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en-US"/>
        </w:rPr>
      </w:pPr>
      <w:r>
        <w:rPr>
          <w:rFonts w:cs="Sylfaen" w:ascii="GHEA Grapalat" w:hAnsi="GHEA Grapalat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33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 ԶԱՐԳԱՑՄԱՆ ԾՐԱԳՐԵՐԻ, ՏՈՒՐԻԶՄԻ ԵՎ ԱՐՏԱՔԻՆ ԿԱՊԵՐԻ ԲԱԺՆԻ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 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-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9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զարգացման ծրագրերի, տուրիզմի և արտաքին կապեր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(այսուհետ՝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Բ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ժին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Բաժնի առաջատար մասնագետի բացակայության դեպքում նրան փոխարինում է Բաժնի գլխավոր մասնագետը  կամ Բաժնի այլ առաջատար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Բաժնի առաջատար մասնագետը Բաժնի գլխավոր մասնագետի կամ Բաժնի այլ առաջատար մասնագետի կամ Բաժն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բ</w:t>
      </w:r>
      <w:r>
        <w:rPr>
          <w:rFonts w:cs="GHEAGrapalat" w:ascii="GHEA Grapalat" w:hAnsi="GHEA Grapalat"/>
          <w:sz w:val="20"/>
          <w:szCs w:val="20"/>
          <w:lang w:val="hy-AM"/>
        </w:rPr>
        <w:t>աժնի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Վարչարարության հիմունքների և վարչական վարույթի մաuին», </w:t>
      </w:r>
      <w:r>
        <w:rPr>
          <w:rFonts w:cs="Sylfaen" w:ascii="GHEA Grapalat" w:hAnsi="GHEA Grapalat"/>
          <w:sz w:val="20"/>
          <w:szCs w:val="20"/>
          <w:lang w:val="hy-AM"/>
        </w:rPr>
        <w:t>«Զբոսաշրջության և զբոսաշրջային գործունեության մասին»,  «Նորմատիվ իրավական ակտերի մասին», 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«Տեղական տուրքերի և վճարների մասին»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303030"/>
          <w:spacing w:val="14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տիրապետում է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b/>
          <w:bCs/>
          <w:color w:val="303030"/>
          <w:spacing w:val="14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զ. տիրապետում է (ազատ կարդում և կարող է բացատրվել) առնվազն մեկ օտար լեզվի։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</w:rPr>
        <w:t xml:space="preserve"> 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ատար մասնագետը`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Բաժնի պետի հանձնարարությամբ մասնակցում է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գ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վորա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ոսաշրջ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 տուրի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ում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Բաժնի պետի հանձնարարությամբ ուսումնասիրում է քաղաքացիների դիմումներում,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դիմում-բողոքներում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և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իր լիազորությունների շրջանակում իրականացում է վարչական վարույթի վերաբերյալ գործերի վարումը և (կամ) վարչարարության աշխատանքները, վարում է վարչական վարույթի վերաբերյալ գործերի հաշվառման գրանցամատ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մասնակցում է համայնքի զարգացման և ներդրումային ծրագրերի նախագծերի մշակմա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թ. իր լիազորությունների սահմաններում մասնակցում է  համայնքի սոցիալ-տնտեսական ցուցանիշների վերաբերյալ տեղեկատվության հավաքագրման և ամփոփման 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իրականացնում է իր իրավասության վերաբերյալ տեղեկատվության մուտքագրումը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. իրականացն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   1-ին դասի կրտսեր ծառայողի դասային աստիճան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851" w:right="531" w:gutter="0" w:header="0" w:top="426" w:footer="0" w:bottom="360"/>
      <w:pgNumType w:fmt="decimal"/>
      <w:cols w:num="2" w:equalWidth="false" w:sep="false">
        <w:col w:w="6804" w:space="566"/>
        <w:col w:w="70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52:00Z</dcterms:created>
  <dc:creator>ww</dc:creator>
  <dc:description/>
  <cp:keywords/>
  <dc:language>en-US</dc:language>
  <cp:lastModifiedBy>ww</cp:lastModifiedBy>
  <cp:lastPrinted>2018-08-15T14:56:00Z</cp:lastPrinted>
  <dcterms:modified xsi:type="dcterms:W3CDTF">2022-06-02T07:45:00Z</dcterms:modified>
  <cp:revision>24</cp:revision>
  <dc:subject/>
  <dc:title>Հավելված N 7</dc:title>
</cp:coreProperties>
</file>