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54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30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ատար մասնագետը անմիջականորեն ենթակա և հաշվետու է Աշխատակազմի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ատար մասնագետի բացակայության դեպքում նրան փոխարինում է Աշխատակազմի այլ առաջատար մասնագետ կամ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ատար մասնագետը Աշխատակազմի  գլխավոր մասնագետի կամ Աշխատակազմի  այլ առաջատար մասնագետի կամ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, քարտուղարի և /կամ/ վարչական ղեկավ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 հետևում է աշխատակազմից ստացված հանձնարարականների համապատասխան ժամկետում կատարման ընթացքին, որոնց արդյունքների մասին զեկուցում է Աշխատակազմի քարտուղարին կա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վարչական կենտրոն դիմած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վարչական ղեկավա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լ. իր լիազորությունների սահմաններում վարչական ղեկավ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. </w:t>
      </w:r>
      <w:r>
        <w:rPr>
          <w:rFonts w:cs="GHEA Grapalat" w:ascii="GHEA Grapalat" w:hAnsi="GHEA Grapalat"/>
          <w:sz w:val="20"/>
          <w:szCs w:val="20"/>
          <w:lang w:val="hy-AM"/>
        </w:rPr>
        <w:t>Իր իրավասության սահմաններում մասնակցում է զորակոչի, զորահավաքի ու վարժական հավաքների, քաղաքացիական պաշտպանության կազմակերպ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յ. մասնակցում է ֆիզիկական և իրավաբանական անձանց կողմից պարտավորությունները չկատաման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21:00Z</dcterms:modified>
  <cp:revision>113</cp:revision>
  <dc:subject/>
  <dc:title>Հավելված N 7 </dc:title>
</cp:coreProperties>
</file>