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վելված N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 xml:space="preserve"> 38  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2022 թ. մայիսի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ՔԱՐՏՈՒՂԱՐՈՒԹՅԱՆ, ԱՆՁՆԱԿԱԶՄԻ ԿԱՌԱՎԱՐՄԱՆ, ՏԵՂԵԿԱՏՎԱԿԱՆ ՏԵԽՆՈԼՈԳԻԱՆԵՐԻ 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4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 xml:space="preserve">Քարտուղարության, անձնակազմի կառավարման, տեղեկատվական տեխնոլոգիաներ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(այսուհետ՝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ժին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կամ բաժնի այլ առաջատար մասնագետ կամ բաժնի առաջին կարգի 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ատար մասնագետը բաժնի գլխավոր մասնագետի կամ բաժնի այլ առաջատար մասնագետի կամ բաժն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GHEA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GHEAGrapalat"/>
          <w:sz w:val="20"/>
          <w:szCs w:val="20"/>
          <w:lang w:val="hy-AM"/>
        </w:rPr>
      </w:pPr>
      <w:r>
        <w:rPr>
          <w:rFonts w:cs="GHEAGrapalat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Արխիվային գործի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Լեզվի մասին», «Վարչարարության հիմունքների և վարչական վարույթի մաuին», «Քաղաքացիական օրենսգրքի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jc w:val="both"/>
        <w:rPr>
          <w:rFonts w:cs="Sylfaen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Բաժնի պետի հանձնարարությամբ`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է. իրականացնում է աշխատակազմի գործունեության ընթացքում առաջացած արխիվայի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ը. իրականացնում է Համայնքի ղեկավարի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համայնքապետարանի բաժիններ դիմած քաղաքացիների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համայնքապետարանի բաժիններ դիմած քաղաքացիների`իրենց վերաբերող տեղեկատվության հարցման գրանցման, դրանց ընթացքի ապահովման և  քաղաքացիներին տեղեկատվության փոխանցման 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աշխատակազմի բաժիննե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 է սոցիալական պաշտպանության բնագավառում Համայնքի ղեկավարի լիազորությունների իրականացման աշխատանքներին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`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իրականացնում է համայնքի ղեկավարի որոշումների և կարգադրությունների, ավագանու որոշումների և Աշխատակազմի քարտուղարի հրամանների նախագծերի և գրությունների համակարգչային ձևավո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. իրականացնում է խնամակալության և հոգաբարձության հանձնաժողովի անդամի գործառույթ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իրավական ակտերի մատյանների վա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56:00Z</dcterms:modified>
  <cp:revision>101</cp:revision>
  <dc:subject/>
  <dc:title>Հավելված N 7 </dc:title>
</cp:coreProperties>
</file>