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7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</w:t>
            </w:r>
            <w:r>
              <w:rPr>
                <w:rFonts w:cs="Arial Armenian" w:ascii="Sylfaen" w:hAnsi="Sylfaen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գործերի քննության բաժնի (այսուհետ՝ բաժին) գլխավո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18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պետը կամ բաժնի մյուս գլխավոր մասնագետ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վարչական իրավախախտումների վերաբերյալ գործերով  դատական ներկայացուցչության ապահովմանը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)</w:t>
              <w:tab/>
              <w:t>մասնակցում է դատական պրակտիկայի ամփոփմանը և դրա հիման վրա ներկայացնում համապատասխան առաջարկություններ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</w:t>
              <w:tab/>
              <w:t>բաժնի պետի հանձնարարությամբ ներկայացնում է առաջարկություններ համապատասխան իրավական ակտերի ընդունման անհրաժեշտության, գործերի քննության, դիմում-բողոքների ուսումնասիրման և դրանց տրվող պատասխանների արդյունավետության բարձրացման և այլ ընթացակարգային հարցերի վերաբերյալ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</w:t>
              <w:tab/>
      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</w:t>
              <w:tab/>
              <w:t>անհրաժեշտության դեպքում՝ բաժնի պետի համաձայնությամբ կամ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</w:t>
              <w:tab/>
              <w:t>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ժնի գլխավո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00:00Z</dcterms:modified>
  <cp:revision>16</cp:revision>
  <dc:subject/>
  <dc:title/>
</cp:coreProperties>
</file>