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4</w:t>
        <w:softHyphen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53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րամական պահանջների բռնագանձմանն առնչվող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/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ների բռնագանձման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27:00Z</dcterms:modified>
  <cp:revision>23</cp:revision>
  <dc:subject/>
  <dc:title/>
</cp:coreProperties>
</file>