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</w:t>
        <w:softHyphen/>
        <w:softHyphen/>
        <w:softHyphen/>
        <w:softHyphen/>
        <w:softHyphen/>
        <w:softHyphen/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24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2022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իրավական ակտերի մշակման և փորձաքննության բաժնի (այսուհետ՝ բաժ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3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գլխավոր մասնագետներից մեկը կամ բաժնի մյուս առաջատար մասնագետ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մա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որձաքննությա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շրջանակ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տորաբաժանում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շրջանառությու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ցի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րթագ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նդունել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ու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firstLine="27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տ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գետ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ու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րտական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ողա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ին, աշխատանքային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սգրքերի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Հանրային ծառայության մասին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Նորմատիվ 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արա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 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0:00Z</dcterms:modified>
  <cp:revision>21</cp:revision>
  <dc:subject/>
  <dc:title/>
</cp:coreProperties>
</file>