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ab/>
      </w: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2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2 </w:t>
      </w:r>
      <w:r>
        <w:rPr>
          <w:rFonts w:cs="Sylfaen" w:ascii="GHEA Grapalat" w:hAnsi="GHEA Grapalat"/>
          <w:bCs/>
          <w:sz w:val="18"/>
          <w:szCs w:val="18"/>
          <w:lang w:val="hy-AM"/>
        </w:rPr>
        <w:t>թ. հունիսի 1-ի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2026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-1" w:firstLine="18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-1" w:firstLine="18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-1" w:firstLine="18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18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1" w:hanging="0"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right="-1" w:firstLine="180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>Պաշտո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 անվանումը,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 xml:space="preserve"> ծածկագի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րևանի քաղաքապետարանի աշխատակազմի իրավաբանական վարչության (այսուհետ՝ վարչություն) հարկադիր գանձման և պարտավորությունների կատարման ապահովման բաժնի (այսուհետ՝ բաժին) պետ (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ածկագիր՝ 2.1-217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right="-1" w:firstLine="18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Ենթակա և հաշվետու է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ն անմիջականորեն ենթակա և հաշվետու է վարչության պետին և վարչության պետի տեղակալների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right="-1" w:firstLine="18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բացակայության դեպքում նրան փոխարինում է վարչության բաժինների պետերից մեկը կամ վարչության պետի տեղակալներից մեկը՝  Երևանի քաղաքապետի հայեցողությամբ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right="-1" w:firstLine="18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վայ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 1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18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90" w:right="-1" w:hanging="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0"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</w:t>
              <w:tab/>
            </w:r>
            <w:r>
              <w:rPr>
                <w:rFonts w:cs="Sylfaen" w:ascii="GHEA Grapalat" w:hAnsi="GHEA Grapalat"/>
                <w:sz w:val="22"/>
                <w:szCs w:val="22"/>
                <w:lang w:val="hy-AM" w:eastAsia="ru-RU"/>
              </w:rPr>
              <w:t>ապահովում է դրամական պահանջների հարկադիր գանձման աշխատանքների կատարում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</w:t>
              <w:tab/>
              <w:t>«Վարչարարության հիմունքների և վարչական վարույթի մասին» օրենքի պահանջներին համապատասխան ապահովում է դրամական պահանջների բռնագանձման վարչական վարույթների իրականացումը,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գ)</w:t>
              <w:tab/>
              <w:t>Երևան համայնքի, Երևանի տեղական ինքնակառավարման մարմինների անունից տրված համապատասխան լիազորագրերի հիման վրա և դրանցով սահմանված լիազորություններով, բաժնի պետի հանձնարարությամբ դրամական պահանջների բռնագանձման գործերով իրականացնում է դատական ներկայացուցչություն,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)</w:t>
              <w:tab/>
              <w:t>ներկայացնում է առաջարկություններ վարչության պետին դրամական պահանջների բռնագանձման գործերի քննության իրականացման կարգի, եղանակների և կիրառվող միջոցների կատարելագործման ու զարգացման վերաբերյալ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ե)</w:t>
              <w:tab/>
              <w:t>համակարգում է դրամական պահանջների բռնագանձման գործերի վիճակագրական տվյալները,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զ) վարչության պետի հանձնարարությամբ իր լիազորությունների շրջանակում համագործակցում է հարկադիր կատարումն ապահովող ծառայության հետ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)</w:t>
              <w:tab/>
              <w:t>կազմակերպում է բաժնի աշխատանքները, իր իրավասության շրջանակներում տալիս է հանձնարարականներ բաժնի աշխատակիցներին և վերահսկում դրանց ժամանակին և պատշաճ որակով կատարումը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) ապահովում է սնանկության գործերով վարույթի ընթացքում «Սնանկության մասին» օրենքով նախատեսված գործողությունների իրականացումը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թ)</w:t>
              <w:tab/>
              <w:t>վարչության պետին է ներկայացնում բաժնի աշխատանքային ծրագրերը, անհրաժեշտության դեպքում, բաժնի լիազորությունների սահմաններում նախապատրաստում առաջարկություններ, տեղեկանքներ, հաշվետվություններ, զեկուցագրեր, միջնորդագրեր և այլ գրություններ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)</w:t>
              <w:tab/>
              <w:t>անհրաժեշտության դեպքում` քաղաքապետի, աշխատակազմի քարտուղարի կամ վարչության պետի համաձայնությամբ և հանձնարարությամբ, մասնակցում է համապատասխան պետական կամ տեղական ինքնակառավարման մարմինների և այլ կազմակերպությունների կողմից կազմակերպվող քննարկումներին և այլ միջոցառումներին, այդ մարմիններից, պաշտոնատար անձանցից, կազմակերպություններից ստանալով բաժնի առջև դրված խնդիրների և գործառույթների իրականացման հետ կապված անհրաժեշտ տեղեկատվություն և նյութեր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)</w:t>
              <w:tab/>
              <w:t>վարչության պետին ներկայացնում է առաջարկություններ` բաժնի համայնքային ծառայողներին Հայաստանի Հանրապետության օրենսդրությամբ սահմանված կարգով ատեստավորելու, վերապատրաստելու, խրախուսելու, կարգապահական տույժի ենթարկելու վերաբերյալ, ինչպես նաև ատեստավորումից առնվազն երկու շաբաթ առաջ ներկայացնում է բաժնի համայնքային ծառայողների ծառայողական բնութագրերը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բ)</w:t>
              <w:tab/>
              <w:t>վարչության պետի հանձնարարությամբ կազմակերպում է խորհրդակցություններ, հանդիպումներ ապահովում է այդ խորհրդակցությունների, հանդիպումների արձանագրությունների կազմումը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ժգ) իրականացնում է սույն պաշտոնի անձնագրով սահմանված այլ լիազորություններ.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ն ունի օրենքով, իրավական այլ ակտերով նախատեսված այլ իրավունքներ և կրում է այդ ակտերով նախատեսված այլ պարտականություններ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18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180" w:right="-1" w:hanging="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0" w:right="-1" w:firstLine="18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 բաժնում կազմակերպում, ծրագրում, համակարգում, ղեկավարում և վերահսկում է աշխատանքները,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  պատասխանատվություն է կրում իրավական ակտերի պահանջները և իրեն վերապահված լիազորությունները չկատարելու կամ ոչ պատշաճ կատարելու, կամ վերազանցելու համար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0" w:right="-1" w:firstLine="18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լուծում է հիմնախնդիրներ, ընդունում որոշումներ և տալիս հանձնարարականներ։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0" w:right="-1" w:firstLine="18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ակազմի ներսում շփվում է իր լիազորությունների շրջանակներում, վարչության պետի հանձնարարությամբ աշխատակազմից դուրս իր լիազորությունների շրջանակներում շփվում և հանդես է գալիս որպես ներկայացուցիչ, մասնակցում է Հայաստանի Հանրապետության, Հայաստանի Հանրապետության մյուս համայնքների և այլ կազմակերպությունների իրավասու մարմինների ներկայացուցիչների հետ հանդիպումներին, խորհրդակցություններին, գիտաժողովներին, սեմինարներին, ինչպես նաև հանդես է գալիս առաջարկություններով, զեկուցումներով և այլ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0" w:right="-1" w:firstLine="18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իր լիազորությունների շրջանակներում բացահայտում, վերլուծում և գնահատում է մասնագիտական և կազմակերպական նշանակության խնդիրներ, ինչպես նաև դրանց տալիս է ստեղծագործական և այլընտրանքային լուծումներ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18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90" w:right="-1" w:hanging="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0" w:right="-1" w:firstLine="18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(042101.00.6 կամ 042101.00.7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գիտ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գիտ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րձրագույն կրթ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0" w:right="-1" w:firstLine="18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Հայաստանի Հանրապետության Սահմանադրության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, «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«Վարչարարության հիմունքների և վարչական վարույթի մասին», «Նորմատիվ իրավական ակտերի մասին», «Քաղաքաշինության մասին»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օրենքների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Վարչական իրավախախտումների վերաբերյալ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օրենսգրքի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ab/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0"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կամ պետական ծառայության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շտո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կ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եք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եցո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ացի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շտո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եկ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ութ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յնք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դա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ործունե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կ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որձ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եք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գի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: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18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90" w:right="-1" w:hanging="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0"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ով սահմանված կարգով շնորհվում է Հայաստանի Հանրապետության համայնքային ծառայության 1-ին դասի առաջատար ծառայողի դասային աստիճան։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180" w:right="-1" w:hanging="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-1" w:firstLine="18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44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2:00Z</dcterms:created>
  <dc:creator>shoghik.matinyan</dc:creator>
  <dc:description/>
  <cp:keywords/>
  <dc:language>en-US</dc:language>
  <cp:lastModifiedBy>Meri Ayanjyan</cp:lastModifiedBy>
  <cp:lastPrinted>2022-05-29T20:39:00Z</cp:lastPrinted>
  <dcterms:modified xsi:type="dcterms:W3CDTF">2022-06-02T10:11:00Z</dcterms:modified>
  <cp:revision>18</cp:revision>
  <dc:subject/>
  <dc:title/>
</cp:coreProperties>
</file>