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ab/>
      </w: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</w:t>
        <w:softHyphen/>
        <w:softHyphen/>
        <w:softHyphen/>
        <w:softHyphen/>
        <w:softHyphen/>
        <w:softHyphen/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en-US"/>
        </w:rPr>
        <w:t>4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հունիսի 1-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2026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630" w:leader="none"/>
                <w:tab w:val="left" w:pos="1602" w:leader="none"/>
              </w:tabs>
              <w:ind w:left="0" w:right="-1" w:firstLine="18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  <w:tab w:val="left" w:pos="630" w:leader="none"/>
              </w:tabs>
              <w:ind w:left="0" w:right="-1" w:firstLine="18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" w:leader="none"/>
              </w:tabs>
              <w:ind w:right="-1" w:firstLine="18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Երևանի քաղաքապետարանի աշխատակազմի իրավաբանական վարչության (այսուհետ՝ վարչություն)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դատական գործերի վարմ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բաժնի (այսուհետ՝ բաժին) գլխավոր մասնագետ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2.3-615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  <w:tab w:val="left" w:pos="630" w:leader="none"/>
              </w:tabs>
              <w:ind w:left="0" w:right="-1" w:firstLine="18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Ենթակա և հաշվետու է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" w:leader="none"/>
              </w:tabs>
              <w:ind w:right="-1" w:firstLine="18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գլխավոր մասնագետն անմիջականորեն ենթակա և հաշվետու է բաժնի պետին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  <w:tab w:val="left" w:pos="630" w:leader="none"/>
              </w:tabs>
              <w:ind w:left="0" w:right="-1" w:firstLine="18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" w:leader="none"/>
              </w:tabs>
              <w:ind w:right="-1" w:firstLine="18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գլխավոր մասնագետի բացակայության դեպքում նրան փոխարինում է բաժնի մյուս գլխավոր մասնագետներից մեկը՝ Երևանի քաղաքապետարանի աշխատակազմի քարտուղարի հայեցողությամբ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  <w:tab w:val="left" w:pos="630" w:leader="none"/>
              </w:tabs>
              <w:ind w:left="0" w:right="-1" w:firstLine="18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" w:leader="none"/>
              </w:tabs>
              <w:ind w:right="-1" w:firstLine="18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630" w:leader="none"/>
                <w:tab w:val="left" w:pos="1602" w:leader="none"/>
              </w:tabs>
              <w:ind w:left="0" w:right="-1" w:firstLine="18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630" w:leader="none"/>
              </w:tabs>
              <w:ind w:left="0"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ind w:right="-1" w:firstLine="18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ա) բաժնի պետի հանձնարարությամբ մասնակցում է Երևան համայնքի,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Երևանի տեղական ինքնակառավարման մարմինների և ըստ անհրաժեշտության՝ Երևանի ենթակայության կազմակերպությունների անունից, համապատասխան լիազորագրերի հիման վրա և դրանցով սահմանված լիազորագրերով դատական ներկայացուցչության ապահովմանը.</w:t>
            </w:r>
          </w:p>
          <w:p>
            <w:pPr>
              <w:pStyle w:val="Normal"/>
              <w:ind w:right="-1" w:firstLine="18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բ)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իրեն տրված լիազորություններին համապատասխան մասնակցում է կատարողական վարույթներին.</w:t>
            </w:r>
          </w:p>
          <w:p>
            <w:pPr>
              <w:pStyle w:val="Normal"/>
              <w:ind w:right="-1" w:firstLine="18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գ)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մասնակցում է դատական պրակտիկայի ամփոփմանը և դրա հիման վրա ներկայացնում համապատասխան առաջարկություններ.</w:t>
            </w:r>
          </w:p>
          <w:p>
            <w:pPr>
              <w:pStyle w:val="Normal"/>
              <w:ind w:right="-1" w:firstLine="18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դ)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բաժնի պետի հանձնարարությամբ ներկայացնում է առաջարկություններ համապատասխան իրավական ակտերի ընդունման անհրաժեշտության վերաբերյալ.</w:t>
            </w:r>
          </w:p>
          <w:p>
            <w:pPr>
              <w:pStyle w:val="Normal"/>
              <w:ind w:right="-1" w:firstLine="18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ե)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կատարում է բաժնի պետի հանձնարարությունները՝ ժամանակին և պատշաճ որակով.</w:t>
            </w:r>
          </w:p>
          <w:p>
            <w:pPr>
              <w:pStyle w:val="Normal"/>
              <w:ind w:right="-1" w:firstLine="180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զ)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</w:t>
            </w:r>
          </w:p>
          <w:p>
            <w:pPr>
              <w:pStyle w:val="Normal"/>
              <w:ind w:right="-1" w:firstLine="180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է) անհրաժեշտության դեպքում՝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      </w:r>
          </w:p>
          <w:p>
            <w:pPr>
              <w:pStyle w:val="Normal"/>
              <w:ind w:right="-1" w:firstLine="18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ը)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անհրաժեշտության դեպքում, իր լիազորությունների սահմաններում, նախապատրաստում և բաժնի պետին է ներկայացնում առաջարկություններ, տեղեկանքներ, հաշվետվություններ, միջնորդագրեր, զեկուցագրեր և այլ գրություններ.</w:t>
            </w:r>
          </w:p>
          <w:p>
            <w:pPr>
              <w:pStyle w:val="Normal"/>
              <w:ind w:right="-1" w:firstLine="18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թ)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իրականացնում է քաղաքացիների դիմում-բողոքների սահմանված կարգով քննարկումը և արդյունքները ներկայացնում է բաժնի պետին.</w:t>
            </w:r>
          </w:p>
          <w:p>
            <w:pPr>
              <w:pStyle w:val="Normal"/>
              <w:ind w:right="-1" w:firstLine="18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ժ)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իրականացնում է սույն պաշտոնի անձնագրով սահմանված այլ լիազորություններ:</w:t>
            </w:r>
          </w:p>
          <w:p>
            <w:pPr>
              <w:pStyle w:val="Normal"/>
              <w:ind w:right="-1" w:firstLine="180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Բաժնի գլխավոր մասնագետն ունի օրենքով, իրավական այլ ակտերով նախատեսված այլ իրավունքներ և կրում է այդ ակտերով նախատեսված այլ պարտականություններ: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630" w:leader="none"/>
                <w:tab w:val="left" w:pos="1602" w:leader="none"/>
              </w:tabs>
              <w:ind w:left="0" w:right="-1" w:firstLine="18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630" w:leader="none"/>
              </w:tabs>
              <w:ind w:left="0" w:right="-1" w:firstLine="18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630" w:leader="none"/>
                <w:tab w:val="left" w:pos="972" w:leader="none"/>
              </w:tabs>
              <w:ind w:left="0" w:right="-1" w:firstLine="18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" w:leader="none"/>
                <w:tab w:val="left" w:pos="972" w:leader="none"/>
              </w:tabs>
              <w:ind w:right="-1" w:firstLine="18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 մասնակցում է հիմնախնդիրների լուծմանը, որոշումների ընդունմանը և հանձնարարականների կատարմանը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630" w:leader="none"/>
                <w:tab w:val="left" w:pos="972" w:leader="none"/>
              </w:tabs>
              <w:ind w:left="0" w:right="-1" w:firstLine="18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" w:leader="none"/>
                <w:tab w:val="left" w:pos="972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ներս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փվ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ի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րջանակներում, առանձի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եպքեր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ետ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ակազմ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ուր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փվ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արբերաբ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դե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լի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րպե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ներկայացուցիչ: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630" w:leader="none"/>
                <w:tab w:val="left" w:pos="972" w:leader="none"/>
              </w:tabs>
              <w:ind w:left="0" w:right="-1" w:firstLine="18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" w:leader="none"/>
                <w:tab w:val="left" w:pos="972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իր լիազորությունների շրջանակներում մասնակցում է բաժնի առջև դրված խնդիրների բացահայտմանը, վերլուծմանը և գնահատմանը, ինչպես նաև դրանց ստեղծագործական և այլընտրանքային լուծումներին: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630" w:leader="none"/>
                <w:tab w:val="left" w:pos="1602" w:leader="none"/>
              </w:tabs>
              <w:ind w:left="0" w:right="-1" w:firstLine="18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630" w:leader="none"/>
              </w:tabs>
              <w:ind w:left="0" w:right="-1" w:firstLine="18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" w:leader="none"/>
              </w:tabs>
              <w:ind w:right="-1" w:firstLine="18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(042101.00.6 կամ 042101.00.7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գիտ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գիտ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րձրագույն կրթ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630" w:leader="none"/>
                <w:tab w:val="left" w:pos="972" w:leader="none"/>
              </w:tabs>
              <w:ind w:left="0" w:right="-1" w:firstLine="18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" w:leader="none"/>
              </w:tabs>
              <w:ind w:right="-1" w:firstLine="162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ահմանադ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ցի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ող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ցի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տավարության 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տավա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խախտում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սգրք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«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«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«Հանրային ծառայության մասին»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«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«Նորմատիվ 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«Վարչարա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իմու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ույթ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ունակություն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630" w:leader="none"/>
                <w:tab w:val="left" w:pos="972" w:leader="none"/>
              </w:tabs>
              <w:ind w:left="0"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" w:leader="none"/>
                <w:tab w:val="left" w:pos="972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կամ պետական ծառայության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շտո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ե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եցո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ցի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շտո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եկ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ութ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դա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ործունե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րձ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ե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գի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: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630" w:leader="none"/>
                <w:tab w:val="left" w:pos="1602" w:leader="none"/>
              </w:tabs>
              <w:ind w:left="0" w:right="-1" w:firstLine="18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630" w:leader="none"/>
                <w:tab w:val="left" w:pos="972" w:leader="none"/>
              </w:tabs>
              <w:ind w:left="0"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3-րդ դասի առաջատար ծառայողի դասային աստիճան։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630" w:leader="none"/>
        </w:tabs>
        <w:ind w:right="-1" w:firstLine="18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44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6-02T09:50:00Z</dcterms:modified>
  <cp:revision>21</cp:revision>
  <dc:subject/>
  <dc:title/>
</cp:coreProperties>
</file>