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ab/>
      </w: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 27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2 </w:t>
      </w:r>
      <w:r>
        <w:rPr>
          <w:rFonts w:cs="Sylfaen" w:ascii="GHEA Grapalat" w:hAnsi="GHEA Grapalat"/>
          <w:bCs/>
          <w:sz w:val="18"/>
          <w:szCs w:val="18"/>
          <w:lang w:val="hy-AM"/>
        </w:rPr>
        <w:t>թ. հունիսի 1-ի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2026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>Պաշտո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 անվանումը,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 xml:space="preserve"> ծածկագի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րևանի քաղաքապետարանի աշխատակազմի իրավաբանական վարչության (այսուհետ՝ վարչություն)</w:t>
            </w:r>
            <w:r>
              <w:rPr>
                <w:rFonts w:cs="Arial Armenian" w:ascii="Sylfaen" w:hAnsi="Sylfaen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վարչական իրավախախտումների վերաբերյալ գործերի քննության բաժնի (այսուհետ՝ բաժին) առաջատար մասնագետ  (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ծածկագիր՝ 3.1-546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Ենթակա և հաշվետու է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Բաժնի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en-US"/>
              </w:rPr>
              <w:t>առաջատար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մասնագետն անմիջականորեն ենթակա և հաշվետու է բաժնի պետին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առաջատար մասնագետի բացակայության դեպքում նրան փոխարինում է բաժնի մյուս առաջատար մասնագետներից մեկը՝ Երևանի քաղաքապետարանի աշխատակազմի քարտուղարի հայեցողությամբ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վայ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ական շրջան, Արգիշտի 1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ա)</w:t>
              <w:tab/>
              <w:t xml:space="preserve">բաժնի պետի հանձնարարությամբ ուսումնասիրում է դիմումներում և բողոքներում բարձրացված հարցերը, ներկայացնում առաջարկություն դրանց տրվող պատասխանների արդյունավետության բարձրացման վերաբերյալ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բ)</w:t>
              <w:tab/>
              <w:t>իրեն տրված հանձնարարականների շրջանակում մասնակցում է բաժնի կողմից իրականացվող գործառույթների իրականացմանը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)</w:t>
              <w:tab/>
              <w:t>բաժնի պետի հանձնարարությամբ մասնակցում է Երևան համայնքի, Երևանի տեղական ինքնակառավարման մարմինների անունից, համապատասխան լիազորագրերի հիման վրա և դրանցով սահմանված լիազորություններով վարչական իրավախախտումների վերաբերյալ գործերով դատական ներկայացուցչության ապահովմանը,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դ)</w:t>
              <w:tab/>
              <w:t>մասնակցում է դատական պրակտիկայի ամփոփմանը և դրա հիման վրա ներկայացնում համապատասխան առաջարկություններ,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)</w:t>
              <w:tab/>
              <w:t>անհրաժեշտության դեպքում՝ բաժնի պետի հանձնարարությամբ, մասնակցում է համապատասխան պետական կամ տեղական ինքնակառավարման մարմինների կողմից կազմակերպվող քննարկումներին և այլ միջոցառումներին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զ)</w:t>
              <w:tab/>
              <w:t>կատարում է բաժնի պետի հանձնարարությունները` ժամանակին և պատշաճ որակով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է)</w:t>
              <w:tab/>
              <w:t>ապահովում է բաժնի փաստաթղթային շրջանառությունը և լրացնում համապատասխան փաստաթղթերը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ը)</w:t>
              <w:tab/>
              <w:t>հետևում է բաժնի պետի հանձնարարականների՝ համապատասխան ժամկետներում կատարման ընթացքին, որոնց արդյունքների մասին զեկուցում է բաժնի պետին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թ)</w:t>
              <w:tab/>
              <w:t>իր լիազորությունների սահմաններում, անհրաժեշտության դեպքում,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ժ)</w:t>
              <w:tab/>
              <w:t>բաժնի պետի հանձնարարությամբ մասնակցում է աշխատանքային ծրագրերի մշակման աշխատանքներին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/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ժա)</w:t>
              <w:tab/>
              <w:t>իրականացնում է սույն պաշտոնի անձնագրով սահմանված այլ լիազորություններ։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Բաժնի առաջատար մասնագետն ունի oրենքով, իրավական այլ ակտերով նախատեսված այլ իրավունքներ և կրում է այդ ակտերով նախատեսված այլ պարտականություններ։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 չունի աշխատանքների կազմակերպման, ծրագրման, համակարգման, ղեկավարման և վերահսկման լիազորություններ,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 պատասխանատվություն է կրում իրավական ակտերի պահանջները և իրեն վերապահված լիազորությունները չկատարելու կամ ոչ պատշաճ կատարելու, կամ վերազանցելու համար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ասնակցում է բաժնի առջև դրված գործառույթներից բխող հիմնախնդիրների լուծմանը, որոշումների ընդունմանը և հանձնարարականների կատարմանը։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ներսում շփվում է իր լիազորությունների շրջանակներում, աշխատակազմի այլ ստորաբաժանումների աշխատողների և պաշտոնատար անձանց հետ շփվում և հանդես է գալիս որպես ներկայացուցիչ՝ իր լիազորությունների շրջանակներում, աշխատակազմից դուրս շփվում է բաժնի պետի հանձնարարությամբ, աշխատակազմից դուրս որպես ներկայացուցիչ հանդես գալու լիազորություններ չունի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հանձնարարությամբ, մասնակցում է բաժնի առջև դրված գործառույթներից բխող խնդիրների լուծմանը և գնահատմանը, բարդ խնդիրների բացահայտմանը, դրանց ստեղծագործական և այլընտրանքային լուծումներին մասնակցելու լիազորություններ չունի: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/>
              </w:rPr>
              <w:t>առնվազն միջնակար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կրթությու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ind w:right="-1" w:firstLine="27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ի Հայաստանի Հանրապետության Սահմանադրության, «Երև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, «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«Վարչարարության հիմունքների և վարչական վարույթի մասին», «Նորմատիվ իրավական ակտերի մասին», «Քաղաքաշինության մասին»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օրենքների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Վարչական իրավախախտումների վերաբերյալ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օրենսգրքի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ական իրավախախտումների առանձնահատկությունների և հիմնահարց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լոր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նոնադ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ակ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ab/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կ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խատանքային ստաժ և փորձ չի պահանջվում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Օրենքով սահմանված կարգով շնորհվում է Հայաստանի Հանրապետության համայնքային ծառայության 1-ին դասի կրտսեր ծառայողի դասային աստիճան։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ind w:right="-1" w:firstLine="270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35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2:00Z</dcterms:created>
  <dc:creator>shoghik.matinyan</dc:creator>
  <dc:description/>
  <cp:keywords/>
  <dc:language>en-US</dc:language>
  <cp:lastModifiedBy>Meri Ayanjyan</cp:lastModifiedBy>
  <cp:lastPrinted>2022-05-29T20:39:00Z</cp:lastPrinted>
  <dcterms:modified xsi:type="dcterms:W3CDTF">2022-06-02T10:02:00Z</dcterms:modified>
  <cp:revision>17</cp:revision>
  <dc:subject/>
  <dc:title/>
</cp:coreProperties>
</file>