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10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գլխավո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3-621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ի բացակայության դեպքում նրան փոխարինում է բաժնի պետը կամ բաժնի մյուս գլխավո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ա) մասնակցում է դրամական պահանջների հարկադիր գանձման աշխատանքների իրականացմ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«Վարչարարության հիմունքների և վարչական վարույթի մասին» օրենքի պահանջներին համապատասխան ապահովում է դրամական պահանջների բռնագանձման վարչական վարույթների իրականացումը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մնրի բռնագանձման գործերով  դատական ներկայացուցչության ապահովմանը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</w:t>
              <w:tab/>
              <w:t>բաժնի պետի հանձնարարությամբ ներկայացնում է առաջարկություններ համապատասխան իրավական ակտերի ընդունման անհրաժեշտության, գործերի քննության, դիմում-բողոքների ուսումնասիրման և դրանց տրվող պատասխանների արդյունավետության բարձրացման և այլ ընթացակարգային հարցերի վերաբերյալ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)</w:t>
              <w:tab/>
      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)</w:t>
              <w:tab/>
              <w:t>անհրաժեշտության դեպքում՝ բաժնի պետի համաձայնությամբ կամ հանձնարարությամբ, մասնակցում է համապատասխան պետական կամ տեղական ինքնակառավարման մարմինների և այլ կազմակերպությունների կողմից կազմակերպվող քննարկումներին և այլ միջոցառումներին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)</w:t>
              <w:tab/>
              <w:t>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) բաժնի պետի հանձնարարությամբ իր լիազորությունների շրջանակում համագործակցում է հարկադիր կատարումն ապահովող ծառայության հետ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) ապահովում է սնանկության գործերով վարույթի ընթացքում «Սնանկության մասին» օրենքով նախատեսված գործողությունների իրականացումը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բ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ժնի գլխավո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 մասնակցում է հիմնախնդիրների լուծմանը, որոշումների ընդունմանը և հանձնարարականների կատարմանը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, առանձ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եպք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ի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: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: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յաստանի Հանրապետության Սահմանադրության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3-րդ դասի առաջատա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19:00Z</dcterms:modified>
  <cp:revision>19</cp:revision>
  <dc:subject/>
  <dc:title/>
</cp:coreProperties>
</file>