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ab/>
      </w:r>
      <w:r>
        <w:rPr>
          <w:rFonts w:cs="Sylfaen" w:ascii="GHEA Grapalat" w:hAnsi="GHEA Grapalat"/>
          <w:bCs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N 32</w:t>
        <w:softHyphen/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քաղաքապետի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2022 </w:t>
      </w:r>
      <w:r>
        <w:rPr>
          <w:rFonts w:cs="Sylfaen" w:ascii="GHEA Grapalat" w:hAnsi="GHEA Grapalat"/>
          <w:bCs/>
          <w:sz w:val="18"/>
          <w:szCs w:val="18"/>
          <w:lang w:val="hy-AM"/>
        </w:rPr>
        <w:t>թ. հունիսի 1-ի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right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N 2026-</w:t>
      </w:r>
      <w:r>
        <w:rPr>
          <w:rFonts w:cs="Sylfaen" w:ascii="GHEA Grapalat" w:hAnsi="GHEA Grapalat"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որոշման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-1" w:firstLine="27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-1" w:firstLine="27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ind w:right="-1" w:firstLine="27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դրույթներ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1" w:firstLine="270"/>
              <w:jc w:val="both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>Պաշտոն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 անվանումը,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 xml:space="preserve"> ծածկագի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Երևանի քաղաքապետարանի աշխատակազմի իրավաբանական վարչության (այսուհետ՝ վարչություն) հարկադիր գանձման և պարտավորությունների կատարման ապահովման բաժնի (այսուհետ՝ բաժին) առաջատար մասնագետ (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ծածկագիր՝ 3.1-551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Ենթակա և հաշվետու է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Բաժնի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en-US"/>
              </w:rPr>
              <w:t>առաջատար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մասնագետն անմիջականորեն ենթակա և հաշվետու է բաժնի պետին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Փոխարինող պաշտոնի կամ պաշտոնների անվանումները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առաջատար մասնագետի բացակայության դեպքում նրան փոխարինում է բաժնի մյուս առաջատար մասնագետներից մեկը՝ Երևանի քաղաքապետարանի աշխատակազմի քարտուղարի հայեցողությամբ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վայ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Հայաստանի Հանրապետություն, ք. Երևան,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Կենտրոն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արչական շրջան, Արգիշտի 1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 բնութագի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Աշխատանքի բնույթը, իրավունքները, պարտականությունները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ա)</w:t>
              <w:tab/>
              <w:t xml:space="preserve">բաժնի պետի հանձնարարությամբ ուսումնասիրում է դրամական պահանջների բռնագանձմանն առնչվող դիմումներում և բողոքներում բարձրացված հարցերը, ներկայացնում առաջարկություն դրանց տրվող պատասխանների արդյունավետության բարձրացման վերաբերյալ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բ)</w:t>
              <w:tab/>
              <w:t>իրեն տրված հանձնարարականների շրջանակում մասնակցում է բաժնի կողմից իրականացվող գործառույթների իրականացմանը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)</w:t>
              <w:tab/>
              <w:t>բաժնի պետի հանձնարարությամբ մասնակցում է Երևան համայնքի, Երևանի տեղական ինքնակառավարման մարմինների անունից, համապատասխան լիազորագրերի հիման վրա և դրանցով սահմանված լիազորություններով դրամական պահանջների բռնագանձման գործերով դատական ներկայացուցչության ապահովմանը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դ)</w:t>
              <w:tab/>
              <w:t>մասնակցում է դատական պրակտիկայի ամփոփմանը և դրա հիման վրա ներկայացնում համապատասխան առաջարկություններ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ե)</w:t>
              <w:tab/>
              <w:t>անհրաժեշտության դեպքում՝ բաժնի պետի հանձնարարությամբ, մասնակցում է համապատասխան պետական կամ տեղական ինքնակառավարման մարմինների կողմից կազմակերպվող քննարկումներին և այլ միջոցառումներին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զ)</w:t>
              <w:tab/>
              <w:t>կատարում է բաժնի պետի հանձնարարությունները` ժամանակին և պատշաճ որակով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է)</w:t>
              <w:tab/>
              <w:t>ապահովում է բաժնի փաստաթղթային շրջանառությունը և լրացնում համապատասխան փաստաթղթերը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ը)</w:t>
              <w:tab/>
              <w:t>հետևում է բաժնի պետի հանձնարարականների՝ համապատասխան ժամկետներում կատարման ընթացքին, որոնց արդյունքների մասին զեկուցում է բաժնի պետին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թ)</w:t>
              <w:tab/>
              <w:t>իր լիազորությունների սահմաններում, անհրաժեշտության դեպքում,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ժ)</w:t>
              <w:tab/>
              <w:t>բաժնի պետի հանձնարարությամբ մասնակցում է աշխատանքային ծրագրերի մշակման աշխատանքներին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40" w:leader="none"/>
              </w:tabs>
              <w:ind w:right="-23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ժա)</w:t>
              <w:tab/>
              <w:t>իրականացնում է սույն պաշտոնի անձնագրով սահմանված այլ լիազորություններ։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Բաժնի առաջատար մասնագետն ունի oրենքով, իրավական այլ ակտերով նախատեսված այլ իրավունքներ և կրում է այդ ակտերով նախատեսված այլ պարտականություններ։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զմակերպական շրջանակ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</w:tabs>
              <w:ind w:left="0" w:right="-1" w:firstLine="270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տանքի կազմակերպման և ղեկավարման պատասխանատվ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) չունի աշխատանքների կազմակերպման, ծրագրման, համակարգման, ղեկավարման և վերահսկման լիազորություններ,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) պատասխանատվություն է կրում իրավական ակտերի պահանջները և իրեն վերապահված լիազորությունները չկատարելու կամ ոչ պատշաճ կատարելու, կամ վերազանցելու համար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Որոշումներ կայացնելու լիազորությունները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ասնակցում է բաժնի առջև դրված գործառույթներից բխող հիմնախնդիրների լուծմանը, որոշումների ընդունմանը և հանձնարարականների կատարմանը։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Շփումները և ներկայացուցչությունը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ներսում շփվում է իր լիազորությունների շրջանակներում, աշխատակազմի այլ ստորաբաժանումների աշխատողների և պաշտոնատար անձանց հետ շփվում և հանդես է գալիս որպես ներկայացուցիչ՝ իր լիազորությունների շրջանակներում, աշխատակազմից դուրս շփվում է բաժնի պետի հանձնարարությամբ, աշխատակազմից դուրս որպես ներկայացուցիչ հանդես գալու լիազորություններ չունի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Խնդիրների բարդությունը և դրանց լուծումը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ի հանձնարարությամբ, մասնակցում է բաժնի առջև դրված գործառույթներից բխող խնդիրների լուծմանը և գնահատմանը, բարդ խնդիրների բացահայտմանը, դրանց ստեղծագործական և այլընտրանքային լուծումներին մասնակցելու լիազորություններ չունի: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ն ներկայացվող պահանջնե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snapToGrid w:val="false"/>
              <w:ind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Կրթություն, որակավորման աստիճ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ունի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/>
              </w:rPr>
              <w:t>առնվազն միջնակար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կրթություն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Մասնագիտական գիտելիքները և հմտությունները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1" w:firstLine="27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ի Հայաստանի Հանրապետության Սահմանադրության, «Երև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, «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«Վարչարարության հիմունքների և վարչական վարույթի մասին», «Նորմատիվ իրավական ակտերի մասին», «Քաղաքաշինության մասին»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օրենքների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Վարչական իրավախախտումների վերաբերյալ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օրենսգրքի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ական իրավախախտումների առանձնահատկությունների և հիմնահարց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լոր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նոնադ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մա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ամաբան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իճա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ողմնորոշվ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ակ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ab/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իրապետ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մակ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նքային ստաժը, աշխատանքի բնագավառում փորձը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շխատանքային ստաժ և փորձ չի պահանջվում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4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այնքային ծառայության դասային աստիճանը</w:t>
            </w:r>
          </w:p>
        </w:tc>
      </w:tr>
      <w:tr>
        <w:trPr>
          <w:trHeight w:val="134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54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Օրենքով սահմանված կարգով շնորհվում է Հայաստանի Հանրապետության համայնքային ծառայության 1-ին դասի կրտսեր ծառայողի դասային աստիճան։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right="-1" w:firstLine="270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sectPr>
      <w:type w:val="nextPage"/>
      <w:pgSz w:w="12240" w:h="15840"/>
      <w:pgMar w:left="1350" w:right="75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2:00Z</dcterms:created>
  <dc:creator>shoghik.matinyan</dc:creator>
  <dc:description/>
  <cp:keywords/>
  <dc:language>en-US</dc:language>
  <cp:lastModifiedBy>Meri Ayanjyan</cp:lastModifiedBy>
  <cp:lastPrinted>2022-05-29T20:39:00Z</cp:lastPrinted>
  <dcterms:modified xsi:type="dcterms:W3CDTF">2022-06-02T10:23:00Z</dcterms:modified>
  <cp:revision>19</cp:revision>
  <dc:subject/>
  <dc:title/>
</cp:coreProperties>
</file>