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9</w:t>
        <w:softHyphen/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 հարկադիր գանձման և պարտավորությունների կատարման ապահովման բաժնի (այսուհետ՝ բաժին) գլխավոր մասնագետ 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2.3-620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ի բացակայության դեպքում նրան փոխարինում է բաժնի պետը կամ բաժնի մյուս գլխավո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ru-RU"/>
              </w:rPr>
              <w:t>ա) մասնակցում է դրամական պահանջների հարկադիր գանձման աշխատանքների իրականացմ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«Վարչարարության հիմունքների և վարչական վարույթի մասին» օրենքի պահանջներին համապատասխան ապահովում է դրամական պահանջների բռնագանձման վարչական վարույթների իրականացումը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դրամական պահանջմնրի բռնագանձման գործերով  դատական ներկայացուցչության ապահովմանը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)</w:t>
              <w:tab/>
              <w:t>բաժնի պետի հանձնարարությամբ ներկայացնում է առաջարկություններ համապատասխան իրավական ակտերի ընդունման անհրաժեշտության, գործերի քննության, դիմում-բողոքների ուսումնասիրման և դրանց տրվող պատասխանների արդյունավետության բարձրացման և այլ ընթացակարգային հարցերի վերաբերյալ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)</w:t>
              <w:tab/>
      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)</w:t>
              <w:tab/>
              <w:t>անհրաժեշտության դեպքում՝ բաժնի պետի համաձայնությամբ կամ հանձնարարությամբ, մասնակցում է համապատասխան պետական կամ տեղական ինքնակառավարման մարմինների և այլ կազմակերպությունների կողմից կազմակերպվող քննարկումներին և այլ միջոցառումներին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թ)</w:t>
              <w:tab/>
              <w:t>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) բաժնի պետի հանձնարարությամբ իր լիազորությունների շրջանակում համագործակցում է հարկադիր կատարումն ապահովող ծառայության հետ,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ժա) ապահովում է սնանկության գործերով վարույթի ընթացքում «Սնանկության մասին» օրենքով նախատեսված գործողությունների իրականացումը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ժբ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ժնի գլխավո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 մասնակցում է հիմնախնդիրների լուծմանը, որոշումների ընդունմանը և հանձնարարականների կատարմանը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ս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րջանակներում, առանձ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եպքեր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ետ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ուր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արբերաբ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դ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լի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պ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կայացուցիչ: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 լիազորությունների շրջանակներում մասնակցում է բաժնի առջև դրված խնդիրների բացահայտմանը, վերլուծմանը և գնահատմանը, ինչպես նաև դրանց ստեղծագործական և այլընտրանքային լուծումներին: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(042101.00.6 կամ 042101.00.7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գիտ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գիտ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րձրագույն կրթություն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այաստանի Հանրապետության Սահմանադրության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կամ պետական ծառայությա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եցո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ե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ութ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դա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րձ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գի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: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snapToGrid w:val="false"/>
              <w:ind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3-րդ դասի առաջատար ծառայողի դասային աստիճան։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36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18:00Z</dcterms:modified>
  <cp:revision>18</cp:revision>
  <dc:subject/>
  <dc:title/>
</cp:coreProperties>
</file>