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540" w:leader="none"/>
          <w:tab w:val="left" w:pos="630" w:leader="none"/>
        </w:tabs>
        <w:ind w:right="-1" w:firstLine="180"/>
        <w:jc w:val="right"/>
        <w:rPr>
          <w:rFonts w:ascii="GHEA Grapalat" w:hAnsi="GHEA Grapalat" w:cs="GHEA Grapalat"/>
          <w:bCs/>
          <w:sz w:val="18"/>
          <w:szCs w:val="18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  <w:tab/>
      </w:r>
      <w:r>
        <w:rPr>
          <w:rFonts w:cs="Sylfaen" w:ascii="GHEA Grapalat" w:hAnsi="GHEA Grapalat"/>
          <w:bCs/>
          <w:sz w:val="18"/>
          <w:szCs w:val="18"/>
          <w:lang w:val="hy-AM"/>
        </w:rPr>
        <w:t>Հավելված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 xml:space="preserve"> N 36</w:t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630" w:leader="none"/>
        </w:tabs>
        <w:ind w:right="-1" w:firstLine="180"/>
        <w:jc w:val="right"/>
        <w:rPr>
          <w:rFonts w:ascii="GHEA Grapalat" w:hAnsi="GHEA Grapalat" w:cs="GHEA Grapalat"/>
          <w:bCs/>
          <w:sz w:val="18"/>
          <w:szCs w:val="18"/>
          <w:lang w:val="hy-AM"/>
        </w:rPr>
      </w:pPr>
      <w:r>
        <w:rPr>
          <w:rFonts w:cs="Sylfaen" w:ascii="GHEA Grapalat" w:hAnsi="GHEA Grapalat"/>
          <w:bCs/>
          <w:sz w:val="18"/>
          <w:szCs w:val="18"/>
          <w:lang w:val="hy-AM"/>
        </w:rPr>
        <w:t>Երևանի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bCs/>
          <w:sz w:val="18"/>
          <w:szCs w:val="18"/>
          <w:lang w:val="hy-AM"/>
        </w:rPr>
        <w:t>քաղաքապետի</w:t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630" w:leader="none"/>
        </w:tabs>
        <w:ind w:right="-1" w:firstLine="180"/>
        <w:jc w:val="right"/>
        <w:rPr>
          <w:rFonts w:ascii="GHEA Grapalat" w:hAnsi="GHEA Grapalat" w:cs="GHEA Grapalat"/>
          <w:bCs/>
          <w:sz w:val="18"/>
          <w:szCs w:val="18"/>
          <w:lang w:val="hy-AM"/>
        </w:rPr>
      </w:pPr>
      <w:r>
        <w:rPr>
          <w:rFonts w:eastAsia="GHEA Grapalat" w:cs="GHEA Grapalat" w:ascii="GHEA Grapalat" w:hAnsi="GHEA Grapalat"/>
          <w:bCs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 xml:space="preserve">2022 </w:t>
      </w:r>
      <w:r>
        <w:rPr>
          <w:rFonts w:cs="Sylfaen" w:ascii="GHEA Grapalat" w:hAnsi="GHEA Grapalat"/>
          <w:bCs/>
          <w:sz w:val="18"/>
          <w:szCs w:val="18"/>
          <w:lang w:val="hy-AM"/>
        </w:rPr>
        <w:t>թ. հունիսի 1-ի</w:t>
      </w:r>
    </w:p>
    <w:p>
      <w:pPr>
        <w:pStyle w:val="Normal"/>
        <w:shd w:fill="FFFFFF" w:val="clear"/>
        <w:tabs>
          <w:tab w:val="clear" w:pos="720"/>
          <w:tab w:val="left" w:pos="630" w:leader="none"/>
        </w:tabs>
        <w:ind w:right="-1" w:firstLine="270"/>
        <w:jc w:val="right"/>
        <w:rPr>
          <w:rFonts w:ascii="GHEA Grapalat" w:hAnsi="GHEA Grapalat" w:cs="GHEA Grapalat"/>
          <w:b/>
          <w:b/>
          <w:bCs/>
          <w:sz w:val="18"/>
          <w:szCs w:val="18"/>
          <w:lang w:val="hy-AM"/>
        </w:rPr>
      </w:pPr>
      <w:r>
        <w:rPr>
          <w:rFonts w:eastAsia="GHEA Grapalat" w:cs="GHEA Grapalat" w:ascii="GHEA Grapalat" w:hAnsi="GHEA Grapalat"/>
          <w:bCs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>N 2026-</w:t>
      </w:r>
      <w:r>
        <w:rPr>
          <w:rFonts w:cs="Sylfaen" w:ascii="GHEA Grapalat" w:hAnsi="GHEA Grapalat"/>
          <w:bCs/>
          <w:sz w:val="18"/>
          <w:szCs w:val="18"/>
          <w:lang w:val="hy-AM"/>
        </w:rPr>
        <w:t>Ա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bCs/>
          <w:sz w:val="18"/>
          <w:szCs w:val="18"/>
          <w:lang w:val="hy-AM"/>
        </w:rPr>
        <w:t>որոշման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ind w:right="-1" w:firstLine="270"/>
        <w:jc w:val="right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ind w:right="-1" w:firstLine="270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Sylfaen" w:ascii="GHEA Grapalat" w:hAnsi="GHEA Grapalat"/>
          <w:b/>
          <w:bCs/>
          <w:sz w:val="22"/>
          <w:szCs w:val="22"/>
          <w:lang w:val="hy-AM"/>
        </w:rPr>
        <w:t>ՀԱՄԱՅՆՔԱՅԻՆ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ԾԱՌԱՅՈՒԹՅԱՆ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ՊԱՇՏՈՆԻ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ԱՆՁՆԱԳԻՐ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ind w:right="-1" w:firstLine="270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</w:r>
    </w:p>
    <w:tbl>
      <w:tblPr>
        <w:tblW w:w="1069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0"/>
      </w:tblGrid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40" w:leader="none"/>
                <w:tab w:val="left" w:pos="1602" w:leader="none"/>
              </w:tabs>
              <w:ind w:left="0" w:right="-1" w:firstLine="270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eastAsia="GHEA Grapalat" w:cs="GHEA Grapalat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>Ընդհանուր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>դրույթներ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right="-1" w:firstLine="270"/>
              <w:jc w:val="both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/>
                <w:bCs/>
                <w:sz w:val="22"/>
                <w:szCs w:val="22"/>
                <w:lang w:val="hy-AM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40" w:leader="none"/>
              </w:tabs>
              <w:ind w:left="0" w:right="-1" w:firstLine="270"/>
              <w:jc w:val="both"/>
              <w:rPr/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hy-AM" w:eastAsia="ru-RU"/>
              </w:rPr>
              <w:t>Պաշտոնի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 xml:space="preserve"> անվանումը,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hy-AM" w:eastAsia="ru-RU"/>
              </w:rPr>
              <w:t xml:space="preserve"> ծածկագիրը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1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Երևանի քաղաքապետարանի աշխատակազմի իրավաբանական վարչության (այսուհետ՝ վարչություն) հարկադիր գանձման և պարտավորությունների կատարման ապահովման բաժնի (այսուհետ՝ բաժին) առաջատար մասնագետ (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ծածկագիր՝ 3.1-555)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40" w:leader="none"/>
              </w:tabs>
              <w:ind w:left="0" w:right="-1" w:firstLine="270"/>
              <w:jc w:val="both"/>
              <w:rPr>
                <w:rFonts w:ascii="GHEA Grapalat" w:hAnsi="GHEA Grapalat" w:cs="Arial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GHEA Grapalat" w:cs="GHEA Grapalat" w:ascii="GHEA Grapalat" w:hAnsi="GHEA Grapalat"/>
                <w:b/>
                <w:sz w:val="22"/>
                <w:szCs w:val="22"/>
                <w:lang w:val="hy-AM" w:eastAsia="ru-RU"/>
              </w:rPr>
              <w:t xml:space="preserve"> 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 xml:space="preserve">Ենթակա և հաշվետու է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1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Բաժնի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en-US"/>
              </w:rPr>
              <w:t>առաջատար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 մասնագետն անմիջականորեն ենթակա և հաշվետու է բաժնի պետին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40" w:leader="none"/>
              </w:tabs>
              <w:ind w:left="0" w:right="-1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eastAsia="GHEA Grapalat" w:cs="GHEA Grapalat" w:ascii="GHEA Grapalat" w:hAnsi="GHEA Grapalat"/>
                <w:b/>
                <w:sz w:val="22"/>
                <w:szCs w:val="22"/>
                <w:lang w:val="hy-AM" w:eastAsia="ru-RU"/>
              </w:rPr>
              <w:t xml:space="preserve"> 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 xml:space="preserve">Փոխարինող պաշտոնի կամ պաշտոնների անվանումները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1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աժնի առաջատար մասնագետի բացակայության դեպքում նրան փոխարինում է բաժնի մյուս առաջատար մասնագետներից մեկը՝ Երևանի քաղաքապետարանի աշխատակազմի քարտուղարի հայեցողությամբ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40" w:leader="none"/>
              </w:tabs>
              <w:ind w:left="0" w:right="-1" w:firstLine="270"/>
              <w:jc w:val="both"/>
              <w:rPr/>
            </w:pPr>
            <w:r>
              <w:rPr>
                <w:rFonts w:eastAsia="GHEA Grapalat" w:cs="GHEA Grapalat" w:ascii="GHEA Grapalat" w:hAnsi="GHEA Grapalat"/>
                <w:b/>
                <w:sz w:val="22"/>
                <w:szCs w:val="22"/>
                <w:lang w:val="hy-AM" w:eastAsia="ru-RU"/>
              </w:rPr>
              <w:t xml:space="preserve"> 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>Աշխատավայրը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Հայաստանի Հանրապետություն, ք. Երևան, 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Կենտրոն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վարչական շրջան, Արգիշտի 1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1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40" w:leader="none"/>
                <w:tab w:val="left" w:pos="1602" w:leader="none"/>
              </w:tabs>
              <w:ind w:left="0" w:right="-1" w:firstLine="270"/>
              <w:jc w:val="center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Պաշտոնի բնութագիրը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right="-1" w:firstLine="270"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40" w:leader="none"/>
              </w:tabs>
              <w:ind w:left="0"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 xml:space="preserve">Աշխատանքի բնույթը, իրավունքները, պարտականությունները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0" w:leader="none"/>
              </w:tabs>
              <w:ind w:right="-23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ա)</w:t>
              <w:tab/>
              <w:t xml:space="preserve">բաժնի պետի հանձնարարությամբ ուսումնասիրում է դրամական պահանջների բռնագանձմանն առնչվող դիմումներում և բողոքներում բարձրացված հարցերը, ներկայացնում առաջարկություն դրանց տրվող պատասխանների արդյունավետության բարձրացման վերաբերյալ և Հայաստանի Հանրապետության օրենսդրությամբ սահմանված կարգով և ժամկետներում նախապատրաստում պատասխան.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0" w:leader="none"/>
              </w:tabs>
              <w:ind w:right="-23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բ)</w:t>
              <w:tab/>
              <w:t>իրեն տրված հանձնարարականների շրջանակում մասնակցում է բաժնի կողմից իրականացվող գործառույթների իրականացմանը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0" w:leader="none"/>
              </w:tabs>
              <w:ind w:right="-23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գ)</w:t>
              <w:tab/>
              <w:t>բաժնի պետի հանձնարարությամբ մասնակցում է Երևան համայնքի, Երևանի տեղական ինքնակառավարման մարմինների անունից, համապատասխան լիազորագրերի հիման վրա և դրանցով սահմանված լիազորություններով դրամական պահանջների բռնագանձման գործերով դատական ներկայացուցչության ապահովմանը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0" w:leader="none"/>
              </w:tabs>
              <w:ind w:right="-23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դ)</w:t>
              <w:tab/>
              <w:t>մասնակցում է դատական պրակտիկայի ամփոփմանը և դրա հիման վրա ներկայացնում համապատասխան առաջարկություններ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0" w:leader="none"/>
              </w:tabs>
              <w:ind w:right="-23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ե)</w:t>
              <w:tab/>
              <w:t>անհրաժեշտության դեպքում՝ բաժնի պետի հանձնարարությամբ, մասնակցում է համապատասխան պետական կամ տեղական ինքնակառավարման մարմինների կողմից կազմակերպվող քննարկումներին և այլ միջոցառումներին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0" w:leader="none"/>
              </w:tabs>
              <w:ind w:right="-23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զ)</w:t>
              <w:tab/>
              <w:t>կատարում է բաժնի պետի հանձնարարությունները` ժամանակին և պատշաճ որակով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0" w:leader="none"/>
              </w:tabs>
              <w:ind w:right="-23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է)</w:t>
              <w:tab/>
              <w:t>ապահովում է բաժնի փաստաթղթային շրջանառությունը և լրացնում համապատասխան փաստաթղթերը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0" w:leader="none"/>
              </w:tabs>
              <w:ind w:right="-23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ը)</w:t>
              <w:tab/>
              <w:t>հետևում է բաժնի պետի հանձնարարականների՝ համապատասխան ժամկետներում կատարման ընթացքին, որոնց արդյունքների մասին զեկուցում է բաժնի պետին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0" w:leader="none"/>
              </w:tabs>
              <w:ind w:right="-23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թ)</w:t>
              <w:tab/>
              <w:t>իր լիազորությունների սահմաններում, անհրաժեշտության դեպքում, նախապատրաստում և բաժնի պետին է ներկայացնում իր աշխատանքային ծրագրերը, ինչպես նաև առաջարկություններ, տեղեկանքներ, հաշվետվություններ, միջնորդագրեր, զեկուցագրեր և այլ գրություններ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0" w:leader="none"/>
              </w:tabs>
              <w:ind w:right="-23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ժ)</w:t>
              <w:tab/>
              <w:t>բաժնի պետի հանձնարարությամբ մասնակցում է աշխատանքային ծրագրերի մշակման աշխատանքներին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0" w:leader="none"/>
              </w:tabs>
              <w:ind w:right="-23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ժա)</w:t>
              <w:tab/>
              <w:t>իրականացնում է սույն պաշտոնի անձնագրով սահմանված այլ լիազորություններ։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1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Բաժնի առաջատար մասնագետն ունի oրենքով, իրավական այլ ակտերով նախատեսված այլ իրավունքներ և կրում է այդ ակտերով նախատեսված այլ պարտականություններ։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1" w:firstLine="270"/>
              <w:jc w:val="both"/>
              <w:rPr>
                <w:rFonts w:ascii="GHEA Grapalat" w:hAnsi="GHEA Grapalat" w:cs="GHEA Grapalat"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2"/>
                <w:szCs w:val="22"/>
                <w:lang w:val="hy-AM"/>
              </w:rPr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40" w:leader="none"/>
                <w:tab w:val="left" w:pos="1602" w:leader="none"/>
              </w:tabs>
              <w:ind w:left="0" w:right="-1" w:firstLine="270"/>
              <w:jc w:val="center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Կազմակերպական շրջանակը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right="-1" w:firstLine="270"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40" w:leader="none"/>
              </w:tabs>
              <w:ind w:left="0" w:right="-1" w:firstLine="270"/>
              <w:jc w:val="both"/>
              <w:rPr/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Աշխատանքի կազմակերպման և ղեկավարման պատասխանատվությունը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՝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) չունի աշխատանքների կազմակերպման, ծրագրման, համակարգման, ղեկավարման և վերահսկման լիազորություններ,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) պատասխանատվություն է կրում իրավական ակտերի պահանջները և իրեն վերապահված լիազորությունները չկատարելու կամ ոչ պատշաճ կատարելու, կամ վերազանցելու համար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40" w:leader="none"/>
                <w:tab w:val="left" w:pos="972" w:leader="none"/>
              </w:tabs>
              <w:ind w:left="0" w:right="-1" w:firstLine="270"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Որոշումներ կայացնելու լիազորությունները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մասնակցում է բաժնի առջև դրված գործառույթներից բխող հիմնախնդիրների լուծմանը, որոշումների ընդունմանը և հանձնարարականների կատարմանը։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40" w:leader="none"/>
                <w:tab w:val="left" w:pos="972" w:leader="none"/>
              </w:tabs>
              <w:ind w:left="0" w:right="-1" w:firstLine="270"/>
              <w:jc w:val="both"/>
              <w:rPr/>
            </w:pPr>
            <w:r>
              <w:rPr>
                <w:rFonts w:eastAsia="GHEA Grapalat" w:cs="GHEA Grapalat" w:ascii="GHEA Grapalat" w:hAnsi="GHEA Grapalat"/>
                <w:b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Շփումները և ներկայացուցչությունը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972" w:leader="none"/>
              </w:tabs>
              <w:ind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աժնի ներսում շփվում է իր լիազորությունների շրջանակներում, աշխատակազմի այլ ստորաբաժանումների աշխատողների և պաշտոնատար անձանց հետ շփվում և հանդես է գալիս որպես ներկայացուցիչ՝ իր լիազորությունների շրջանակներում, աշխատակազմից դուրս շփվում է բաժնի պետի հանձնարարությամբ, աշխատակազմից դուրս որպես ներկայացուցիչ հանդես գալու լիազորություններ չունի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40" w:leader="none"/>
                <w:tab w:val="left" w:pos="972" w:leader="none"/>
              </w:tabs>
              <w:ind w:left="0" w:right="-1" w:firstLine="270"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Խնդիրների բարդությունը և դրանց լուծումը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972" w:leader="none"/>
              </w:tabs>
              <w:ind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աժնի պետի հանձնարարությամբ, մասնակցում է բաժնի առջև դրված գործառույթներից բխող խնդիրների լուծմանը և գնահատմանը, բարդ խնդիրների բացահայտմանը, դրանց ստեղծագործական և այլընտրանքային լուծումներին մասնակցելու լիազորություններ չունի: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972" w:leader="none"/>
              </w:tabs>
              <w:ind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40" w:leader="none"/>
                <w:tab w:val="left" w:pos="1602" w:leader="none"/>
              </w:tabs>
              <w:ind w:left="0" w:right="-1" w:firstLine="270"/>
              <w:jc w:val="center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Պաշտոնին ներկայացվող պահանջները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72" w:leader="none"/>
              </w:tabs>
              <w:snapToGrid w:val="false"/>
              <w:ind w:right="-1" w:firstLine="270"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40" w:leader="none"/>
                <w:tab w:val="left" w:pos="972" w:leader="none"/>
              </w:tabs>
              <w:ind w:left="0" w:right="-1" w:firstLine="270"/>
              <w:jc w:val="both"/>
              <w:rPr/>
            </w:pP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>Կրթություն, որակավորման աստիճանը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1" w:firstLine="270"/>
              <w:jc w:val="both"/>
              <w:rPr/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ունի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/>
              </w:rPr>
              <w:t>առնվազն միջնակարգ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 կրթություն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40" w:leader="none"/>
                <w:tab w:val="left" w:pos="972" w:leader="none"/>
              </w:tabs>
              <w:ind w:left="0" w:right="-1" w:firstLine="270"/>
              <w:jc w:val="both"/>
              <w:rPr>
                <w:rFonts w:ascii="GHEA Grapalat" w:hAnsi="GHEA Grapalat" w:cs="Arial"/>
                <w:b/>
                <w:b/>
                <w:sz w:val="22"/>
                <w:szCs w:val="22"/>
                <w:lang w:val="hy-AM" w:eastAsia="ru-RU"/>
              </w:rPr>
            </w:pP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>Մասնագիտական գիտելիքները և հմտությունները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1" w:firstLine="270"/>
              <w:jc w:val="both"/>
              <w:rPr>
                <w:rFonts w:ascii="GHEA Grapalat" w:hAnsi="GHEA Grapalat" w:cs="GHEA Grapalat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ունի Հայաստանի Հանրապետության Սահմանադրության, «Երև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քաղաք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եղ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նքնակառավարմ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սին», «Համայնքայ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ծառայ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սին»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, «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եղ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նքնակառավարմ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սին»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«Վարչարարության հիմունքների և վարչական վարույթի մասին», «Նորմատիվ իրավական ակտերի մասին», «Քաղաքաշինության մասին»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յաստա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նրապետ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օրենքների,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Վարչական իրավախախտումների վերաբերյալ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յաստա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նրապետ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օրենսգրքի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նչպես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նա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լիազորություն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ետ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պված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`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վարչական իրավախախտումների առանձնահատկությունների և հիմնահարց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ոլորտ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յ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րավ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կտ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շխատակազմ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վարչ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նոնադրություն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նհրաժեշտ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մացությու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նչպես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նա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րամաբանելու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արբե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րավիճակներ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ողմնորոշվելու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ունակությու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,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hy-AM"/>
              </w:rPr>
              <w:tab/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տիրապետում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նհրաժեշտ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տեղեկատվությանը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ունի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համակար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գ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չով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ժամանակակից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յլ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տեխնիկական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միջոցներով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շխատելու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ունակություն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40" w:leader="none"/>
                <w:tab w:val="left" w:pos="972" w:leader="none"/>
              </w:tabs>
              <w:ind w:left="0"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>Աշխատանքային ստաժը, աշխատանքի բնագավառում փորձը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972" w:leader="none"/>
              </w:tabs>
              <w:ind w:right="-1" w:firstLine="27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շխատանքային ստաժ և փորձ չի պահանջվում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972" w:leader="none"/>
              </w:tabs>
              <w:ind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40" w:leader="none"/>
                <w:tab w:val="left" w:pos="1602" w:leader="none"/>
              </w:tabs>
              <w:ind w:left="0" w:right="-1" w:firstLine="270"/>
              <w:jc w:val="center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Համայնքային ծառայության դասային աստիճանը</w:t>
            </w:r>
          </w:p>
        </w:tc>
      </w:tr>
      <w:tr>
        <w:trPr>
          <w:trHeight w:val="134" w:hRule="atLeast"/>
        </w:trPr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72" w:leader="none"/>
              </w:tabs>
              <w:ind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eastAsia="GHEA Grapalat" w:cs="GHEA Grapalat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40" w:leader="none"/>
                <w:tab w:val="left" w:pos="972" w:leader="none"/>
              </w:tabs>
              <w:ind w:left="0"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Օրենքով սահմանված կարգով շնորհվում է Հայաստանի Հանրապետության համայնքային ծառայության 1-ին դասի կրտսեր ծառայողի դասային աստիճան։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972" w:leader="none"/>
              </w:tabs>
              <w:ind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right="-1" w:firstLine="270"/>
        <w:rPr>
          <w:rFonts w:ascii="GHEA Grapalat" w:hAnsi="GHEA Grapalat" w:cs="Sylfaen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</w:r>
    </w:p>
    <w:sectPr>
      <w:type w:val="nextPage"/>
      <w:pgSz w:w="12240" w:h="15840"/>
      <w:pgMar w:left="1350" w:right="758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9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1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" w:hAnsi="Arial AMU" w:cs="Arial AMU"/>
      <w:b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Armenian" w:hAnsi="Times Armenian" w:cs="Times Armenian"/>
      <w:sz w:val="24"/>
      <w:lang w:val="en-GB"/>
    </w:rPr>
  </w:style>
  <w:style w:type="character" w:styleId="FooterChar">
    <w:name w:val="Footer Char"/>
    <w:qFormat/>
    <w:rPr>
      <w:rFonts w:ascii="Times Armenian" w:hAnsi="Times Armenian" w:cs="Times Armenian"/>
      <w:sz w:val="24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0:22:00Z</dcterms:created>
  <dc:creator>shoghik.matinyan</dc:creator>
  <dc:description/>
  <cp:keywords/>
  <dc:language>en-US</dc:language>
  <cp:lastModifiedBy>Meri Ayanjyan</cp:lastModifiedBy>
  <cp:lastPrinted>2022-05-29T20:39:00Z</cp:lastPrinted>
  <dcterms:modified xsi:type="dcterms:W3CDTF">2022-06-02T10:29:00Z</dcterms:modified>
  <cp:revision>21</cp:revision>
  <dc:subject/>
  <dc:title/>
</cp:coreProperties>
</file>