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/>
      </w:pPr>
      <w:r>
        <w:rPr>
          <w:rFonts w:cs="GHEA Grapalat" w:ascii="GHEA Grapalat" w:hAnsi="GHEA Grapalat"/>
          <w:bCs/>
          <w:sz w:val="18"/>
          <w:szCs w:val="18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</w:t>
        <w:softHyphen/>
        <w:softHyphen/>
        <w:softHyphen/>
        <w:softHyphen/>
        <w:softHyphen/>
        <w:softHyphen/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en-US"/>
        </w:rPr>
        <w:t>5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36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Երևանի քաղաքապետարանի աշխատակազմի իրավաբանական վարչության (այսուհետ՝ վարչություն)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վարչական բողոքների ուսումնասիրությ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բաժնի (այսուհետ՝ բաժին) գլխավոր մասնագետ 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2.3-616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. Ենթակա և հաշվետու է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գլխավոր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գլխավոր մասնագետի բացակայության դեպքում նրան փոխարինում է բաժնի պետը կամ բաժնի մյուս գլխավոր մասնագետ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ա) բաժնի պետի հանձնարարությամբ մասնակցում է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քաղաքացիների և իրավաբանական անձանց դիմումների, գրությունների, վարչական բողոքների ուսումնասիրմանը և քննարկմանը.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բ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բաժնի պետի հանձնարարությամբ մասնակցում է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վարույթ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/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/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վարչարարությ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իրականացուման ապահովմանն ուղղված աշխատանքների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գ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իրեն տրված հանձնարարությունների շրջանակում մասնակցում է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ում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ած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ռավարում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կարգ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նձ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հարաբե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րգավո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դյունավետությ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բացահայտմանը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դ) ներկայացնում է առաջարկություններ համապատասխան իրավական ակտերի ընդունման անհրաժեշտության վերաբերյալ.</w:t>
            </w:r>
          </w:p>
          <w:p>
            <w:pPr>
              <w:pStyle w:val="Normal"/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ե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կատարում է բաժնի պետի հանձնարարությունները՝ ժամանակին և պատշաճ որակով.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զ) անհրաժեշտության դեպքում՝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      </w:r>
          </w:p>
          <w:p>
            <w:pPr>
              <w:pStyle w:val="Normal"/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է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անհրաժեշտության դեպքում, իր լիազորությունների սահմաններում, նախապատրաստում և բաժնի պետին է ներկայացնում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ind w:right="-1" w:firstLine="36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ը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իրականացնում է սույն պաշտոնի անձնագրով սահմանված այլ լիազորություններ:</w:t>
            </w:r>
          </w:p>
          <w:p>
            <w:pPr>
              <w:pStyle w:val="Normal"/>
              <w:ind w:right="-1" w:firstLine="360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Բաժնի գլխավոր մասնագետն ունի օրենքով, իրավական այլ ակտերով նախատեսված այլ իրավունքներ և կրում է այդ ակտերով նախատեսված այլ պարտականություններ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 մասնակցում է հիմնախնդիրների լուծմանը, որոշումների ընդունմանը և հանձնարարականների կատարմանը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ս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րջանակներում, առանձի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եպքեր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ետ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ուր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շփվ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պարբերաբ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նդ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լի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րպես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ներկայացուցիչ: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 լիազորությունների շրջանակներում մասնակցում է բաժնի առջև դրված խնդիրների բացահայտմանը, վերլուծմանը և գնահատմանը, ինչպես նաև դրանց ստեղծագործական և այլընտրանքային լուծումներին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</w:tabs>
              <w:ind w:left="0" w:right="-1" w:firstLine="36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(042101.00.6 կամ 042101.00.7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գիտ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գիտ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րձրագույն կրթություն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36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Սահմանադր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ողայ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ին, աշխատանքային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օրենսգրքերի,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», «Հանրային ծառայության մասին», 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», 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», «Նորմատիվ 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», 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Վարչարար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իմունք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վարույթ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»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 xml:space="preserve">ունակություն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կամ պետական ծառայության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եցո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ե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ութ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դա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ունե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րձ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գի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: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36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36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3-րդ դասի առաջատար ծառայողի դասային աստիճան։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right="-1" w:firstLine="36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09:50:00Z</dcterms:modified>
  <cp:revision>18</cp:revision>
  <dc:subject/>
  <dc:title/>
</cp:coreProperties>
</file>