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6</w:t>
        <w:softHyphen/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</w:t>
            </w:r>
            <w:r>
              <w:rPr>
                <w:rFonts w:cs="Arial Armenian" w:ascii="Sylfaen" w:hAnsi="Sylfaen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վարչական իրավախախտումների վերաբերյալ գործերի քննության բաժնի (այսուհետ՝ բաժին) գլխավոր մասնագետ 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2.3-617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ի բացակայության դեպքում նրան փոխարինում է բաժնի պետը կամ բաժնի մյուս գլխավոր մասնագետ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վարչական իրավախախտումների վերաբերյալ գործերով  դատական ներկայացուցչության ապահովմանը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)</w:t>
              <w:tab/>
              <w:t>մասնակցում է դատական պրակտիկայի ամփոփմանը և դրա հիման վրա ներկայացնում համապատասխան առաջարկություններ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գ)</w:t>
              <w:tab/>
              <w:t>բաժնի պետի հանձնարարությամբ ներկայացնում է առաջարկություններ համապատասխան իրավական ակտերի ընդունման անհրաժեշտության, գործերի քննության, դիմում-բողոքների ուսումնասիրման և դրանց տրվող պատասխանների արդյունավետության բարձրացման և այլ ընթացակարգային հարցերի վերաբերյալ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դ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ե)</w:t>
              <w:tab/>
      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զ)</w:t>
              <w:tab/>
              <w:t>անհրաժեշտության դեպքում՝ բաժնի պետի համաձայնությամբ կամ հանձնարարությամբ, մասնակցում է համապատասխան պետական կամ տեղական ինքնակառավարման մարմինների և այլ կազմակերպությունների կողմից կազմակերպվող քննարկումներին և այլ միջոցառումներին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է)</w:t>
              <w:tab/>
              <w:t>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ը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Բաժնի գլխավո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 մասնակցում է հիմնախնդիրների լուծմանը, որոշումների ընդունմանը և հանձնարարականների կատարմանը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ս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րջանակներում, առանձ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եպքե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ուր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րբերաբ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դ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լի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պ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կայացուցիչ: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 լիազորությունների շրջանակներում մասնակցում է բաժնի առջև դրված խնդիրների բացահայտմանը, վերլուծմանը և գնահատմանը, ինչպես նաև դրանց ստեղծագործական և այլընտրանքային լուծումներին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(042101.00.6 կամ 042101.00.7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գիտ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գիտ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րձրագույն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այաստանի Հանրապետության Սահմանադրության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կամ պետական ծառայությա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եցո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ե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ութ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դա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րձ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: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3-րդ դասի առաջատար ծառայողի դասային աստիճան։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09:58:00Z</dcterms:modified>
  <cp:revision>14</cp:revision>
  <dc:subject/>
  <dc:title/>
</cp:coreProperties>
</file>