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ind w:right="283" w:hanging="0"/>
        <w:jc w:val="center"/>
        <w:rPr>
          <w:b/>
          <w:b/>
          <w:bCs/>
          <w:lang w:val="hy-AM"/>
        </w:rPr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lang w:val="hy-AM"/>
        </w:rPr>
        <w:t>ԳՅՈՒՂԱՏՆՏԵՍՈՒԹՅԱՆ ԵՎ  ԲՆԱՊԱՀՊԱՆՈՒԹՅԱՆ ԲԱԺՆԻ ԱՌԱՋԱՏԱՐ ՄԱՍՆԱԳԵՏԻ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lang w:val="hy-AM"/>
        </w:rPr>
      </w:pPr>
      <w:r>
        <w:rPr>
          <w:b/>
          <w:lang w:val="hy-AM"/>
        </w:rPr>
        <w:t>(ծածկագիր 3.1-4)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ա/ կատարում է բաժնի պետի հանձնարարությունները`  ժամանակին և պատշաճ որակով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բ/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գ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դ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ե/ իրականացնում է քաղաքացիների հերթագրում`  բաժնի պետի մոտ ընդունելության համար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զ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y-AM"/>
        </w:rPr>
        <w:t>է/ բաժնի պետի հանձնարարությամբ մասնակցում է բաժնի աշխատանքային ծրագրերի մշակման աշխատանքներին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ը/ բաժնի պետի հանձնարարությամբ մասնակցում է համայնքի գյուղատնտեսական հողերի քարտեզի վարման աշխատանքներին.</w:t>
      </w:r>
    </w:p>
    <w:p>
      <w:pPr>
        <w:pStyle w:val="Normal"/>
        <w:ind w:left="-284" w:firstLine="992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թ/ բաժնի պետի հանձնարարությամբ նախապատրաստում և համայնքի ավագանու հաստատմանն է ներկայացնում համայնքի սեփականություն հանդիսացող գյուղնշանակության հողերի գույքագրման փաստաթղթերը: Սեփականության իրավունքով գույք ձեռք բերելուց կամ գույքն օտարելուց հետո` մեկշաբաթյա ժամկետում, գույքագրման փաստաթղթերում կատարում է համապատասխան փոփոխություններ, որոնք ներկայացնում է համայնքի ավագանու առաջիկա նիստի հաստատմանը.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y-AM"/>
        </w:rPr>
        <w:t>ժ/ բաժնի պետի հանձնարարությանբ կազմակերպում է պետական աջակցության ծրագրերի շրջանակներում համայնքի հողօգտագործողներին մատչելի գներով պարարտանյութերի, սերմերի և թունաքիմիկատների բաշխումը: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y-AM"/>
        </w:rPr>
        <w:t xml:space="preserve">ի/ բաժնի պետի հանձնարարությամբ կազմակերպում է համատեղ դիտարկումներ ՀՀ ԱԻՆ և ՀՀ ԱՆ </w:t>
      </w:r>
      <w:r>
        <w:rPr>
          <w:rFonts w:cs="Arial Armenian"/>
          <w:bCs/>
          <w:sz w:val="22"/>
          <w:szCs w:val="22"/>
          <w:lang w:val="hy-AM"/>
        </w:rPr>
        <w:t>«</w:t>
      </w:r>
      <w:r>
        <w:rPr>
          <w:sz w:val="22"/>
          <w:szCs w:val="22"/>
          <w:lang w:val="hy-AM"/>
        </w:rPr>
        <w:t>Հիվանդությունների վերահսկման և կանխարգելման ազգային կենտրոն</w:t>
      </w:r>
      <w:r>
        <w:rPr>
          <w:bCs/>
          <w:sz w:val="22"/>
          <w:szCs w:val="22"/>
          <w:lang w:val="hy-AM"/>
        </w:rPr>
        <w:t>»</w:t>
      </w:r>
      <w:r>
        <w:rPr>
          <w:sz w:val="22"/>
          <w:szCs w:val="22"/>
          <w:lang w:val="hy-AM"/>
        </w:rPr>
        <w:t xml:space="preserve"> ՊՈԱԿ-ի մասնագետների  հետ  համայնքի տարածքում: Հրդեհների և դրանց պատճառով հասցված վնասների գնահատման, ջրականգերի և դրանցում կատարված վարակիչ հիվանդությունների դեմ պայքարի միջոցառումների իրականացման ընթացքի վերաբերյալ.</w:t>
      </w:r>
    </w:p>
    <w:p>
      <w:pPr>
        <w:pStyle w:val="Normal"/>
        <w:ind w:left="-284" w:firstLine="992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լ/ բաժնի պետի հանձնարարությամբ նախապատրաստում և համայնքի ավագանուն է ներկայացնում համայնքի վարչական տարածքում գտնվող շրջակա միջավայրի պահպանման, բարելավման և փոփոխությունների վերաբերյալ հարցերը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խ/ բաժնի պետ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ծ/ իրականացնում է սույն պաշտոնի անձնագրով սահմանված այլ լիազորություններ: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     </w:t>
      </w:r>
      <w:r>
        <w:rPr>
          <w:sz w:val="22"/>
          <w:szCs w:val="22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  <w:r>
        <w:rPr>
          <w:iCs/>
          <w:sz w:val="22"/>
          <w:szCs w:val="22"/>
          <w:lang w:val="fr-FR"/>
        </w:rPr>
        <w:t xml:space="preserve"> 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6:00Z</dcterms:modified>
  <cp:revision>208</cp:revision>
  <dc:subject/>
  <dc:title>Հավելված</dc:title>
</cp:coreProperties>
</file>