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15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Bodytext21"/>
        <w:shd w:fill="auto" w:val="clear"/>
        <w:spacing w:lineRule="exact" w:line="317" w:before="0" w:after="0"/>
        <w:ind w:hanging="0"/>
        <w:rPr/>
      </w:pP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ՐԶ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ԵԴՈՒ  ՀԱՄԱՅՆՔԱՊԵՏԱՐԱ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ՇԽԱՏԱԿԱԶՄ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ՖԻՆԱՆՍԱՏՆՏԵՍԱԳԻՏԱԿԱՆ</w:t>
      </w:r>
    </w:p>
    <w:p>
      <w:pPr>
        <w:pStyle w:val="Bodytext21"/>
        <w:shd w:fill="auto" w:val="clear"/>
        <w:spacing w:lineRule="exact" w:line="317" w:before="0" w:after="0"/>
        <w:ind w:hanging="0"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ԵՎ ԳՆՈՒՄՆԵՐԻ ԲԱԺՆԻ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/գնումների գծով/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>(ծածկագիր 3.1-7)</w:t>
      </w:r>
      <w:r>
        <w:rPr>
          <w:b/>
          <w:lang w:val="hy-AM"/>
        </w:rPr>
        <w:t xml:space="preserve">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ա/ աջակցում է համայնքապետարանի գնումների գործընթացին,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</w:t>
      </w:r>
      <w:r>
        <w:rPr>
          <w:sz w:val="22"/>
          <w:szCs w:val="22"/>
          <w:lang w:val="hy-AM" w:eastAsia="en-US"/>
        </w:rPr>
        <w:tab/>
        <w:t xml:space="preserve">  բ/ իր գործունեության մասով սահմանված կարգով ներկայացնում է տարեկան և եռամսյակային հաշվետվություններ,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hy-AM" w:eastAsia="en-US"/>
        </w:rPr>
        <w:tab/>
        <w:t xml:space="preserve"> գ/ 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 իրականացնում է քաղաքացիների հերթագրում` բաժնի պետի մոտ ընդունելության համար.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  </w:t>
      </w:r>
      <w:r>
        <w:rPr>
          <w:sz w:val="22"/>
          <w:szCs w:val="22"/>
          <w:lang w:val="hy-AM" w:eastAsia="en-US"/>
        </w:rPr>
        <w:tab/>
        <w:t xml:space="preserve">  դ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    </w:t>
      </w:r>
      <w:r>
        <w:rPr>
          <w:sz w:val="22"/>
          <w:szCs w:val="22"/>
          <w:lang w:val="hy-AM" w:eastAsia="en-US"/>
        </w:rPr>
        <w:tab/>
        <w:t xml:space="preserve">ե/ բաժնի պետի հանձնարարությամբ մասնակցում է բաժնի աշխատանքային ծրագրերի   մշակման աշխատանքներին. 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զ/ ստորագրում է իր կողմից պատրաստվող փաստաթղթերը.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է/ բաժնի պետի հանձնարարությամբ համայնքային ենթակայության կազմակերպություններից ընդունում է ծախսերի նախահաշիվները, կատարում է ծախսերի, ինչպես նաև սպասվելիք եկամուտների հաշվառումը. 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ը/ բաժնի պետի հանձնարարությամբ կատարում է համայնքի սեփականություն հանդիսացող գույքի հաշվառում, մասնակցում է համայնքի սեփականություն հանդիսացող գույքի գույքագրման փաստաթղթերի կազմման և դրանցում փոփոխություններ կատարելու աշխատանքներին.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թ/ բաժնի պետին կիսամյակը մեկ ներկայացնում է հաշվետվություն իր կատարած աշխատանքների մասին.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ժ/ իրականացնում է համայնքապետարանի կարիքների բավարարման համար իրականացվող գնումների գործընթացը,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ի/ իրականացնում է կազմակերպությունների կողմից իրականացվող գնումների գործընթացը և համայնքային կազմակերպություններին տրամադրում է մեթոդական օժանդակություն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ab/>
        <w:t xml:space="preserve">      լ/ իրականացնում է համայնքապետարանի գնումների անվանացանկի մշակման, համաձայնեցման աշխատանքնեը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ab/>
        <w:tab/>
        <w:t>խ/ բաժնի պետի հանձնարարությամբ իրականացնում է համայնքապետարանի կարիքների համար ձեռք բերման ենթակա ապրանքների, աշխատանքերի և ծառայությունների գնման պայմանագրերի նախագծերի մշակման, հաստատման ներկայացման և կնքված պայմանագրերի մուտքագրման աշխատանքները armeps.am/ppcm համակարգ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ab/>
        <w:tab/>
        <w:t>ծ/ բաժնի պետի հանձնարարությամբ իրականացնում է armeps.am/ppcm համակարգի միջոցով գնումների անվանացանկի փոփոխությունների ծանուցումների, գնման ընթացակարգերի վերաբերյալ պահանջվող տեղեկատվության և հաշվետվությունների ներկայացման աշխատանքները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 w:eastAsia="en-US"/>
        </w:rPr>
        <w:tab/>
        <w:tab/>
        <w:t xml:space="preserve">կ/ իրականացնում է համայնքապետարանի և համայնքային կազմակերպությունների կարիքների բավարարման համար կազմակերպված գնման ընթացակարգերի շրջանակներում պարտադիր հրապարակման ենթակա փաստաթղթերի տեղադրման աշխատանքները գնումների պաշտոնական տեղեկագրում, 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/>
        </w:rPr>
        <w:tab/>
        <w:tab/>
      </w:r>
      <w:r>
        <w:rPr>
          <w:rFonts w:cs="GHEA Grapalat" w:ascii="GHEA Grapalat" w:hAnsi="GHEA Grapalat"/>
          <w:lang w:val="hy-AM" w:eastAsia="en-US"/>
        </w:rPr>
        <w:t>հ/ իրականացնում է պետական բյուջեով նախատեսված և Համայնքապետարանի կողմից իրականացվող ծրագրերի գծով միջծրագրային և հոդվածային վերաբաշխումների հայտերի գնումներին վերաբերող փաստաթղթերի նախագծերի կազմման և ներկայացման աշխատանքները,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ղ/ իրականացնում է սույն պաշտոնի անձնագրով սահմանված այլ լիազորություններ: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  <w:r>
        <w:rPr>
          <w:iCs/>
          <w:sz w:val="22"/>
          <w:szCs w:val="22"/>
          <w:lang w:val="fr-FR"/>
        </w:rPr>
        <w:t xml:space="preserve">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eastAsia="GHEA Grapalat" w:cs="GHEA Grapalat"/>
          <w:iCs/>
          <w:sz w:val="20"/>
          <w:lang w:val="hy-AM"/>
        </w:rPr>
      </w:pPr>
      <w:r>
        <w:rPr>
          <w:rFonts w:eastAsia="GHEA Grapalat" w:cs="GHEA Grapalat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Նշված թափուր պաշտոնը զբաղեցնելու համար պահանջվում է՝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16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character" w:styleId="Bodytext2">
    <w:name w:val="Body text (2)_"/>
    <w:qFormat/>
    <w:rPr>
      <w:rFonts w:ascii="Sylfaen" w:hAnsi="Sylfaen" w:cs="Sylfaen"/>
      <w:sz w:val="22"/>
      <w:szCs w:val="22"/>
      <w:shd w:fill="FFFFFF" w:val="clear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420"/>
      <w:ind w:hanging="580"/>
      <w:jc w:val="center"/>
    </w:pPr>
    <w:rPr>
      <w:rFonts w:ascii="Sylfaen" w:hAnsi="Sylfae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Hayk Sardaryan</cp:lastModifiedBy>
  <cp:lastPrinted>2017-06-19T17:04:00Z</cp:lastPrinted>
  <dcterms:modified xsi:type="dcterms:W3CDTF">2022-07-19T10:46:00Z</dcterms:modified>
  <cp:revision>215</cp:revision>
  <dc:subject/>
  <dc:title>Հավելված</dc:title>
</cp:coreProperties>
</file>