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ՔԱՐՏՈՒՂԱՐՈՒԹՅԱՆ, ԱՆՁՆԱԿԱԶՄԻ ԿԱՌԱՎԱՐՄԱՆ, ՏԵՂԵԿԱՏՎԱԿԱՆ ՏԵԽՆՈԼՈԳԻԱՆ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7</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վարում է աշխատակազմի ներքին գործավարությունը աշխատակազմում գործող էլեկտրոնային փաստաթղթաշրջանառության համակարգի միջոց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6) բաժնի պետի հանձնարարությամբ վարում է համայնքապետարանի համացանցային պաշտոնական կայքի աշխատանքն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հսկողություն է իրականացնում մուտքագրված փաստաթղթերի սահմանված ժամկետներում կատարման նկատմամբ և բաժնի պետին պարբերաբար ներկայացնում է համապատասխան տեղեկատվ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բաժնի պետի հանձնարարությամբ մասնակցում է աշխատակազմի համայնքային ծառայության թափուր պաշտոններ զբաղեցնելու համար անցկացվող մրցույթների և համայնքային ծառայողների ատեստավորման նախապատրաստակ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մասնակցում է աշխատակազմի համայնքային ծառայողների վերապատրաստման գրանցա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մասնակցում է աշխատակազմի համայնքային ծառայության թափուր պաշտոններ զբաղեցնելու համար անցկացվող մրցույթներին մասնակցելու համար դիմած քաղաքացիների կողմից սահմանված կարգով ներկայացրած փաստաթղթերի գրանցման 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մասնակցում է համայնքի ղեկավարի և ավագանու կողմից կազմակերպվող քաղաքացիների ընդունելությունը, հսկողություն է իրականացնում նրանց առաջարկությունների, դիմումների ու բողոքների քննարկման և ընթացքի նկատմամբ.</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մասնակցում է աշխատակազմի աշխատանքային կարգապահության պահպանման նկատմամբ իրականացվող հսկողությ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3) բաժնի պետի հանձնարարությամբ մասնակցում է համայնքի ավագանու ընդունած որոշումների, համայնքի ղեկավարի ընդունած որոշումների և արձակած կարգադրությունների, աշխատակազմի քարտուղարի արձակած հրամանների հաշվառման և համարակալված, էջակալված ու կնիքված հատուկ մատյաններում դրանց գրանց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4) բաժնի պետի հանձնարարությամբ կազմակերպում է փաստաթղթերի պատճենների և կրկնօրինակների տրամադրման աշխատանքները՝ համայնքապետարանի արխիվից.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մասնակցում է համայնքապետարանի աշխատակազմի անդամների և համայնքային ենթակայության կազմակերպությունների ղեկավարների անձնական գործերի վարման գործառույթ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6) բաժնի պետի հանձնարարությամբ մասնակցում է աշխատակազմի համայնքային ծառայության պաշտոն զբաղեցնող անձանց գրանցամատյանի վար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բաժնի պետ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19) իրականացնում է սույն պաշտոնի անձնագրով սահմանված այլ լիազորություններ:</w:t>
      </w:r>
    </w:p>
    <w:p>
      <w:pPr>
        <w:pStyle w:val="Normal"/>
        <w:jc w:val="both"/>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Սահմանադրության, Հայաստանի Հանրապետության Աշխատանքային օրենսգրքի,   &lt;&lt;Տեղական ինքնակառավարման մասին&gt;&gt;, &lt;&lt;Համայնքային ծառայության մասին&gt;&gt;, &lt;&lt;Նորմատիվ իրավական ակտ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r>
        <w:br w:type="page"/>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cc"/>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Hayk Sardaryan</cp:lastModifiedBy>
  <cp:lastPrinted>2022-06-24T16:45:00Z</cp:lastPrinted>
  <dcterms:modified xsi:type="dcterms:W3CDTF">2022-07-19T07:35:00Z</dcterms:modified>
  <cp:revision>44</cp:revision>
  <dc:subject/>
  <dc:title/>
</cp:coreProperties>
</file>