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15-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8</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քարտուղար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քարտուղա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քարտուղար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քարտուղար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իրականացնում է քաղաքացիների դիմում-բողոքների սահմանված կարգով քննարկումը և արդյունքները ներկայացնում է քարտուղարին.</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6) կազմակերպում է քաղաքացիական կացության ակտերի գրանցման և դրանից բխող այլ գործառույթների իրականացման համար դիմումների լրացումը, կից ներկայացվող փաստաթղթերի ընդունումը, դրանց մուտքագրումը էլեկտրոնային կառավարման համակարգ և գործակալության կողմից դիմումի քննարկման արդյունքում ձևավորված փաստաթղթի տրամադրում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7) ապահովում է խորհրդատվություն դիմողի առաջադրած հարցի կապակցությամբ, ինչպես նաև պահանջվող գործառույթների իրականացման հետ կապված նրանց իրավունքների ու պարտականությունների վերաբերյալ.</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8) եռամսյակային հաշվետվություն է ներկայացնում գործակալություն իր կատարած աշխատանքների վերաբերյալ.</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r>
    </w:p>
    <w:p>
      <w:pPr>
        <w:pStyle w:val="Normal"/>
        <w:shd w:fill="FFFFFF" w:val="clear"/>
        <w:ind w:firstLine="375"/>
        <w:jc w:val="both"/>
        <w:rPr/>
      </w:pPr>
      <w:r>
        <w:rPr>
          <w:rFonts w:cs="Times New Roman" w:ascii="GHEA Grapalat" w:hAnsi="GHEA Grapalat"/>
          <w:b w:val="false"/>
          <w:lang w:val="hy-AM" w:eastAsia="ru-RU"/>
        </w:rPr>
        <w:t xml:space="preserve">9) ստուգում է դիմողի ինքնությունը և </w:t>
      </w:r>
      <w:r>
        <w:rPr>
          <w:rFonts w:cs="GHEA Grapalat" w:ascii="GHEA Grapalat" w:hAnsi="GHEA Grapalat"/>
          <w:b w:val="false"/>
          <w:lang w:val="hy-AM"/>
        </w:rPr>
        <w:t>&lt;&lt;Քաղաքացիական կացության ակտերի գրանցման մասին&gt;&gt; Հայաստանի Հանրապետության օրենք</w:t>
      </w:r>
      <w:r>
        <w:rPr>
          <w:rFonts w:cs="Times New Roman" w:ascii="GHEA Grapalat" w:hAnsi="GHEA Grapalat"/>
          <w:b w:val="false"/>
          <w:lang w:val="hy-AM" w:eastAsia="ru-RU"/>
        </w:rPr>
        <w:t xml:space="preserve"> օրենքով նախատեսված անհրաժեշտ փաստաթղթերի առկայություն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0) էլեկտրոնային կառավարման համակարգում լրացնում է դիմումը՝ կցելով դրան դիմողի տրամադրած փաստաթղթերը՝ պատկերամուտի միջոցով արված &lt;&lt;PDF&gt;&gt; ձևաչափի ֆայլի տեսքով: Դիմումն ստորագրում է դիմողը՝ էլեկտրոնային եղանակով՝ սպասարկման կենտրոնում առկա համապատասխան սարքավորման միջոցով: Դիմողի էլեկտրոնային ստորագրությունը տեխնիկական պատճառով անհնարին լինելու դեպքում դիմումն արտատպում է աշխատակիցը, ընթերցում և ստորագրում է դիմողը: Դիմողի ստորագրած և աշխատակցի՝ &lt;&lt;PDF&gt;&gt; ձևաչափի ֆայլի տեսքով թվայնացված դիմումը նույնպես կցվում է էլեկտրոնային կառավարման համակարգին.</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1) սպասարկման կենտրոնին տրամադրված բոլոր բնօրինակ փաստաթղթերը՝ պատկերամուտի միջոցով արված &lt;&lt;PDF&gt;&gt; ձևաչափի ֆայլի տեսքով, կցվում են էլեկտրոնային կառավարման համակարգին և վերադարձվում դիմողին.</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2) դիմողի պահանջի առկայության դեպքում տրամադրում է վկայականը, վկայականի կրկնօրինակը կամ տեղեկանքը՝ թղթային կրիչի վրա.</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3) քարտուղար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4) իրականացնում է սույն պաշտոնի անձնագրով սահմանված այլ լիազո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b w:val="false"/>
          <w:b w:val="false"/>
          <w:bCs/>
          <w:lang w:val="hy-AM"/>
        </w:rPr>
      </w:pPr>
      <w:r>
        <w:rPr>
          <w:rFonts w:cs="GHEA Grapalat" w:ascii="GHEA Grapalat" w:hAnsi="GHEA Grapalat"/>
          <w:b w:val="false"/>
          <w:lang w:val="hy-AM"/>
        </w:rPr>
        <w:t>Աշխատակազմ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Աշխատակազմի գլխավոր մասնագետն ունի բարձրագույն կրթություն:</w:t>
      </w:r>
    </w:p>
    <w:p>
      <w:pPr>
        <w:pStyle w:val="Normal"/>
        <w:ind w:firstLine="360"/>
        <w:jc w:val="both"/>
        <w:rPr/>
      </w:pPr>
      <w:r>
        <w:rPr>
          <w:rFonts w:cs="GHEA Grapalat" w:ascii="GHEA Grapalat" w:hAnsi="GHEA Grapalat"/>
          <w:b w:val="false"/>
          <w:lang w:val="hy-AM"/>
        </w:rPr>
        <w:t>Աշխատակազմի գլխավոր մասնագետն ունի</w:t>
      </w:r>
      <w:r>
        <w:rPr>
          <w:rFonts w:cs="GHEA Grapalat" w:ascii="GHEA Grapalat" w:hAnsi="GHEA Grapalat"/>
          <w:b w:val="false"/>
          <w:color w:val="FF0000"/>
          <w:lang w:val="hy-AM"/>
        </w:rPr>
        <w:t xml:space="preserve"> </w:t>
      </w:r>
      <w:r>
        <w:rPr>
          <w:rFonts w:cs="GHEA Grapalat" w:ascii="GHEA Grapalat" w:hAnsi="GHEA Grapalat"/>
          <w:b w:val="false"/>
          <w:lang w:val="hy-AM"/>
        </w:rPr>
        <w:t>Հայաստանի Հանրապետության Ընտանեկան օրենսգքի, &lt;&lt;Տեղական ինքնակառավարման մասին&gt;&gt;, &lt;&lt;Համայնքային ծառայության մասին&gt;&gt;, &lt;&lt;Նորմատիվ իրավական ակտերի մասին&gt;&gt;, &lt;&lt;Քաղաքացիական կացության ակտերի գրանցման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շխատակազմի գլխավոր մասնագետն ունի</w:t>
      </w:r>
      <w:r>
        <w:rPr>
          <w:rFonts w:cs="GHEA Grapalat" w:ascii="GHEA Grapalat" w:hAnsi="GHEA Grapalat"/>
          <w:b w:val="false"/>
          <w:color w:val="FF0000"/>
          <w:lang w:val="hy-AM"/>
        </w:rPr>
        <w:t xml:space="preserve"> </w:t>
      </w:r>
      <w:r>
        <w:rPr>
          <w:rFonts w:cs="GHEA Grapalat" w:ascii="GHEA Grapalat" w:hAnsi="GHEA Grapalat"/>
          <w:b w:val="false"/>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8</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r>
        <w:br w:type="page"/>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lang w:val="hy-AM"/>
        </w:rPr>
      </w:pPr>
      <w:r>
        <w:rPr>
          <w:rFonts w:cs="GHEA Grapalat" w:ascii="GHEA Grapalat" w:hAnsi="GHEA Grapalat"/>
          <w:b w:val="false"/>
        </w:rPr>
        <w:t>հեռախոս  /0235/ 2-36-39</w:t>
      </w:r>
    </w:p>
    <w:p>
      <w:pPr>
        <w:pStyle w:val="Normal"/>
        <w:ind w:left="720" w:hanging="0"/>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3</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cc"/>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Hayk Sardaryan</cp:lastModifiedBy>
  <cp:lastPrinted>2022-06-24T16:45:00Z</cp:lastPrinted>
  <dcterms:modified xsi:type="dcterms:W3CDTF">2022-07-19T07:36:00Z</dcterms:modified>
  <cp:revision>46</cp:revision>
  <dc:subject/>
  <dc:title/>
</cp:coreProperties>
</file>