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</w:rPr>
        <w:t xml:space="preserve">ՀԱՎԵԼՎԱԾ N 3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ՀԱՅԱՍՏԱՆԻ ՀԱՆՐԱՊԵՏՈՒԹՅԱՆ ՇԻՐԱԿԻ ՄԱՐԶԻ </w:t>
      </w:r>
    </w:p>
    <w:p>
      <w:pPr>
        <w:pStyle w:val="Normal"/>
        <w:tabs>
          <w:tab w:val="clear" w:pos="720"/>
          <w:tab w:val="left" w:pos="1711" w:leader="none"/>
        </w:tabs>
        <w:jc w:val="right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>Ա</w:t>
      </w:r>
      <w:r>
        <w:rPr>
          <w:rFonts w:cs="Sylfaen" w:ascii="GHEA Grapalat" w:hAnsi="GHEA Grapalat"/>
          <w:b/>
          <w:sz w:val="18"/>
          <w:szCs w:val="18"/>
        </w:rPr>
        <w:t xml:space="preserve">ՐԹԻԿ ՀԱՄԱՅՆՔԻ ՂԵԿԱՎԱՐԻ </w:t>
      </w:r>
    </w:p>
    <w:p>
      <w:pPr>
        <w:pStyle w:val="Normal"/>
        <w:tabs>
          <w:tab w:val="clear" w:pos="720"/>
          <w:tab w:val="left" w:pos="1711" w:leader="none"/>
        </w:tabs>
        <w:jc w:val="right"/>
        <w:rPr/>
      </w:pPr>
      <w:r>
        <w:rPr>
          <w:rFonts w:cs="Sylfaen" w:ascii="GHEA Grapalat" w:hAnsi="GHEA Grapalat"/>
          <w:b/>
          <w:sz w:val="18"/>
          <w:szCs w:val="18"/>
        </w:rPr>
        <w:t>20</w:t>
      </w:r>
      <w:r>
        <w:rPr>
          <w:rFonts w:cs="Sylfaen" w:ascii="GHEA Grapalat" w:hAnsi="GHEA Grapalat"/>
          <w:b/>
          <w:sz w:val="18"/>
          <w:szCs w:val="18"/>
          <w:lang w:val="hy-AM"/>
        </w:rPr>
        <w:t>22</w:t>
      </w:r>
      <w:r>
        <w:rPr>
          <w:rFonts w:cs="Sylfaen" w:ascii="GHEA Grapalat" w:hAnsi="GHEA Grapalat"/>
          <w:b/>
          <w:sz w:val="18"/>
          <w:szCs w:val="18"/>
        </w:rPr>
        <w:t xml:space="preserve"> ԹՎԱԿԱՆԻ </w:t>
      </w:r>
      <w:r>
        <w:rPr>
          <w:rFonts w:cs="Sylfaen" w:ascii="GHEA Grapalat" w:hAnsi="GHEA Grapalat"/>
          <w:b/>
          <w:sz w:val="18"/>
          <w:szCs w:val="18"/>
          <w:lang w:val="hy-AM"/>
        </w:rPr>
        <w:t>ՀՈՒ</w:t>
      </w:r>
      <w:r>
        <w:rPr>
          <w:rFonts w:cs="Sylfaen" w:ascii="GHEA Grapalat" w:hAnsi="GHEA Grapalat"/>
          <w:b/>
          <w:sz w:val="18"/>
          <w:szCs w:val="18"/>
        </w:rPr>
        <w:t>Լ</w:t>
      </w:r>
      <w:r>
        <w:rPr>
          <w:rFonts w:cs="Sylfaen" w:ascii="GHEA Grapalat" w:hAnsi="GHEA Grapalat"/>
          <w:b/>
          <w:sz w:val="18"/>
          <w:szCs w:val="18"/>
          <w:lang w:val="hy-AM"/>
        </w:rPr>
        <w:t>ԻՍԻ</w:t>
      </w:r>
      <w:r>
        <w:rPr>
          <w:rFonts w:cs="Sylfaen" w:ascii="GHEA Grapalat" w:hAnsi="GHEA Grapalat"/>
          <w:b/>
          <w:sz w:val="18"/>
          <w:szCs w:val="18"/>
        </w:rPr>
        <w:t xml:space="preserve">   08-Ի </w:t>
      </w:r>
    </w:p>
    <w:p>
      <w:pPr>
        <w:pStyle w:val="Normal"/>
        <w:tabs>
          <w:tab w:val="clear" w:pos="720"/>
          <w:tab w:val="left" w:pos="1711" w:leader="none"/>
        </w:tabs>
        <w:jc w:val="right"/>
        <w:rPr/>
      </w:pPr>
      <w:r>
        <w:rPr>
          <w:rFonts w:cs="Sylfaen" w:ascii="GHEA Grapalat" w:hAnsi="GHEA Grapalat"/>
          <w:b/>
          <w:sz w:val="18"/>
          <w:szCs w:val="18"/>
        </w:rPr>
        <w:t>ԹԻՎ  536-Ա ՈՐՈՇՄԱՆ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ind w:right="51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ՏԱՐԱՐՈՒԹՅՈՒՆՆԵՐ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ind w:right="51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յաստանի Հանրապետության Շիրակի մարզի </w:t>
      </w:r>
      <w:r>
        <w:rPr>
          <w:rFonts w:cs="Sylfaen" w:ascii="GHEA Grapalat" w:hAnsi="GHEA Grapalat"/>
          <w:b/>
          <w:sz w:val="20"/>
          <w:szCs w:val="20"/>
          <w:lang w:val="hy-AM"/>
        </w:rPr>
        <w:t>Ա</w:t>
      </w:r>
      <w:r>
        <w:rPr>
          <w:rFonts w:cs="Sylfaen" w:ascii="GHEA Grapalat" w:hAnsi="GHEA Grapalat"/>
          <w:b/>
          <w:sz w:val="20"/>
          <w:szCs w:val="20"/>
        </w:rPr>
        <w:t>րթիկ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ի </w:t>
      </w:r>
      <w:r>
        <w:rPr>
          <w:rFonts w:cs="Sylfaen" w:ascii="GHEA Grapalat" w:hAnsi="GHEA Grapalat"/>
          <w:b/>
          <w:sz w:val="20"/>
          <w:szCs w:val="20"/>
        </w:rPr>
        <w:t>համայնքապետարանի աշխատակազմի համայնքային ծառայության թափուր պաշտոններն զբաղեցնելու համար անցկացվող մրցույթներ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1"/>
        <w:gridCol w:w="1276"/>
        <w:gridCol w:w="13"/>
        <w:gridCol w:w="4233"/>
        <w:gridCol w:w="3941"/>
        <w:gridCol w:w="3010"/>
      </w:tblGrid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յնքային ծառայության թափուր պաշտոնների անվանումներ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ների անձնագրերի ծածկագրերը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սահմանված հիմնական գործառույթների նկարագրերը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վող փաստաթղթերը</w:t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Քաղաքաշինության և հողաշին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1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ատար մասնագետը`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1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ատարում է Բաժնի պետ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)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3)հետևում է Բաժնի պետի հանձնարարականների, համապատասխան ժամկետներում, կատարման ընթացքին, որոնց արդյունքների մասին զեկուցում է Բաժնի պետ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4)անհրաժեշտության դեպքում, իր լիազորությունների սահմաններում,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5)Բաժնի պետի հանձնարարությամբ մասնակցում է Բաժն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6)Բաժնի պետի հանձնարարությամբ ուսումնասիրում է 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8)մասնակցում է համայնքի շենքերի և շինությունների համարակալման, ոչ բնակելի տարածքների, շենքերի և շինությունների հաշվառման աշխատանքների իրականացման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9)մասնակցում է Բաժնի` տրանսպորտի բնագավառի  գործառույթների իրականացման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)մասնակցում է համայնքում ճանապարհային երթևեկության կազմակերպման սխեմայի (համայնքային ենթակայության ճանապարհների մասով) կազմման աշխատանքների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2)իրականացնում է իր իրավասության վերաբերյալ տեղեկատվության մուտքագրումը համայնքապետարանի պաշտոնական կայքի համապատասխան հատվածու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3)համայնքային կառավարման տեղեկատվական համակարգի միջոցով մասնակցում է Աշխատակազմի փաստաթղթաշրջանառության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Բաժնի գործունեության ընթացքում առաջացած ընթացիկ արխիվային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5)Բաժնի պետի հանձնարարությամբ Աշխատակազմից դուրս իրականացնում է թղթակցության առձեռն հանձնման և Բաժնի գործառույթներից բխող այլ հանձնա-րարականների կատարման  աշխա-տանքն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6)մասնակցում է Բաժնի` քաղաքաշինության և հողաշինության բնագավառի գործառույթների իրականացմ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7)իրականացնում է Բաժնի գործունեության ընթացքում առաջացած ընթացիկ արխիվային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փաստաթղթերի համալրման, հաշվառման, պահպանության և օգտագործման աշխա-տանքները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ատար մասնագետը՝ </w:t>
            </w:r>
          </w:p>
          <w:p>
            <w:pPr>
              <w:pStyle w:val="Normal"/>
              <w:autoSpaceDE w:val="false"/>
              <w:spacing w:lineRule="atLeast" w:line="264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spacing w:lineRule="atLeast" w:line="264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)ունի Հայաստանի Հանրապետության Սահմանադրության, «Տեղական ինքնակառավարման մասին», «Համայնքային ծառայության մասին», «Վարչարարության հիմունքների և վարչական վարույթի մաuին», «Քաղաքաշինության մասին», 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«Հուղարկավորությունների կազմակերպման և գերեզմանատների ու դիակիզրանների շահագործման մասին», «Աղբահանության և սանիտարական մաքրման  մասին», «Բազմաբնակարան շենքերի կառավարման մասին», «Ճանապարհային երթևեկության անվտանգության ապահովման մասին»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spacing w:lineRule="atLeast" w:line="264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spacing w:lineRule="atLeast" w:line="264"/>
              <w:jc w:val="both"/>
              <w:rPr>
                <w:rFonts w:ascii="GHEA Grapalat" w:hAnsi="GHEA Grapalat" w:cs="Sylfaen"/>
                <w:spacing w:val="14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տիրապետում է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b/>
                <w:bCs/>
                <w:spacing w:val="14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autoSpaceDE w:val="false"/>
              <w:spacing w:lineRule="atLeast" w:line="264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5)ունի համակարգչով և ժամանակակից այլ տեխնիկական միջոցներով աշխատելու ունակություն։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6) տիրապետում է (ազատ կարդում և կարող է բացատրվել) առնվազն մեկ օտար լեզվի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սնակց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ցանկացող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ներկայացվ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բավար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երեն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իրապե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8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ա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ղաքացի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խստ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գավիճ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ւնեց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ն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և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՝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1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ձև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վ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ղ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րձրագու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րթություն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վաս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պլո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/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շխատա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քույ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տճեն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)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</w:tabs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)հայտարարություններ (լրացվում են տեղում)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) 1 լուսանկար՝ 3x4 սմ  չափի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)անձնագրի (փախստականի դեպքում՝ ՀՀ փախստականի կարգավիճակը հավաստող փաստաթղթի) պատճենը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ստաթղթերը ներկայացնել անձամբ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փաստաթղթեր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պատճենն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հ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ետ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չե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վերադարձվում</w:t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Քաղաքաշինության և հողաշին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2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ատար մասնագետը`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ատարում է Բաժնի պետի հանձնարարությունները` ժամանակին և պատշաճ որակով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ետևում է Բաժնի պետի հանձնարարականների, համապատասխան ժամկետներում, կատարման ընթացքին, որոնց արդյունքների մասին զեկուցում է Բաժնի պետին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նհրաժեշտության դեպքում, իր լիազորությունների սահմաններում,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պետի հանձնարարությամբ մասնակցում է Բաժնի աշխատանքային ծրագրերի մշակման աշխատանքներին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պետի հանձնարարությամբ ուսումնասիրում է 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ստորագրում է իր կողմից պատրաստվող փաստաթղթերը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 է համայնքի շենքերի և շինությունների համարակալման, ոչ բնակելի տարածքների, շենքերի և շինությունների հաշվառման աշխատանքների իրականացմանը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ասնակցում է Բաժնի` տրանսպորտի բնագավառի  գործառույթների իրականացմանը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 է համայնքում ճանապարհային երթևեկության կազմակերպման սխեմայի (համայնքային ենթակայության ճանապարհների մասով) կազմման աշխատանքներին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իր իրավասության վերաբերյալ տեղեկատվության մուտքագրումը համայնքապետարանի պաշտոնական կայքի համապատասխան հատվածում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ամայնքային կառավարման տեղեկատվական համակարգի միջոցով մասնակցում է Աշխատակազմի փաստաթղթաշրջանառությանը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Բաժնի գործունեության ընթացքում առաջացած ընթացիկ արխիվային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փաստաթղթերի համալրման, հաշվառման, պահպանության և օգտագործման աշխատանքները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7" w:leader="none"/>
                <w:tab w:val="left" w:pos="1022" w:leader="none"/>
              </w:tabs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պետի հանձնարարությամբ Աշխատակազմից դուրս իրականացնում է թղթակցության առձեռն հանձնման և Բաժնի գործառույթներից բխող այլ հանձնարարականների կատարման  աշխատանքները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ասնակցում է Բաժնի` քաղաքաշինության և հողաշինության բնագավառի գործառույթների իրականացմանը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7" w:leader="none"/>
              </w:tabs>
              <w:autoSpaceDE w:val="false"/>
              <w:ind w:left="235" w:hanging="23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Բաժնի գործունեության ընթացքում առաջացած ընթացիկ արխիվային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փաստաթղթերի համալրման, հաշվառման, պահպանության և օգտագործման աշխատանքները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ատար մասնագետը՝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)ունի Հայաստանի Հանրապետության Սահմանադրության, «Տեղական ինքնակառավարման մասին», «Համայնքային ծառայության մասին», «Վարչարարության հիմունքների և վարչական վարույթի մաuին», «Քաղաքաշինության մասին», 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«Հուղարկավորությունների կազմակերպման և գերեզմանատների ու դիակիզրանների շահագործման մասին», «Աղբահանության և սանիտարական մաքրման  մասին», «Բազմաբնակարան շենքերի կառավարման մասին», «Ճանապարհային երթևեկության անվտանգության ապահովման մասին»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pacing w:val="14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տիրապետում է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b/>
                <w:bCs/>
                <w:spacing w:val="14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5)ունի համակարգչով և ժամանակակից այլ տեխնիկական միջոցներով աշխատելու ունակություն։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6) տիրապետում է (ազատ կարդում և կարող է բացատրվել) առնվազն մեկ օտար լեզվի։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Գյուղատնտեսության և բնապահպան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3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աջատա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գետը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թյուն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ակ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տշաճ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ակ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րջանառ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ր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տև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ակա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կետ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նթացք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ն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դյունք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եկուց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րագր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նք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նորդագր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եկուցագր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ջ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րծառույներ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նդիրներ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խո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զրակաց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խիվաց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ը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եփական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րվո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ռոգ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անց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ահագործ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ինարա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նորոգ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քաղա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ոններ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նտա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նդանի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ելու և Աշխատակազմի կանոնադրությամբ նախաեսված 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ույլտվ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իրականացնում վերահսկող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է 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ընտանի կենդանիների ամենամյա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առումը, համայն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ասնաբուժ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կահամաճարակ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ցառում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նդանի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իվանդ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խ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գրար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ո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պան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ջակց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ոհմ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երմնաբուծ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հ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այն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եփական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րվո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երը օգտագործման տրամադր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տառ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ջր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րջակա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ավայ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պանության աշխատանքները.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պա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ղողումներ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ճահճացում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իմի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ադիոակտի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յութեր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տադր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ափոններ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ղտոտում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Բաժնի պետի հանձնարարությամբ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րջանառությունը, գործավա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ր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կամուտ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խս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առ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անցամատյանները.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numPr>
                <w:ilvl w:val="0"/>
                <w:numId w:val="4"/>
              </w:numPr>
              <w:ind w:left="235" w:hanging="235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յուղատնտես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աբույս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իվանդ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նասատու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ոլախո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յքա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sz w:val="18"/>
                <w:szCs w:val="18"/>
              </w:rPr>
              <w:t>առ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ջատա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գետը.</w:t>
            </w:r>
          </w:p>
          <w:p>
            <w:pPr>
              <w:pStyle w:val="Normal"/>
              <w:numPr>
                <w:ilvl w:val="0"/>
                <w:numId w:val="3"/>
              </w:numPr>
              <w:ind w:left="241" w:hanging="241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նվազ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նակարգ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րթ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41" w:hanging="241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Համայ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, &lt;&lt;Հող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&gt;&gt;  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ան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խո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նթաօրենսդր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աստա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տառ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ասնաբուժ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 Հայաստա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ՀՀ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ջր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 և Հայաստա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 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, Աշխատակազմ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ոնադր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տ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պ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մաց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րամաբան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բ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իճակ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ղմնորոշվ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241" w:hanging="241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իրապետ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տվությանը</w:t>
            </w:r>
          </w:p>
          <w:p>
            <w:pPr>
              <w:pStyle w:val="Normal"/>
              <w:numPr>
                <w:ilvl w:val="0"/>
                <w:numId w:val="3"/>
              </w:numPr>
              <w:ind w:left="241" w:hanging="241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կարգչ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խնիկ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ցներ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Գյուղատնտեսության և բնապահպան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4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առաջատա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գետը.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թյուն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ակ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տշաճ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ակ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րջանառ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ր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տև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ակա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կետ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նթացք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ն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դյունք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եկուց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րագր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նք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նորդագր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եկուցագր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ջ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րծառույներ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նդիրներ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խո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զրակաց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խիվաց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ը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եփական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րվո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ռոգ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անց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ահագործ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ինարա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նորոգ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քաղա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ոններ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նտա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նդանի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ելու և Աշխատակազմի կանոնադրությամբ նախաեսված 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ույլտվ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իրականացնում վերահսկող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է 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ընտանի կենդանիների ամենամյա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առումը, համայն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ասնաբուժ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կահամաճարակ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ցառում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նդանի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իվանդ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խ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գրար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ո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պան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ջակց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ոհմ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երմնաբուծ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հ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այն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եփական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րվո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երը օգտագործման տրամադր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տառ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ջր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րջակա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ավայ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պանության աշխատանքները.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պա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ղողումներ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ճահճացում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իմի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ադիոակտի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յութեր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տադր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ափոններ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ղտոտում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Բաժնի պետի հանձնարարությամբ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րջանառությունը, գործավա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ր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կամուտ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խս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առ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անցամատյանները.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ին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յուղատնտես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աբույս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իվանդ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նասատու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ոլախո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յքա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77" w:hanging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ույ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շտո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ձնագր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ազոր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առաջատա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գետը.</w:t>
            </w:r>
          </w:p>
          <w:p>
            <w:pPr>
              <w:pStyle w:val="Normal"/>
              <w:numPr>
                <w:ilvl w:val="0"/>
                <w:numId w:val="1"/>
              </w:numPr>
              <w:ind w:left="241" w:hanging="241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նվազ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նակարգ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րթ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41" w:hanging="241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Համայ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քնակա-ռավար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, &lt;&lt;Հող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&gt;&gt;  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ան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խո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նթաօրենսդր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աստա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տառ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ասնա-բուժ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 Հայաստա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ՀՀ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ջր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 և Հայաստա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 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, Աշխատակազմ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ոնադր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տ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պ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մաց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րամաբան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բ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իճակ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ղմնորոշվ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241" w:hanging="241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իրապետ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տվությանը</w:t>
            </w:r>
          </w:p>
          <w:p>
            <w:pPr>
              <w:pStyle w:val="Normal"/>
              <w:numPr>
                <w:ilvl w:val="0"/>
                <w:numId w:val="1"/>
              </w:numPr>
              <w:ind w:left="241" w:hanging="241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կարգչ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խնիկ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ցներ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Ֆինանսատնտեսա-գիտական, եկամուտների հաշվառման և հավաքագրման 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5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) Բաժնի առաջատա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մասնագետ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՝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 է Բաժնի պետի հանձնարարություն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ակին և պատշաճ որակ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 է Բաժնի փաստաթղթային շրջանառությունը և լրացնում համապատասխան փաստաթղթ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տևում է Բաժնի պետի հանձնարարակա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 ժամկետ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ման ընթացք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նց արդյունքների մասին զեկուցում է Բաժնի պետ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 լիազորությունների սահման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ության դեպ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խապատրաստում և Բաժնի պետին է ներկայացնում իր աշխատանքային ծրագր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 նաև առաջարկ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նք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նորդագր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եկուցագրեր և այլ գր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պետի հանձնարարությամբ իրականացնում է Բաժնի առջև դրված գործառույներից և խնդիրներ բխող իրավական 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զրակացությունների և այլ փաստաթղթերի պահպանության և արխիվացման աշխատանքները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 է իրավաբանական ու ֆիզիկական անձանց գույքահարկի և հողի հարկի հաշվառման գործառույթները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տրաստում և բաժանում է իրավաբանական ու ֆիզիկական անձանց հարկային անդորրագրերը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ին պետի հանձնարարությամբ կապ է պաշտպանում անշարժ գույքի և տրանսպորտի միջոցների հաշվառումն իրականացնող կազմակերպությունների ցպահանջում է տեղեկատվություն և վարում է գույքահարկով ու անշարժ գույքի հարկով հարկվող օբյեկտների տեղեկատվական բազան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պետի հանձնարարությամբ մասնակցում է Բաժնի աշխատանքային ծրագրերի մշակման աշխատանքներին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կանխիկ դրամի ընդուն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վաքագր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/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սույն պաշտոնի անձնագրով սահմանված այլ լիազոր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) Բաժնի առաջատա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մասնագետը.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 առնվազն միջնակարգ կրթ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 &lt;&lt;Համայնքային ծառայության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ական ինքնակառավարման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Նորմատիվ ի</w:t>
            </w:r>
            <w:bookmarkStart w:id="0" w:name="_GoBack"/>
            <w:bookmarkEnd w:id="0"/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րավական ակտերի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Վարչարարական հիմունքների և վարչական վարույթի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ի հարկի մասին&gt;&gt; և &lt;&lt;Գույքահարկի մասին&gt;&gt; Հայաստանի Հանրապետության օրենքների Աշխատակազմի կանոնադրության և իր լիազորությունների հետ կապված իրավական ակտերի անհրաժեշտ իմաց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 նաև տրամաբան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բեր իրավիճակներում կողմնորոշվելու 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իրապետում է անհրաժեշտ տեղեկատվությանը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 համակարգչով և ժամանակակից այլ տեխնիկական միջոցներով աշխատելու 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Ֆինանսատնտեսա-գիտական, եկամուտների հաշվառման և հավաքագրման 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6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) Բաժնի առաջատա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մասնագետ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՝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 է Բաժնի պետի հանձնարարություն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ակին և պատշաճ որակ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 է Բաժնի փաստաթղթային շրջանառությունը և լրացնում համապատասխան փաստաթղթ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տևում է Բաժնի պետի հանձնարարակա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 ժամկետ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ման ընթացք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նց արդյունքների մասին զեկուցում է Բաժնի պետ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 լիազորությունների սահման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ության դեպ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խապատրաստում և Բաժնի պետին է ներկայացնում իր աշխատանքային ծրագր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 նաև առաջարկ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նք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նորդագր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եկուցագրեր և այլ գր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պետի հանձնարարությամբ իրականացնում է Բաժնի առջև դրված գործառույներից և խնդիրներ բխող իրավական 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զրակացությունների և այլ փաստաթղթերի պահպանության և արխիվացման աշխատանքները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 է իրավաբանական ու ֆիզիկական անձանց գույքահարկի և հողի հարկի հաշվառման գործառույթները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տրաստում և բաժանում է իրավաբանական ու ֆիզիկական անձանց հարկային անդորրագրերը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ին պետի հանձնարարությամբ կապ է պաշտպանում անշարժ գույքի և տրանսպորտի միջոցների հաշվառումն իրականացնող կազմակերպությունների ցպահանջում է տեղեկատվություն և վարում է գույքահարկով ու անշարժ գույքի հարկով հարկվող օբյեկտների տեղեկատվական բազան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պետի հանձնարարությամբ մասնակցում է Բաժնի աշխատանքային ծրագրերի մշակման աշխատանքներին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կանխիկ դրամի ընդուն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վաքագր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/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սույն պաշտոնի անձնագրով սահմանված այլ լիազոր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) Բաժնի առաջատա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մասնագետը.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 առնվազն միջնակարգ կրթ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 &lt;&lt;Համայնքային ծառայության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ական ինքնակառավարման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Նորմատիվ 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րավական ակտերի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Վարչարարական հիմունքների և վարչական վարույթի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ի հարկի մասին&gt;&gt; և &lt;&lt;Գույքահարկի մասին&gt;&gt; Հայաստանի Հանրապետության օրենքների Աշխատակազմի կանոնադրության և իր լիազորությունների հետ կապված իրավական ակտերի անհրաժեշտ իմաց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 նաև տրամաբան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բեր իրավիճակներում կողմնորոշվելու 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իրապետում է անհրաժեշտ տեղեկատվությանը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 համակարգչով և ժամանակակից այլ տեխնիկական միջոցներով աշխատելու 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Ֆինանսատնտեսա-գիտական, եկամուտների հաշվառման և հավաքագրման 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7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) Բաժնի առաջատա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մասնագետ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՝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 է Բաժնի պետի հանձնարարություն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ակին և պատշաճ որակ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 է Բաժնի փաստաթղթային շրջանառությունը և լրացնում համապատասխան փաստաթղթ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տևում է Բաժնի պետի հանձնարարակա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 ժամկետ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ման ընթացք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նց արդյունքների մասին զեկուցում է Բաժնի պետ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 լիազորությունների սահման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ության դեպ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խապատրաստում և Բաժնի պետին է ներկայացնում իր աշխատանքային ծրագր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 նաև առաջարկ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նք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նորդագր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եկուցագրեր և այլ գր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պետի հանձնարարությամբ իրականացնում է Բաժնի առջև դրված գործառույներից և խնդիրներ բխող իրավական 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զրակացությունների և այլ փաստաթղթերի պահպանության և արխիվացման աշխատանքները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 է իրավաբանական ու ֆիզիկական անձանց գույքահարկի և հողի հարկի հաշվառման գործառույթները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տրաստում և բաժանում է իրավաբանական ու ֆիզիկական անձանց հարկային անդորրագրերը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ին պետի հանձնարարությամբ կապ է պաշտպանում անշարժ գույքի և տրանսպորտի միջոցների հաշվառումն իրականացնող կազմակերպությունների ցպահանջում է տեղեկատվություն և վարում է գույքահարկով ու անշարժ գույքի հարկով հարկվող օբյեկտների տեղեկատվական բազան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պետի հանձնարարությամբ մասնակցում է Բաժնի աշխատանքային ծրագրերի մշակման աշխատանքներին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կանխիկ դրամի ընդուն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վաքագր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/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սույն պաշտոնի անձնագրով սահմանված այլ լիազոր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) Բաժնի առաջատա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մասնագետը.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 առնվազն միջնակարգ կրթ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 &lt;&lt;Համայնքային ծառայության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ական ինքնակառավարման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Նորմատիվ 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րավական ակտերի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Վարչարարական հիմունքների և վարչական վարույթի 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ի հարկի մասին&gt;&gt; և &lt;&lt;Գույքահարկի մասին&gt;&gt; Հայաստանի Հանրապետության օրենքների Աշխատակազմի կանոնադրության և իր լիազորությունների հետ կապված իրավական ակտերի անհրաժեշտ իմաց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 նաև տրամաբան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բեր իրավիճակներում կողմնորոշվելու 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իրապետում է անհրաժեշտ տեղեկատվությանը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 համակարգչով և ժամանակակից այլ տեխնիկական միջոցներով աշխատելու 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Զարգացման ծրագրերի, տուրիզմի և արտաքին կապերի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8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Բաժնի առաջատար մասնագետը`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.կատարում է Բաժնի պետի հանձնարարությունները` ժամանակին և պատշաճ որակով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. 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գ. անհրաժեշտության դեպքում, իր լիազորությունների սահմաններում, նախապատրաստում և Բաժնի պետ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դ. Բաժնի պետի հանձնարարությամբ մասնակցում է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մանը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վորապես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բոսաշրջ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տուրիզմ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լորտու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ե. Բաժնի պետի հանձնարարությամբ ուսումնասիրում է քաղաքացիների դիմումներում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դիմում-բողոքներում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և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զ. իր լիազորությունների շրջանակում իրականացում է վարչական վարույթի վերաբերյալ գործերի վարումը և (կամ) վարչարարության աշխատանքները, վարում է վարչական վարույթի վերաբերյալ գործերի հաշվառման գրանցամատյանը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է. 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. իր լիազորությունների սահմաններում մասնակցում է համայնքի զարգացման և ներդրումային ծրագրերի նախագծերի մշակմանը.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թ. իր լիազորությունների սահմաններում մասնակցում է  համայնքի սոցիալ-տնտեսական ցուցանիշների վերաբերյալ տեղեկատվության հավաքագրման և ամփոփման  աշխատանքներին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ժ. իրականացնում է իր իրավասության վերաբերյալ տեղեկատվության մուտքագրումը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համայնքապետարանի պաշտոնական կայքի համապատասխան հատվածում.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ի. 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. իրականացն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 Բաժնի առաջատար մասնագետը՝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. ունի առնվազն միջնակարգ կրթություն.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. ունի Հայաստանի Հանրապետության Սահմանադրության, «Տեղական ինքնակառավարման մասին», «Համայնքային ծառայության մասին», «Վարչարարության հիմունքների և վարչական վարույթի մաu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Զբոսաշրջության և զբոսաշրջային գործունեության մասին»,  «Նորմատիվ իրավական ակտերի մասին», 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«Տեղական տուրքերի և վճարների մասին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գ. տիրապետում է անհրաժեշտ տեղեկատվությանը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303030"/>
                <w:spacing w:val="14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դ. տիրապետում է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b/>
                <w:bCs/>
                <w:color w:val="303030"/>
                <w:spacing w:val="14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ե. ունի համակարգչով և ժամանակակից այլ տեխնիկական միջոցներով աշխատելու ունակություն։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զ. տիրապետում է (ազատ կարդում և կարող է բացատրվել) առնվազն մեկ օտար լեզվի։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Զարգացման ծրագրերի, տուրիզմի և արտաքին կապերի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9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Բաժնի առաջատար մասնագետը`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. կատարում է Բաժնի պետի հանձնարարությունները` ժամանակին և պատշաճ որակով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. 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գ. անհրաժեշտության դեպքում, իր լիազորությունների սահմաններում, նախապատրաստում և Բաժնի պետ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դ. Բաժնի պետի հանձնարարությամբ մասնակցում է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մանը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վորապես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բոսաշրջ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տուրիզմ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լորտու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ե. Բաժնի պետի հանձնարարությամբ ուսումնասիրում է քաղաքացիների դիմումներում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դիմում-բողոքներում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և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զ. իր լիազորությունների շրջանակում իրականացում է վարչական վարույթի վերաբերյալ գործերի վարումը և (կամ) վարչարարության աշխատանքները, վարում է վարչական վարույթի վերաբերյալ գործերի հաշվառման գրանցամատյանը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է. 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. իր լիազորությունների սահմաններում մասնակցում է համայնքի զարգացման և ներդրումային ծրագրերի նախագծերի մշակմանը.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թ. իր լիազորությունների սահմաններում մասնակցում է  համայնքի սոցիալ-տնտեսական ցուցանիշների վերաբերյալ տեղեկատվության հավաքագրման և ամփոփման  աշխատանքներին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ժ. իրականացնում է իր իրավասության վերաբերյալ տեղեկատվության մուտքագրումը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համայնքապետարանի պաշտոնական կայքի համապատասխան հատվածում.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ի. 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autoSpaceDE w:val="false"/>
              <w:spacing w:lineRule="atLeast" w:line="288"/>
              <w:ind w:firstLine="56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. իրականացն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 Բաժնի առաջատար մասնագետը՝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. ունի առնվազն միջնակարգ կրթություն.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. ունի Հայաստանի Հանրապետության Սահմանադրության, «Տեղական ինքնակառավարման մասին», «Համայնքային ծառայության մասին», «Վարչարարության հիմունքների և վարչական վարույթի մաu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Զբոսաշրջության և զբոսաշրջային գործունեության մասին»,  «Նորմատիվ իրավական ակտերի մասին», 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«Տեղական տուրքերի և վճարների մասին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գ.տիրապետում է անհրաժեշտ տեղեկատվությանը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303030"/>
                <w:spacing w:val="14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դ. տիրապետում է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b/>
                <w:bCs/>
                <w:color w:val="303030"/>
                <w:spacing w:val="14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ե. ունի համակարգչով և ժամանակակից այլ տեխնիկական միջոցներով աշխատելու ունակություն։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զ. տիրապետում է (ազատ կարդում և կարող է բացատրվել) առնվազն մեկ օտար լեզվի։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Կրթության, մշակույթի, սպորտի, երիտասարդ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10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ժնի առաջատար մասնագետ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`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.կատարում է Բաժնի պետի հանձնարարությունները՝ ժամանակին և պատշաճ որակով.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բ. 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գ.հետևում է Բաժնի պետի հանձնարարականներին համապատասխան ժամկետներում, կատարման ընթացքին, որոնց արդյունքների մասին զեկուցում է Բաժնի պետին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դ. իր լիազորությունների սահմաններում, անհրաժեշտության դեպքում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զ. Բաժնի պետի  հանձնարարությամբ իրականացնում է Բաժնի առջև դրված գործառույթներից և խնդիրներից բխող իրավական ակտերի   առաջարկությունների, եզրակացությունների և այլ փաստաթղթերի պահպանության և արխիվացման աշխատանքները.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Է. Բաժնի պետի հանձնարարությամբ մասնակցում է Բաժնի աշխատանքային ծրագրերի մշակմանը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    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fr-FR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Բաժնի պետի հանձնարարությամբ ուսումնասիրում է դիմումներում և բողոքներում բարձրացված հարցերը և Հայաստանի Հանրապետության  օրենսդրությամբ սահմանված կարգով և ժամկետներում նախապատրաստում պատասխան.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   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թ. առաջարկություն է ներկայացնում Բաժնի պետին արհեստների, ժողովրդական ստեղծագործության և գեղարվեստական ինքնագործունեության զարգացման վերաբերյալ.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ժ. առաջարկություն է ներկայացնում  Բաժնի պետին համայնքի տարածքում գտնվող պատմամշակութային հուշարձանների  պահպանության վերաբերյալ.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   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ի. իրականացնում է իր իրավասության վերաբերյալ տեղեկատվության մուտքագրումը համայնքապետարանի պաշտոնական կայքի համապատասխան հատվածում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   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լ. համայնքային կառավարման տեղեկատվական համակարգի միջոցով մասնակցում է Աշխատակազմի փաստաթղթաշրջանառությանը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iCs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fr-FR"/>
              </w:rPr>
              <w:t>խ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. մասնակցում է  տոների և հիշատակի, օրերի  հետ կապված միջոցառումների կազմակերպման աշխատանքներին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ծ. իրականացնում է դպրոցական և նախադպրոցական  տարիքի երեխաների հաշվառման աշխատանքները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կ. Բաժնի պետի հանձնարարությամբ մեթոդական վերահսկողություն է իրականացնում համայնքային ոչ առևտրային կազմակերպությունների ուսումնադաստիարակ չական աշխատանքների և երեխաների սննդի կազմակերպման նկատմամբ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հ. մասնակցում է համայնքում փառատոնների, ցուցահանդեսների և մշակութային այլ միջոցառումների կազմակերպման աշխատանքներին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ձ. մասնակցում է համայնքում երիտասարդական ծրագրերի և միջոցառումների կազմակերպման և անցկացման աշխատանքներին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ղ. իրականացնում է սույն պաշտոնի անձնագրով սահմանված այլ լիազո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iCs/>
                <w:sz w:val="18"/>
                <w:szCs w:val="18"/>
                <w:lang w:val="fr-FR"/>
              </w:rPr>
            </w:pPr>
            <w:r>
              <w:rPr>
                <w:rFonts w:cs="Sylfaen" w:ascii="GHEA Grapalat" w:hAnsi="GHEA Grapalat"/>
                <w:iCs/>
                <w:sz w:val="18"/>
                <w:szCs w:val="18"/>
                <w:lang w:val="fr-FR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 Բաժնի առաջատար մասնագետը՝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. ունի առնվազն միջնակարգ կրթությու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. ունի Հայաստանի Հանրապետության Սահմանադրության, «Տեղական ինքնակառավարման մասին», «Համայնքային ծառայության մասին», «Իրավական ակտերի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գ.տիրապետում է անհրաժեշտ տեղեկատվությանը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դ. տիրապետում է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color w:val="303030"/>
                <w:spacing w:val="14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ե. ունի համակարգչով և ժամանակակից այլ տեխնիկական միջոցներով աշխատելու ունակություն։ 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Կրթության, մշակույթի, սպորտի, երիտասարդ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11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ժնի առաջատար մասնագետ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`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. կատարում է Բաժնի պետի հանձնարարությունները՝ ժամանակին և պատշաճ որակով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բ. 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գ. հետևում է Բաժնի պետի հանձնարարականներին համապատասխան ժամկետներում, կատարման ընթացքին, որոնց արդյունքների մասին զեկուցում է Բաժնի պետին.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դ. իր լիազորությունների սահմաններում, անհրաժեշտության դեպքում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ե. Բաժնի պետի  հանձնարարությամբ իրականացնում է Բաժնի առջև դրված գործառույթներից և խնդիրներից բխող իրավական ակտերի   առաջարկությունների, եզրակացությունների և այլ փաստաթղթերի պահպանության և արխիվացման աշխատանքները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զ.Բաժնի պետի հանձնարարությամբ մասնակցում է Բաժնի աշխատանքային ծրագրերի մշակմանը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fr-FR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Բաժնի պետի հանձնարարությամբ ուսումնասիրում է դիմումներում և բողոքներում բարձրացված հարցերը և Հայաստանի Հանրապետության  օրենսդրությամբ սահմանված կարգով և ժամկետներում նախապատրաստում պատասխան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ը. առաջարկություն է ներկայացնում Բաժնի պետին արհեստների, ժողովրդական ստեղծագործության և գեղարվեստական ինքնագործունեության զարգացման վերաբերյալ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թ. առաջարկություն է ներկայացնում  Բաժնի պետին համայնքի տարածքում գտնվող պատմամշակութային հուշարձանների  պահպանության վերաբերյալ.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ժ. իրականացնում է իր իրավասության վերաբերյալ տեղեկատվության մուտքագրումը համայնքապետարանի պաշտոնական կայքի համապատասխան հատվածում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ի.համայնքային կառավարման տեղեկատվական համակարգի միջոցով մասնակցում է Աշխատակազմի փաստաթղթաշրջանառությանը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iCs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fr-FR"/>
              </w:rPr>
              <w:t>լ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. մասնակցում է  տոների և հիշատակի, օրերի  հետ կապված միջոցառումների կազմակերպման աշխատանքներին: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խ. իրականացնում է դպրոցական և նախադպրոցական  տարիքի երեխաների հաշվառման աշխատանքները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ծ.Բաժնի պետի հանձնարարությամբ մեթոդական վերահսկողություն է իրականացնում ՀՈԱԿ-ների ուսումնադաստիարակչական աշխատանքների և երեխաների սննդի կազմակերպման նկատմամբ: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կ. մասնակցում է համայնքում փառատոնների, ցուցահանդեսների և մշակութային այլ միջոցառումների կազմակերպման աշխատանքներին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հ.մասնակցում է համայնքում երիտասարդական ծրագրերի և միջոցառումների կազմակերպման և անցկացման աշխատանքներին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fr-FR"/>
              </w:rPr>
              <w:t>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Բաժնի առաջատար մասնագետը՝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. ունի առնվազն միջնակարգ կրթությու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. ունի Հայաստանի Հանրապետության Սահմանադրության, «Տեղական ինքնակառավարման մասին», «Համայնքային ծառայության մասին», «Իրավական ակտերի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գ.տիրապետում է անհրաժեշտ տեղեկատվությանը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դ.տիրապետում է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color w:val="303030"/>
                <w:spacing w:val="14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ե. ունի համակարգչով և ժամանակակից այլ տեխնիկական միջոցներով աշխատելու ունակություն։ </w:t>
            </w:r>
          </w:p>
          <w:p>
            <w:pPr>
              <w:pStyle w:val="Normal"/>
              <w:autoSpaceDE w:val="false"/>
              <w:spacing w:lineRule="atLeast" w:line="264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    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Առևտրի, սպասարկումների և գովազդի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12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)  Բաժնի առաջատար  մասնագետը`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.կատարում է բաժնի պետ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. 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գ. 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դ. իրականացնում է քաղաքացիների հերթագրում՝ բաժնի պետի մոտ ընդունելության համա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ե. բաժնի պետի հանձնարարությամբ մասնակցում է բաժն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զ. բաժնի պետ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է. 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. մասնակցում է համայնքի տարածքում գտնվող` տեղական  հարկերով հարկվող օբյեկտների գույքագրման,  համայնքապետարանի հարկային բազաներում և շտեմարաններում չգրանցված տեղական  հարկերով օբյեկտների բացահայտ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. իրականացնում է տեղական հարկերի, տուրքերի, վճարների և վարձակալական վճարների հավաքագրման աշխատանքներն իրեն հանձնարարված հարկատուներից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. բաժնի պետի հանձնարարությամբ իրականացնում է հարկատուների ընթացիկ և ժամկետանց ֆինանսական պարտավորությունների մասին ծանուցագրերի և տեղեկանքների առձեռն հանձնումն իրեն հանձնարարված հարկատու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ի. կազմում է շաբաթական,  ամսական, կիսամյակային և տարեկան հաշվետվություններ իրեն հանձնարարված հարկատուներից տեղական հարկերի, տուրքերի, վճարների և վարձակալական վճարների հավաքագրման վերաբերյալ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. իրականացնում է բաժնի գործառույթներին առնչող     պայմանագրերի  ներկայացման  աշխատանքներն իրեն հանձնարարած հարկատու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. իրականացնում  է համայնքի իրեն հանձնարարված տարածքում գտնվող առևտրի, հանրային սննդի և կենցաղային ծառայությունների օբյեկտների գույքագրում,  ստուգում է այդ օբյեկտներում համապատասխան գործունեության իրականացման թույլտվության առկայություն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. իրականացնում  է համայնքի` իրեն հանձնարարված  տարածքում տաքսի ծառայություն իրականացնող անձանց հաշվառում, ստուգում է նրանց մոտ համապատասխան գործունեության իրականացման թույլտվության առկայություն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. իր լիազորությունների սահմաններում մասնակցում է առևտրի, հանրային սննդի և կենցաղային ծառայությունների ոլորտում հայտնաբերված վարչական իրավախախտումների մասին արձանագրությունների կազմման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. ստուգում է համայնքի` իրեն հանձնարարված տարածքում արտաքին գովազդի տեղադրման թույլտվության առկայություն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. բաժնի պետի հանձնարարությամբ` իրականացնում է բաժնի գործառույթներից բխող աշխատանքային նյութերի համակարգչային ձևավորման աշխատանքն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ձ. իրականացնում է իր իրավասության վերաբերյալ տեղեկատվության մուտքագրումը համայնքապետարանի պաշտոնական կայքի համապատասխան հատվածում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ղ. համայնքային կառավարման տեղեկատվական համակարգի միջոցով մասնակցում է աշխատակազմի փաստաթղթաշրջանառության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ճ.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աժնի պետի հանձնարարությամբ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կազմից դուրս իրականացնում է   թղթակցության առձեռն հանձնման և բաժնի գործառույթներից բխող այլ հանձնարարականների կատարման  աշխատանքները.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1) Բաժնի առաջատար մասնագետը՝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ա.ունի առնվազն միջնակարգ կրթությու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. ունի Հայաստանի Հանրապետության Սահմանադրության, «Տեղական ինքնակառավարման մասին», «Համայնքային ծառայության մասին», «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«Տեղական տուրքերի և վճարների մասին», «Հողի  հարկի մասին», «Գույքահարկի մասին»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գ.տիրապետում է անհրաժեշտ տեղեկատվությանը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b/>
                <w:b/>
                <w:bCs/>
                <w:spacing w:val="1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.ունի համակարգչով և ժամանակակից այլ տեխնիկական միջոցներով աշխատելու ունակություն։</w:t>
            </w:r>
            <w:r>
              <w:rPr>
                <w:rFonts w:cs="Sylfaen" w:ascii="GHEA Grapalat" w:hAnsi="GHEA Grapalat"/>
                <w:b/>
                <w:bCs/>
                <w:spacing w:val="14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GHEA Grapalat"/>
                <w:b/>
                <w:b/>
                <w:bCs/>
                <w:color w:val="000000"/>
                <w:spacing w:val="14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pacing w:val="14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Առևտրի, սպասարկումների և գովազդի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առաջատար մասնագ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1-13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)  Բաժնի առաջատար  մասնագետը`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. կատարում է բաժնի պետի հանձնարարությունները` ժամանակին և պատշաճ որակով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. 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գ. 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դ. իրականացնում է քաղաքացիների հերթագրում՝ բաժնի պետի մոտ ընդունելության համար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ե. բաժնի պետի հանձնարարությամբ մասնակցում է բաժնի աշխատանքային ծրագրերի մշակման աշխատանքների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զ. բաժնի պետ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է. 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. մասնակցում է համայնքի տարածքում գտնվող` տեղական  հարկերով հարկվող օբյեկտների գույքագրման,  համայնքապետարանի հարկային բազաներում և շտեմարաններում չգրանցված տեղական  հարկերով օբյեկտների բացահայտման աշխատանքներին.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. իրականացնում է տեղական հարկերի, տուրքերի, վճարների և վարձակալական վճարների հավաքագրման աշխատանքներն իրեն հանձնարարված հարկատուներից.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. բաժնի պետի հանձնարարությամբ իրականացնում է հարկատուների ընթացիկ և ժամկետանց ֆինանսական պարտավորությունների մասին ծանուցագրերի և տեղեկանքների առձեռն հանձնումն իրեն հանձնարարված հարկատուներին.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ի. կազմում է շաբաթական,  ամսական, կիսամյակային և տարեկան հաշվետվություններ իրեն հանձնարարված հարկատուներից տեղական հարկերի, տուրքերի, վճարների և վարձակալական վճարների հավաքագրման վերաբերյալ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. իրականացնում է բաժնի գործառույթներին առնչող     պայմանագրերի  ներկայացման  աշխատանքներն իրեն հանձնարարած հարկատուներին.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. իրականացնում  է համայնքի իրեն հանձնարարված տարածքում գտնվող առևտրի, հանրային սննդի և կենցաղային ծառայությունների օբյեկտների գույքագրում,  ստուգում է այդ օբյեկտներում համապատասխան գործունեության իրականացման թույլտվության առկայությունը.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. իրականացնում  է համայնքի` իրեն հանձնարարված  տարածքում տաքսի ծառայություն իրականացնող անձանց հաշվառում, ստուգում է նրանց մոտ համապատասխան գործունեության իրականացման թույլտվության առկայությունը.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. իր լիազորությունների սահմաններում մասնակցում է առևտրի, հանրային սննդի և կենցաղային ծառայությունների ոլորտում հայտնաբերված վարչական իրավախախտումների մասին արձանագրությունների կազմմանը.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. ստուգում է համայնքի` իրեն հանձնարարված տարածքում արտաքին գովազդի տեղադրման թույլտվության առկայությունը.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. բաժնի պետի հանձնարարությամբ` իրականացնում է բաժնի գործառույթներից բխող աշխատանքային նյութերի համակարգչային ձևավորման աշխատանքները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ձ. իրականացնում է իր իրավասության վերաբերյալ տեղեկատվության մուտքագրումը համայնքապետարանի պաշտոնական կայքի համապատասխան հատվածում.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ղ.համայնքային կառավարման տեղեկատվական համակարգի միջոցով մասնակցում է աշխատակազմի փաստաթղթաշրջանառությանը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ճ.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աժնի պետի հանձնարարությամբ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կազմից դուրս իրականացնում է   թղթակցության առձեռն հանձնման և բաժնի գործառույթներից բխող այլ հանձնարարականների կատարման  աշխատանքները.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1) Բաժնի առաջատար մասնագետը՝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ա. ունի առնվազն միջնակարգ կրթությու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. ունի Հայաստանի Հանրապետության Սահմանադրության, «Տեղական ինքնակառավարման մասին», «Համայնքային ծառայության մասին», «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«Տեղական տուրքերի և վճարների մասին», «Հողի  հարկի մասին», «Գույքահարկի մասին»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գ. տիրապետում է անհրաժեշտ տեղեկատվությանը.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b/>
                <w:b/>
                <w:bCs/>
                <w:spacing w:val="1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. ունի համակարգչով և ժամանակակից այլ տեխնիկական միջոցներով աշխատելու ունակություն։</w:t>
            </w:r>
            <w:r>
              <w:rPr>
                <w:rFonts w:cs="Sylfaen" w:ascii="GHEA Grapalat" w:hAnsi="GHEA Grapalat"/>
                <w:b/>
                <w:bCs/>
                <w:spacing w:val="14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b/>
                <w:b/>
                <w:bCs/>
                <w:color w:val="000000"/>
                <w:spacing w:val="14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pacing w:val="14"/>
                <w:sz w:val="18"/>
                <w:szCs w:val="18"/>
                <w:lang w:val="hy-AM"/>
              </w:rPr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ներն անցկացնելու օրը, ժամը, վայրը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ի ընդունումը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ների և 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երջնաժամկետը</w:t>
            </w:r>
          </w:p>
        </w:tc>
      </w:tr>
      <w:tr>
        <w:trPr>
          <w:trHeight w:val="260" w:hRule="atLeast"/>
        </w:trPr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Օ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2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օգոստոս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3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Ժ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մ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11:0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րթիկ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յնքապետարա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Հասցեն՝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 Շիրակի մարզ, Արթիկ համայնք, Ազատության հրապարակ 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աստաթղթ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նե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նձնագի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թեստավորմա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փուլ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հարցաշար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չպես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աև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լրացուցիչ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ստանա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իմ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րթի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յնքապետար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, Արթիկ համայ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Ա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զատության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րապարակ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 xml:space="preserve"> 1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եռ. (0244 ) 5 20 21  (093) 44 44 32, (077) 71 11 75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Կամ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ԳՄ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Ծ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բաժին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յում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ժդեհ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16,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ր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եռ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 0312 4-90-00*147)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ընդունումը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մե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ժամ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09:00 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>–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8:00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բաց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աբաթ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երից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0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թվականի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գոստոսի  08-ը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առյալ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orient="landscape" w:w="16838" w:h="11906"/>
      <w:pgMar w:left="1260" w:right="6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Arial LatArm" w:hAnsi="Arial LatArm" w:cs="Arial LatArm"/>
      <w:i/>
      <w:iCs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ascii="Arial Armenian" w:hAnsi="Arial Armenian" w:cs="Arial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LatArm" w:hAnsi="Arial LatArm" w:cs="Arial LatArm"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New Roman" w:cs="GHEA Grapalat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27:00Z</dcterms:created>
  <dc:creator>Tatevik</dc:creator>
  <dc:description/>
  <cp:keywords/>
  <dc:language>en-US</dc:language>
  <cp:lastModifiedBy>ww</cp:lastModifiedBy>
  <cp:lastPrinted>2019-02-05T10:31:00Z</cp:lastPrinted>
  <dcterms:modified xsi:type="dcterms:W3CDTF">2022-07-11T07:28:00Z</dcterms:modified>
  <cp:revision>150</cp:revision>
  <dc:subject/>
  <dc:title/>
</cp:coreProperties>
</file>