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</w:rPr>
        <w:t>ՀԱՎԵԼՎԱԾ N 6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>Ա</w:t>
      </w:r>
      <w:r>
        <w:rPr>
          <w:rFonts w:cs="Sylfaen" w:ascii="GHEA Grapalat" w:hAnsi="GHEA Grapalat"/>
          <w:b/>
          <w:sz w:val="18"/>
          <w:szCs w:val="18"/>
        </w:rPr>
        <w:t xml:space="preserve">ՐԹԻԿ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/>
      </w:pPr>
      <w:r>
        <w:rPr>
          <w:rFonts w:cs="Sylfaen" w:ascii="GHEA Grapalat" w:hAnsi="GHEA Grapalat"/>
          <w:b/>
          <w:sz w:val="18"/>
          <w:szCs w:val="18"/>
        </w:rPr>
        <w:t>20</w:t>
      </w:r>
      <w:r>
        <w:rPr>
          <w:rFonts w:cs="Sylfaen" w:ascii="GHEA Grapalat" w:hAnsi="GHEA Grapalat"/>
          <w:b/>
          <w:sz w:val="18"/>
          <w:szCs w:val="18"/>
          <w:lang w:val="hy-AM"/>
        </w:rPr>
        <w:t>22</w:t>
      </w:r>
      <w:r>
        <w:rPr>
          <w:rFonts w:cs="Sylfaen" w:ascii="GHEA Grapalat" w:hAnsi="GHEA Grapalat"/>
          <w:b/>
          <w:sz w:val="18"/>
          <w:szCs w:val="18"/>
        </w:rPr>
        <w:t xml:space="preserve"> ԹՎԱԿԱՆԻ </w:t>
      </w:r>
      <w:r>
        <w:rPr>
          <w:rFonts w:cs="Sylfaen" w:ascii="GHEA Grapalat" w:hAnsi="GHEA Grapalat"/>
          <w:b/>
          <w:sz w:val="18"/>
          <w:szCs w:val="18"/>
          <w:lang w:val="hy-AM"/>
        </w:rPr>
        <w:t>ՀՈՒ</w:t>
      </w:r>
      <w:r>
        <w:rPr>
          <w:rFonts w:cs="Sylfaen" w:ascii="GHEA Grapalat" w:hAnsi="GHEA Grapalat"/>
          <w:b/>
          <w:sz w:val="18"/>
          <w:szCs w:val="18"/>
        </w:rPr>
        <w:t>Լ</w:t>
      </w:r>
      <w:r>
        <w:rPr>
          <w:rFonts w:cs="Sylfaen" w:ascii="GHEA Grapalat" w:hAnsi="GHEA Grapalat"/>
          <w:b/>
          <w:sz w:val="18"/>
          <w:szCs w:val="18"/>
          <w:lang w:val="hy-AM"/>
        </w:rPr>
        <w:t>ԻՍԻ</w:t>
      </w:r>
      <w:r>
        <w:rPr>
          <w:rFonts w:cs="Sylfaen" w:ascii="GHEA Grapalat" w:hAnsi="GHEA Grapalat"/>
          <w:b/>
          <w:sz w:val="18"/>
          <w:szCs w:val="18"/>
        </w:rPr>
        <w:t xml:space="preserve">   08-Ի </w:t>
      </w:r>
    </w:p>
    <w:p>
      <w:pPr>
        <w:pStyle w:val="Normal"/>
        <w:tabs>
          <w:tab w:val="clear" w:pos="720"/>
          <w:tab w:val="left" w:pos="1711" w:leader="none"/>
        </w:tabs>
        <w:jc w:val="right"/>
        <w:rPr/>
      </w:pPr>
      <w:r>
        <w:rPr>
          <w:rFonts w:cs="Sylfaen" w:ascii="GHEA Grapalat" w:hAnsi="GHEA Grapalat"/>
          <w:b/>
          <w:sz w:val="18"/>
          <w:szCs w:val="18"/>
        </w:rPr>
        <w:t>ԹԻՎ  536-Ա ՈՐՈՇՄԱՆ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right="51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Հանրապետության Շիրակի մարզի </w:t>
      </w:r>
      <w:r>
        <w:rPr>
          <w:rFonts w:cs="Sylfaen" w:ascii="GHEA Grapalat" w:hAnsi="GHEA Grapalat"/>
          <w:b/>
          <w:sz w:val="20"/>
          <w:szCs w:val="20"/>
          <w:lang w:val="hy-AM"/>
        </w:rPr>
        <w:t>Ա</w:t>
      </w:r>
      <w:r>
        <w:rPr>
          <w:rFonts w:cs="Sylfaen" w:ascii="GHEA Grapalat" w:hAnsi="GHEA Grapalat"/>
          <w:b/>
          <w:sz w:val="20"/>
          <w:szCs w:val="20"/>
        </w:rPr>
        <w:t>րթիկ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ի </w:t>
      </w:r>
      <w:r>
        <w:rPr>
          <w:rFonts w:cs="Sylfaen" w:ascii="GHEA Grapalat" w:hAnsi="GHEA Grapalat"/>
          <w:b/>
          <w:sz w:val="20"/>
          <w:szCs w:val="20"/>
        </w:rPr>
        <w:t>համայնքապետարանի աշխատակազմի համայնքային ծառայության թափուր պաշտոններն զբաղեցնելու համար անցկացվող մրցույթներ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1"/>
        <w:gridCol w:w="1276"/>
        <w:gridCol w:w="13"/>
        <w:gridCol w:w="4233"/>
        <w:gridCol w:w="3941"/>
        <w:gridCol w:w="3010"/>
      </w:tblGrid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րթի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քաղաքաշինության և հողաշի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առաջին կարգ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1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առաջին կարգի մասնագետը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) 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)Բաժնի պետի հանձնարարությամբ ուսումնասիրում է 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4)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5)մասնակցում է Բաժնի` քաղաքաշինության և հողաշինության բնագավառի գործառույթների իրականացմ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իր լիազորությունների շրջանակներում կատարում է ինքնակամ, ապօրինի շինարարությունները կանխարգելելու և կասեցնելու ու օրենքով սահմանված կարգով դրանց հետևանքների վերաց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)վերահսկողություն է իրականացնում շենքերի ու շինությունների նպատակային օգտագործման և պահպանման, կառուցապատողներին տրված ճարտարապետահատակագծային առաջադրանքով համայնքի քաղաքաշինական կանոնադրությամբ սահմանված պահանջների կատարման նկատմամբ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մասնակցում է չափագրական և նշահա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)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մասնակցում է գերեզմանատների գործունեության և դրանց պահպանման աշխատանքներին, ինչպես նաև «Հուղարկավորությունների կազմակերպման և գերեզմանատների ու դիակիզրանների շահագործման մասին» Հայաստանի Հանրապետության օրենքով տեղական ինքնակառավարման մարմնի իրավասությանը վերապահված  գործառույթների փաստաթղթային ձևակերպման աշխատանքների իրականացմ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1)Բաժնի պետի հանձնարարությամբ Աշխատակազմից դուրս իրականացնում է թղթակցության առձեռն հանձնման և Բաժնի գործառույթներից բխող այլ հանձնարարականների կատարման  աշխատանքն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 ուսումնասիրում է ճանապարհային երթևեկության կազմակերպմանն ու երևեկության անվտանգության ապահովմանն առնչող հարցերը, ներկայացնում է համապատասխան առաջարկություններ` առկա թերությունները վերացնելու և վթարայնության աստիճանը նվազեցնելու վերաբերյալ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)ուսումնասիրում է տրանսպորտային միջոցների կայանատեղերի կազմակերպման առնչող հարցերը, ներկայացնում է համապատասխան առաջարկություններ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ին կարգի մասնագետը՝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) 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) ունի Հայաստանի Հանրապետության Սահմանադրության, «Համայնքային ծառայության մասին», «Տեղական ինքնակառավարման մասին»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«Վարչարարության հիմունքների և վարչական վարույթի մաuին», «Քաղաքաշինության մասին»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այաստանի Հանրապետության հողային օրենսքի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4)ունի համակարգչով և ժամանակակից այլ տեխնիկական միջոցներով աշխատելու ունակություն։ 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1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րձրագու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րթություն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վաս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պլո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/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շխատա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ճեն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1 լուսանկար՝ 3x4 սմ  չափի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հ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րթի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քաղաքաշինության և հողաշինության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առաջին կարգ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2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առաջին կարգի մասնագետը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) 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)Բաժնի պետի հանձնարարությամբ ուսումնասիրում է 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4)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5)մասնակցում է Բաժնի` քաղաքաշինության և հողաշինության բնագավառի գործառույթների իրականացմ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իր լիազորությունների շրջանակներում կատարում է ինքնակամ, ապօրինի շինարարությունները կանխարգելելու և կասեցնելու ու օրենքով սահմանված կարգով դրանց հետևանքների վերաց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)վերահսկողություն է իրականացնում շենքերի ու շինությունների նպատակային օգտագործման և պահպանման, կառուցապատողներին տրված ճարտարապետահատակագծային առաջադրանքով համայնքի քաղաքաշինական կանոնադրությամբ սահմանված պահանջների կատարման նկատմամբ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մասնակցում է չափագրական և նշահա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)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մասնակցում է գերեզմանատների գործունեության և դրանց պահպանման աշխատանքներին, ինչպես նաև «Հուղարկավորությունների կազմակերպման և գերեզմանատների ու դիակիզրանների շահագործման մասին» Հայաստանի Հանրապետության օրենքով տեղական ինքնակառավարման մարմնի իրավասությանը վերապահված  գործառույթների փաստաթղթային ձևակերպման աշխատանքների իրականացմ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1)Բաժնի պետի հանձնարարությամբ Աշխատակազմից դուրս իրականացնում է թղթակցության առձեռն հանձնման և Բաժնի գործառույթներից բխող այլ հանձնարարականների կատարման  աշխատանքն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 ուսումնասիրում է ճանապարհային երթևեկության կազմակերպմանն ու երևեկության անվտանգության ապահովմանն առնչող հարցերը, ներկայացնում է համապատասխան առաջարկություններ` առկա թերությունները վերացնելու և վթարայնության աստիճանը նվազեցնելու վերաբերյալ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)ուսումնասիրում է տրանսպորտային միջոցների կայանատեղերի կազմակերպման առնչող հարցերը, ներկայացնում է համապատասխան առաջարկություններ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ին կարգի մասնագետը՝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) 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) ունի Հայաստանի Հանրապետության Սահմանադրության, «Համայնքային ծառայության մասին», «Տեղական ինքնակառավարման մասին»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«Վարչարարության հիմունքների և վարչական վարույթի մաuին», «Քաղաքաշինության մասին»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այաստանի Հանրապետության հողային օրենսքի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4)ունի համակարգչով և ժամանակակից այլ տեխնիկական միջոցներով աշխատելու ունակություն։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րթի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</w:rPr>
              <w:t>գյուղատնտեսության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և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</w:rPr>
              <w:t>բնապահպանության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առաջին կարգի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3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առաջին կարգի մասնագետը՝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տշաճ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ակ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)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նառ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ր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նք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որդագր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եկուցագր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եփական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րվ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ռոգ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անց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ահագործ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ինարա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նորոգում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կազմակերպ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հ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այն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եփական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րվ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երը չափագրելու, հաշվառելու,  օգտագործման տրամադրելու և դրանց կադաստրների վարում,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տառ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ջր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կ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ավայ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ության աշխատանքները.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հպա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ղողումներ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ճահճացում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իմի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ադիոակտի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յութե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տադր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ափոննե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ղտոտում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Բաժնի պետի հանձնարարությամբ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նառությունը, գործավա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ր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կամուտ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խս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առ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անցամատյանները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ի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ույ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շտո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ձնագ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ին կարգի մասնագետը՝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) 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նվազ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ակարգ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րթ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)ու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Համայնք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քնակառա-վար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, &lt;&lt;Հող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&gt;&gt;  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ն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խո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նթաօրենսդր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տառ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ասնաբուժ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 Հայաստանի Հանրապե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ջր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սգրքի և Հայաստա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 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, Աշխատակազմ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ոնադր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պ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մաց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րամաբան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բ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իճակ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մնորոշվ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pacing w:val="14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b/>
                <w:bCs/>
                <w:spacing w:val="14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տվությանը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ու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րթի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</w:rPr>
              <w:t xml:space="preserve">Ֆինանսատնտեսագիտական, եկամուտների հաշվառման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և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</w:rPr>
              <w:t xml:space="preserve">հավաքագրման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առաջին կարգի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4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առաջին կարգի մասնագետը՝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)կատար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ժն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նձնարարություններ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ժամանակ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տշաճ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ակ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2) </w:t>
            </w:r>
            <w:r>
              <w:rPr>
                <w:rFonts w:cs="Sylfaen" w:ascii="GHEA Grapalat" w:hAnsi="GHEA Grapalat"/>
                <w:sz w:val="18"/>
                <w:szCs w:val="18"/>
              </w:rPr>
              <w:t>ապահով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ժն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փաստաթղթ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շրջանառությու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րացն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փաստաթղթերը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) կատար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ֆիզիկ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րավաբան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ույքահար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ող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հար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ործառույթները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4)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ազորությունն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ահմաններ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նհրաժեշտությ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նախապատրաստ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ժն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շխատանք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ծրագրեր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ինչպես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ա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ռաջարկությունն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տեղեկանքն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 </w:t>
            </w:r>
            <w:r>
              <w:rPr>
                <w:rFonts w:cs="Sylfaen" w:ascii="GHEA Grapalat" w:hAnsi="GHEA Grapalat"/>
                <w:sz w:val="18"/>
                <w:szCs w:val="18"/>
              </w:rPr>
              <w:t>հաշվետվությունն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միջնորդագր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զեկուցագր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յ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թյունն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)կատար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ֆիզիկ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ու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րավաբան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անց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շվառ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սահման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ճար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դորրագր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արագր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ճիշ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ժամամանակ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ընթացակարգը, իրականացնում է հողի հարկի և վարձավճարների գանձում, կանխիկ դրամով հավաքագրու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6)Բաժ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նձնարարությ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պ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շտպան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շարժ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րանսպորտ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ջոցն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շվառում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րականացն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զմակերպություններից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հանջ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ղեկատվությ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ր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ույքահարկ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շարժ գույ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րկ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րկվ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օբյեկտն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ղեկատվ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բազան,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7)լրացն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րավաբան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ձն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շվ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րտեր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8)Բաժն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նձնարարությ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ժն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շխատանք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ծրագր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շակ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շխատանքների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ույ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գետը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)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նակարգ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րթ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)ունի &lt;&lt;Համայնք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րար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իմու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ասին&gt;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 &lt;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կ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&lt;&lt;Գույքահարկ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&gt;&g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ոնադ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տիրապետ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տվությանը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րթի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</w:rPr>
              <w:t>Զարգացման ծրագրերի, տուրիզմի և արտաքին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</w:rPr>
              <w:t xml:space="preserve">կապերի 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առաջին կարգ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5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ին կարգի մասնագետը՝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ատարում է </w:t>
            </w:r>
            <w:r>
              <w:rPr>
                <w:rFonts w:cs="Sylfaen" w:ascii="GHEA Grapalat" w:hAnsi="GHEA Grapalat"/>
                <w:sz w:val="18"/>
                <w:szCs w:val="18"/>
              </w:rPr>
              <w:t>Բ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)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 զեկուցագրեր  և  այլ 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4)իրականացնում է քաղաքացիների հերթագրում՝ Բաժնի պետի մոտ ընդունելության համա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5)Բաժնի պետի հանձնարարությամբ մասնակցում է Բաժն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6)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Բաժնի պետի հանձնարարությամբ` իրականացնում է Բաժնի գործառույթներից բխող աշխատանքային նյութերի համակարգչային ձևավո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)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)համայնքային կառավարման տեղեկատվական համակարգի միջոցով մասնակցում է Աշխատակազմի փաստաթղթաշրջանառության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ժնի պետի հանձնարարությամբ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կազմից դուրս իրականացնում է թղթակցության առձեռն հանձնման և Բաժնի գործառույթներից բխող այլ հանձնարարականների կատարման 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)իրականացնում է Բաժնի գործունեության ընթացքում առաջացած ընթացիկ արխիվային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փաստաթղթերի համալրման, հաշվառման, պահպանության և օգտագործման աշխատանքները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ին կարգի մասնագետը՝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«Նորմատիվ իրավական ակտերի մասին», «Վարչարարության հիմունքների և վարչական վարույթի մաuին»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«Տեղական տուրքերի և վճարների մասին», «Զբոսաշրջության և զբոսաշրջային գործունեության մասին»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pacing w:val="14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b/>
                <w:bCs/>
                <w:spacing w:val="14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5)ունի համակարգչով և ժամանակակից այլ տեխնիկական միջոցներով աշխատելու ունակություն։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րթի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</w:rPr>
              <w:t>Կրթության, մշակույթի, սպորտի, երիտասարդության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առաջին կարգ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6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ժնի առաջին կարգի մասնագետը`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տարում է Բաժնի պետի հանձնարարությունները՝ ժամանակին և պատշաճ որակով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հետևում է Բաժնի պետի հանձնարարականների, համապատասխան ժամկետներում, կատարման ընթացքին, որոնց արդյունքների մասին զեկուցում է Բաժնի պետին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3)իր լիազորությունների սահմաններում, անհրաժեշտության դեպքում,  նախապատրաստում և Բաժնի պետին է ներկայացնում իր աշխատանքային ծրագրերը, ինչպես նաև  առաջարկություններ, տեղեկանքներ, հաշվետվություներ, միջնորդագրեր, զեկուցագրեր և այլ գրություններ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 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5)առաջարկություն է ներկայացնում Բաժնի պետին երիտասարդության դերի բարձրացման վերաբերյալ.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6)Բաժնի պետի հանձնարարությամբ մասնակցում է Բաժնի աշխատանքային ծրագրերի մշակման աշխատանքներին.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7)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fr-FR"/>
              </w:rPr>
              <w:t xml:space="preserve">իրականացնում է սույն պաշտոնի անձնագրով սահմանված այլ լիազորություննե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8)իրականացնում է իր իրավասության վերաբերյալ տեղեկատվության մուտքագրումը համայնքապետարանի պաշտոնական կայքի համապատասխան հատվածում.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9)համայնքային կառավարման տեղեկատվական համակարգի միջոցով մասնակցում է Աշխատակազմի փաստաթղթաշրջանառությանը.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10)համապատասխան աշխատանքներ է կատարում համայնքի բնակիչների համար ստեղծելու բավարար պայմաններ իրազեկ լինելու տեղական ինքնակառավարման մարմինների գործունեության մասին և մասնակցելու համայնքի կառավարմանն ու զարգացմանը այդ նպատակով օգտագործելով համայնքում հասանելի որևէ ձև կամ միջոց (այդ թվում՝ տեղեկատվության և հեռահաղորդակցության.:</w:t>
            </w:r>
          </w:p>
          <w:p>
            <w:pPr>
              <w:pStyle w:val="Normal"/>
              <w:ind w:left="-72" w:hanging="0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11)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fr-FR"/>
              </w:rPr>
              <w:t>մասնակցում է համայնքային ենթակայության դպրոցների, մարզադպրոցների, մանկապարտեզների, ակումբների, մշակույթի տների, երիտասարդական կենտրոնների, գրադարանների, կրթական, մշակութային և երիտասարդական այլ հիմնարկների ու կազմակերպությունների  գործունեության կազմակերպման աշխատանքներին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ժնի առաջին կարգի մասնագետը`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)ունի առնվազն միջնակարգ կրթություն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«Իրավական ակտերի մասին»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տիրապետում է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color w:val="303030"/>
                <w:spacing w:val="14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ունի համակարգչով և ժամանակակից այլ տեխնիկական միջոցներով աշխատելու ունակություն։ 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Առևտրի, սպասարկումների և գովազդի 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7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ին կարգի մասնագետը`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3 )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 է համայնքի տարածքում գտնվող` տեղական  հարկերով հարկվող օբյեկտների գույքագրման,   համայնքապետարանի հարկային բազաներում և շտեմարաններում չգրանցված տեղական  հարկերով օբյեկտների բացահայտման աշխատանքն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իրականացնում է տեղական հարկերի, տուրքերի, վճարների և վարձակալական վճարների հավաքագրման աշխատանքներն իրեն հանձնարարված հարկատուների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ժնի պետի հանձնարարությամբ իրականացնում է հարկատուների ընթացիկ և ժամկետանց ֆինանսական պարտավորությունների մասին ծանուցագրերի և տեղեկանքների առձեռն հանձնումն իրեն հանձնարարված հարկատուն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բաժնի գործառույթներին առնչող     պայմանագրերի  ներկայացման  աշխատանքներն իրեն հանձնարարած հարկատուն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 է համայնքի իրեն հանձնարարված տարածքում գտնվող առևտրի, հանրային սննդի և կենցաղային ծառայությունների օբյեկտների գույքագրում,  ստուգում է այդ օբյեկտներում համապատասխան գործունեության իրականացման թույլտվության առկայություն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ում է համայնքի` իրեն հանձնարարված  տարածքում տաքսի ծառայություն իրականացնող անձանց հաշվառում, ստուգում է նրանց մոտ համապատասխան գործունեության իրականացման թույլտվության առկայություն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 լիազորությունների սահմաններում մասնակցում է առևտրի, հանրային սննդի և կենցաղային ծառայությունների ոլորտում հայտնաբերված վարչական իրավախախտումների մասին արձանագրությունների կազմման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ստուգում է համայնքի` իրեն հանձնարարված տարածքում արտաքին գովազդի տեղադրման թույլտվության առկայություն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աղբահանության վճարների գանձումը համայնքի բնակիչներից և իրավաբանական անձանցից: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Բաժնի առաջին կարգի մասնագետը՝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ի Հայաստանի Հանրապետության Սահմանադրության, «Տեղական ինքնակառավարման մասին», «Համայնքային ծառայության մասին»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«Վարչարարության հիմունքների և վարչական վարույթի մաuին», «Տեղական տուրքերի և վճարների մասին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pacing w:val="14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b/>
                <w:bCs/>
                <w:spacing w:val="14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ունի համակարգչով և ժամանակակից այլ տեխնիկական միջոցներով աշխատելու ունակություն։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Քարտուղարության, անձնակազմի կառավարման, տեղեկատվական տեխնոլոգիաների 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8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ժնի առաջին կարգի մասնագետը`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իրականացնում է քաղաքացիների հերթագրում՝ բաժնի պետի մոտ ընդունելության համա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բաժնի պետի հանձնարարությամբ` մասնակցում է բաժն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6)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իրականացնում է համայնքի ղեկավարին հասցեագրված  թղթակցության ընդունման, մատյանում (այդ թվում` էլեկտրոնային տարբերակով) գրանց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)իրականացնում է ելքային թղթակցության ընդունման, մատյանում (այդ թվում` էլեկտրոնային տարբերակով. գրանցման և առաք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)բաժնի պետին, ըստ անհրաժեշտության, ներկայացնում է առաջարկություններ բաժնի աշխատանքներին թարգմանիչներ, փորձագետներ ներգրավելու մաս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իրականացնում է համայնքի ղեկավարին հասցեագրված ամենօրյա փոստի և թղթակցությունների հանձնումը Աշխատակազմի քարտուղարին և մակագրված տարբերակով հետ ընդունում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2)իրականացնում է, ստորագրությամբ, առձեռն կերպով,   աշխատակազմի ստորաբաժանումներին և Համայնքի ղեկավարի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ակագրությամբ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իցներին ուղղված թղթակցության հանձն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3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համայնքային կառավարման տեղեկատվական համակարգի միջոցով համայնքի ղեկավարի հանձնարարականների մուտքագրումը և առաքումը հասցեատեր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4)իրականացնում է համայնքի ավագանու նիuտերի արձանագրման աշխատանքն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5)բաժնի պետի հանձնարարությամբ` իրականացնում է համայնքի ավագանու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կողմից քաղաքացիների ընդունելության կազմակերպակա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բաժնի պետի հանձնարարությամբ` իրականացնում է բաժնի գործառույթներից բխող աշխատանքային նյութերի համակարգչային ձևավոր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7)իրականացնում է իր իրավասության վերաբերյալ տեղեկատվության մուտքագրումը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համայնքապետարանի պաշտոնական կայքի համապատասխան հատվածու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8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ժնի պետի հանձնարարությամբ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կազմից դուրս իրականացնում է թղթակցության առձեռն հանձնման և բաժնի գործառույթներից բխող այլ հանձնարարականների կատարման  աշխատանքները.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ժնի առաջին կարգի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2)ունի Հայաստանի Հանրապետության Սահմանադրության, «Տեղական ինքնակառավարման մասին», «Համայնքային ծառայության մասին»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«Վարչարարության հիմունքների և վարչական վարույթի մաu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տիրապետում է անհրաժեշտ կառավարչական հմտություններին</w:t>
            </w:r>
            <w:r>
              <w:rPr>
                <w:rFonts w:cs="Sylfaen" w:ascii="GHEA Grapalat" w:hAnsi="GHEA Grapalat"/>
                <w:color w:val="303030"/>
                <w:spacing w:val="14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ինչպես նաև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color w:val="303030"/>
                <w:spacing w:val="14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ունի համակարգչով և ժամանակակից այլ տեխնիկական միջոցներով աշխատելու ունակություն։ 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Քարտուղարության, անձնակազմի կառավարման, տեղեկատվական տեխնոլոգիաների  բաժնի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9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ժնի առաջին կարգի մասնագետը`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կատարում է բաժնի պետ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բաժն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5)բաժնի պետին 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իրականացնում է համայնքի ղեկավարին հասցեագրված  թղթակցության ընդունման, մատյանում (այդ թվում` էլեկտրոնային տարբերակով) գրանց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)իրականացնում է ելքային թղթակցության ընդունման, մատյանում (այդ թվում` էլեկտրոնային տարբերակով. գրանցման և առաք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իրականացնում է համայնքի ղեկավարին հասցեագրված ամենօրյա փոստի և թղթակցությունների հանձնումը Աշխատակազմի քարտուղարին և մակագրված տարբերակով հետ ընդունում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0)իրականացնում է, ստորագրությամբ, առձեռն կերպով, աշխատակազմի ստորաբաժանումներին և Համայնքի ղեկավարի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ակագրությամբ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իցներին ուղղված թղթակցության հանձն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1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համայնքային կառավարման տեղեկատվակ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կարգի միջոցով համայնքի ղեկավարի հանձնարարականների մուտքագրումը և առաքումը հասցեատեր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իրականացնում է համայնքի ավագանու նիuտերի արձանագրման աշխատանքն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3)բաժնի պետի հանձնարարությամբ` իրականացնում է համայնքի ավագանու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կողմից քաղաքացիների ընդունելության կազմակերպակա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համայնքապետարանի  պաշտոնական կայքում տեղեկատվական բնույթի նյութերի համակարգչային ձևավորումը և մուտքագրում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5)բաժնի պետի հանձնարարությամբ` իրականացնում է բաժնի գործառույթներից բխող աշխատանքային նյութերի համակարգչային ձևավո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6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7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ժնի պետի հանձնարարությամբ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կազմից դուրս իրականացնում է թղթակցության առձեռն հանձնման և բաժնի գործառույթներից բխող այլ հանձնարարականների կատարման  աշխատանքները.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ժնի առաջին կարգի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2)ունի Հայաստանի Հանրապետության Սահմանադրության, «Տեղական ինքնակառավարման մասին», «Համայնքային ծառայության մասին»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«Վարչարարության հիմունքների և վարչական վարույթի մաu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տիրապետում է անհրաժեշտ կառավարչական հմտություններին</w:t>
            </w:r>
            <w:r>
              <w:rPr>
                <w:rFonts w:cs="Sylfaen" w:ascii="GHEA Grapalat" w:hAnsi="GHEA Grapalat"/>
                <w:color w:val="303030"/>
                <w:spacing w:val="14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ինչպես նաև իր պաշտոնի անձնագրով նախատեսված գործառույթներից բխող կառավարչական հմտություններին և ունակություններին</w:t>
            </w:r>
            <w:r>
              <w:rPr>
                <w:rFonts w:cs="Sylfaen" w:ascii="GHEA Grapalat" w:hAnsi="GHEA Grapalat"/>
                <w:color w:val="303030"/>
                <w:spacing w:val="14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ունի համակարգչով և ժամանակակից այլ տեխնիկական միջոցներով աշխատելու ունակություն։ 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Նահապետավա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10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իրականացնում է տեղեկանքների հաշվառման մատյանի վարում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9)իր լիազորությունների սահմաններում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) հետևում է Աշխատակազմից ստացված հանձնարարականների համապատասխան ժամկետում կատարման ընթացքին, որոնց արդյունքների մասին զեկուցում է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իրականացնում է գանձապահ-օպերատորի պարտականությունները, վարում անշարժ գույքի ծրագիրը և մատյանները, ինչպես նաև այլ գործառույթնե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ֆիզիկական և իրավաբանական անձանց կողմից պարտավորությունները չկատարողների վերաբերյալ ծանուցումների կազմման և տրամադրման գործընթաց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Վարդաքա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11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իրականացնում է տեղեկանքների հաշվառման մատյանի վարում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9)իր լիազորությունների սահմաններում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) հետևում է Աշխատակազմից ստացված հանձնարարականների համապատասխան ժամկետում կատարման ընթացքին, որոնց արդյունքների մասին զեկուցում է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իրականացնում է գանձապահ-օպերատորի պարտականությունները, վարում անշարժ գույքի ծրագիրը և մատյանները, ինչպես նաև այլ գործառույթնե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ֆիզիկական և իրավաբանական անձանց կողմից պարտավորությունները չկատարողների վերաբերյալ ծանուցումների կազմման և տրամադրման գործընթաց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այրենյա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12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իրականացնում է տեղեկանքների հաշվառման մատյանի վարում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9)իր լիազորությունների սահմաններում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) հետևում է Աշխատակազմից ստացված հանձնարարականների համապատասխան ժամկետում կատարման ընթացքին, որոնց արդյունքների մասին զեկուցում է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իրականացնում է գանձապահ-օպերատորի պարտականությունները, վարում անշարժ գույքի ծրագիրը և մատյանները, ինչպես նաև այլ գործառույթնե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ֆիզիկական և իրավաբանական անձանց կողմից պարտավորությունները չկատարողների վերաբերյալ ծանուցումների կազմման և տրամադրման գործընթաց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Լուսակեր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13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իրականացնում է տեղեկանքների հաշվառման մատյանի վարում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9)իր լիազորությունների սահմաններում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) հետևում է Աշխատակազմից ստացված հանձնարարականների համապատասխան ժամկետում կատարման ընթացքին, որոնց արդյունքների մասին զեկուցում է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իրականացնում է գանձապահ-օպերատորի պարտականությունները, վարում անշարժ գույքի ծրագիրը և մատյանները, ինչպես նաև այլ գործառույթնե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ֆիզիկական և իրավաբանական անձանց կողմից պարտավորությունները չկատարողների վերաբերյալ ծանուցումների կազմման և տրամադրման գործընթաց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Գետա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2-14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իրականացնում է տեղեկանքների հաշվառման մատյանի վարում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9)իր լիազորությունների սահմաններում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) հետևում է Աշխատակազմից ստացված հանձնարարականների համապատասխան ժամկետում կատարման ընթացքին, որոնց արդյունքների մասին զեկուցում է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իրականացնում է գանձապահ-օպերատորի պարտականությունները, վարում անշարժ գույքի ծրագիրը և մատյանները, ինչպես նաև այլ գործառույթնե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2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ֆիզիկական և իրավաբանական անձանց կողմից պարտավորությունները չկատարողների վերաբերյալ ծանուցումների կազմման և տրամադրման գործընթաց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առաջին կարգի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»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ներն անցկացնելու օրը, ժամը, վայրը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ի ընդունումը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ների և 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երջնաժամկետը</w:t>
            </w:r>
          </w:p>
        </w:tc>
      </w:tr>
      <w:tr>
        <w:trPr>
          <w:trHeight w:val="260" w:hRule="atLeast"/>
        </w:trPr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Օ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օգոստոս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6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Ժ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րթիկ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յնքապետարա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Հասցեն՝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Շիրակի մարզ, Արթիկ համայնք, Ազատության հրապարակ 1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րթի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, Արթիկ համայ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Ա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զատության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րապարակ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 xml:space="preserve"> 1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հեռ. (0244 ) 5 20 21  (093) 44 44 32, (077) 71 11 75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Կամ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բաժին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յում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ժդեհ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ր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ե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 0312 4-90-00*147)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մ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ժամ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–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ց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աբաթ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երից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0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թվականի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գոստոսի  11-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27:00Z</dcterms:created>
  <dc:creator>Tatevik</dc:creator>
  <dc:description/>
  <cp:keywords/>
  <dc:language>en-US</dc:language>
  <cp:lastModifiedBy>ww</cp:lastModifiedBy>
  <cp:lastPrinted>2019-02-05T10:31:00Z</cp:lastPrinted>
  <dcterms:modified xsi:type="dcterms:W3CDTF">2022-07-11T07:31:00Z</dcterms:modified>
  <cp:revision>98</cp:revision>
  <dc:subject/>
  <dc:title/>
</cp:coreProperties>
</file>