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07-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ԳՆՈՒՄՆԵՐԻ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16</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բաժնի պետի հանձնարարությամբ մասնակցում է համայնքապետարանում գնման գործընթացի կազմակերպմանը, որը հետևյալ գործընթացների (գործառույթների) ամբողջականությունն է՝</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ա) գնումների պլանավոր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 գնման գործընթացի կազմակերպում (ներառյալ գնման առարկայի բնութագրերի հաստատում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գ) պայմանագրի կնք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դ) պայմանագրի կատարում և կառավար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6) իր իրավասության սահմաններում պատասխանատու է յուրաքանչյուր գնման գործընթացի համա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նախապատրաստում և բաժնի պետին է ներկայացն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ա) գնումները համակարգող.</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 պատասխանատու ստորաբաժան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գ) գնահատող հանձնաժող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դ) գնման գործընթացների կազմակերպման ժամանակացույցը սահմանելու վերաբերյալ համայնքի ղեկավարի կարգադրությունների նախագծերը.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8)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9) բաժնի պետ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0) իրականացնում է սույն պաշտոնի անձնագրով սահմանված այլ լիազորություններ:</w:t>
      </w:r>
    </w:p>
    <w:p>
      <w:pPr>
        <w:pStyle w:val="Normal"/>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pPr>
      <w:r>
        <w:rPr>
          <w:rFonts w:cs="GHEA Grapalat" w:ascii="GHEA Grapalat" w:hAnsi="GHEA Grapalat"/>
          <w:b w:val="false"/>
          <w:lang w:val="hy-AM"/>
        </w:rPr>
        <w:t xml:space="preserve">Բաժնի գլխավոր մասնագետն ունի &lt;&lt;Տեղական ինքնակառավարման մասին&gt;&gt;, &lt;&lt;Համայնքային ծառայության մասին&gt;&gt;, &lt;&lt;Նորմատիվ իրավական ակտերի մասին&gt;&gt;, &lt;&lt;Գնումներ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տիրապետում է ռուսերենին (ազատ) և մեկ այլ օտար (կարդում, կարողանում է բացատրվել) լեզվի:</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1</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հուլիսի </w:t>
      </w:r>
      <w:r>
        <w:rPr>
          <w:rFonts w:cs="GHEA Grapalat" w:ascii="GHEA Grapalat" w:hAnsi="GHEA Grapalat"/>
          <w:i/>
          <w:lang w:val="hy-AM"/>
        </w:rPr>
        <w:t>27</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Пользователь</cp:lastModifiedBy>
  <cp:lastPrinted>2022-06-24T16:45:00Z</cp:lastPrinted>
  <dcterms:modified xsi:type="dcterms:W3CDTF">2022-07-07T08:13:00Z</dcterms:modified>
  <cp:revision>37</cp:revision>
  <dc:subject/>
  <dc:title/>
</cp:coreProperties>
</file>