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07-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ԳՆՈՒՄՆ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17</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բաժնի պետի հանձնարարությամբ մասնակցում է համայնքապետարանում գնման գործընթացի կազմակերպմանը, որը հետևյալ գործընթացների (գործառույթների) ամբողջականությունն է՝</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 գնումների պլանավոր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 գնման գործընթացի կազմակերպում (ներառյալ գնման առարկայի բնութագրերի հաստատում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գ) պայմանագրի կնք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դ) պայմանագրի կատարում և կառավար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իր իրավասության սահմաններում պատասխանատու է յուրաքանչյուր գնման գործընթացի համա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նախապատրաստում և բաժնի պետին է ներկայացն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 գնումները համակարգող.</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 պատասխանատու ստորաբաժան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գ) գնահատող հանձնաժող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դ) գնման գործընթացների կազմակերպման ժամանակացույցը սահմանելու վերաբերյալ համայնքի ղեկավարի կարգադրությունների նախագծ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pPr>
      <w:r>
        <w:rPr>
          <w:rFonts w:cs="GHEA Grapalat" w:ascii="GHEA Grapalat" w:hAnsi="GHEA Grapalat"/>
          <w:b w:val="false"/>
          <w:lang w:val="hy-AM"/>
        </w:rPr>
        <w:t xml:space="preserve">Բաժնի գլխավոր մասնագետն ունի &lt;&lt;Տեղական ինքնակառավարման մասին&gt;&gt;, &lt;&lt;Համայնքային ծառայության մասին&gt;&gt;, &lt;&lt;Նորմատիվ իրավական ակտերի մասին&gt;&gt;, &lt;&lt;Գնումներ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1</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հուլիսի </w:t>
      </w:r>
      <w:r>
        <w:rPr>
          <w:rFonts w:cs="GHEA Grapalat" w:ascii="GHEA Grapalat" w:hAnsi="GHEA Grapalat"/>
          <w:i/>
          <w:lang w:val="hy-AM"/>
        </w:rPr>
        <w:t>27</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07T08:14:00Z</dcterms:modified>
  <cp:revision>38</cp:revision>
  <dc:subject/>
  <dc:title/>
</cp:coreProperties>
</file>