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2-4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լխավոր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տիավորմ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խեմա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շին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մասնակցում է համայնքի սեփականություն հանդիսացող հողերի կառավարման ամենամյա և հնգամյա ծրագրերի մշակման աշխատանքներ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մաս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իկ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ումը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կշռ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իծ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վերահսկ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ումը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օգտագործող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մ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տնտես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շինարար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աշխատանքներ է տանում ապօրինի հողօգտագործումները կանխարգելու, կասեց</w:t>
        <w:softHyphen/>
        <w:t>նելու և վերացնելու ուղղությամբ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վարում է համայնքի քաղաքաշինական քարտեզը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իրականացնում է համայնքային գերեզմանատների գործունեությունը և դրանց պահ</w:t>
        <w:softHyphen/>
        <w:t>պանման աշխատանքն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LatArm" w:ascii="GHEA Grapalat" w:hAnsi="GHEA Grapalat"/>
          <w:lang w:val="en-US"/>
        </w:rPr>
        <w:t>համակարգում է աղբահանությունը և սանիտարական մաքրում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>,</w:t>
      </w:r>
      <w:r>
        <w:rPr>
          <w:rFonts w:cs="Arial LatArm" w:ascii="GHEA Grapalat" w:hAnsi="GHEA Grapalat"/>
          <w:lang w:val="en-US"/>
        </w:rPr>
        <w:t>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sz w:val="28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Ախթալայի 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Ախթալայի 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</w:t>
      </w:r>
      <w:r>
        <w:rPr>
          <w:rFonts w:cs="Arial Armenian" w:ascii="GHEA Grapalat" w:hAnsi="GHEA Grapalat"/>
          <w:lang w:val="fr-FR"/>
        </w:rPr>
        <w:t xml:space="preserve">.Ախթալա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1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2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4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3:00Z</dcterms:created>
  <dc:creator>Tim2</dc:creator>
  <dc:description/>
  <cp:keywords/>
  <dc:language>en-US</dc:language>
  <cp:lastModifiedBy>govadmin</cp:lastModifiedBy>
  <dcterms:modified xsi:type="dcterms:W3CDTF">2022-02-01T05:15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