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քաղաքաշինության, հողաշինության,</w:t>
      </w:r>
      <w:r>
        <w:rPr>
          <w:rFonts w:cs="Arial Armenian" w:ascii="GHEA Mariam" w:hAnsi="GHEA Mariam"/>
          <w:lang w:val="hy-AM"/>
        </w:rPr>
        <w:t xml:space="preserve"> </w:t>
      </w:r>
      <w:r>
        <w:rPr>
          <w:rFonts w:cs="Arial Armenian" w:ascii="GHEA Mariam" w:hAnsi="GHEA Mariam"/>
          <w:lang w:val="en-US"/>
        </w:rPr>
        <w:t>գյուղատնտեսության և բնապահպանության բաժնի պետ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1-1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պետը՝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Բաժնում կազմակերպում, ծրագրում, համակարգում, ղեկավարում և վերահսկում է աշխատանքներ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տարում է բաժնի գործունեության բնագավառում վարվող քաղաքականության մասով համայնքի ղեկավարի, իսկ համայնքային ծառայության ղեկավարման և կազմակերպման մասով աշխատակազմի քարտուղարի հանձնարարականներ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զմակերպում է բաժնի աշխատանքները, իր իրավասության շրջանակներում տալիս է հանձնարարականներ բաժնի աշխատակիցներին և վերահսկում է դրանց ժամանակին և պատշաճ որակով կատարման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զմակերպում է համայնքի տարածքում գտնվող անշարժ գույքի համարակալման, հասցեավորման, համայնքի աշխարհագրական օբյեկտների անվանակոչման, անվանափոխման աշխատանքները,կազմում է համայնքային սեփականության ամենամյա գույքագրման փաստաթղթերը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en-US"/>
        </w:rPr>
        <w:t>Կազմակերպում քաղաքի տարածքի բարեկարգման, կանաչապատման, աղբահանության,գերեզմանների պատշաճ պահպանության,համայնքի սեփականություն համարվող ներհամայնքային, հաղորդակցության ուղիների, ջրմուղի, կոյուղու, ոռոգման ու ջեռուցման ցանցերի աշխատանքն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զմակերպում է համայնքի սեփականություն հանդիսացող հողամասերի օտարման ամենամյա և հնգամյա ծրագրերի մշակման աշխատանքն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Կազմակերպում է հանգստի վայրերի խնամքը և պահպանությունը,համայնքային ենթակայության ճանապարհների,կամուրջների և ինժեներական այլ կառույցների պահպանումը և շահագործումը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իրական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իազոր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աժնի պետ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ունքն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րտականություններ՝</w:t>
      </w:r>
      <w:r>
        <w:rPr>
          <w:rFonts w:cs="Arial Armenian" w:ascii="GHEA Mariam" w:hAnsi="GHEA Mariam"/>
          <w:lang w:val="en-US"/>
        </w:rPr>
        <w:t xml:space="preserve">  </w:t>
      </w:r>
      <w:r>
        <w:rPr>
          <w:rFonts w:cs="Sylfaen" w:ascii="GHEA Mariam" w:hAnsi="GHEA Mariam"/>
          <w:lang w:val="en-US"/>
        </w:rPr>
        <w:t>համաձ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մասնագիտական համապատասխան կրթություն(ինժեներ շինարար),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>,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Քաղաքաշինության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Գովազդ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Քաղաքացիական պաշտպանության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 xml:space="preserve">Ավտոմոբիլային տրանսպորտի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Sylfaen" w:ascii="GHEA Mariam" w:hAnsi="GHEA Mariam"/>
          <w:lang w:val="en-US"/>
        </w:rPr>
        <w:t>Աղբահանության և սանիտարական մաքրման մասին,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Arial Armenian" w:ascii="GHEA Mariam" w:hAnsi="GHEA Mariam"/>
          <w:lang w:val="en-US"/>
        </w:rPr>
        <w:t>Հուղարկավորությունների կազմակերպման  և գերեզմանատների ու դիակիզարանների շահագործման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Հայաստանի Հանրապետության օրենքների,ՀՀ Հողային օրենսգրքի,աշխատակազմի կանոնադրության ևիր լիազորությունների հետ կապված այլ իրավական ակտերի անհրաժեշտ իմացություն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րավիճակներ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/>
      </w:pPr>
      <w:r>
        <w:rPr>
          <w:rFonts w:cs="Arial Armenian" w:ascii="GHEA Mariam" w:hAnsi="GHEA Mariam"/>
          <w:lang w:val="en-US"/>
        </w:rPr>
        <w:t xml:space="preserve">գ)   նախագծանախահաշվային փաստաթղթերի  հետ աշխատելու ունակություններ </w:t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>շինարարության մեջ անվտանգության տեխնիկական կանոների իմացություն</w:t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>շինարարության ընթացքում տեխնիկական և հեղինակային վերահսկողական նորմերի իմացություն</w:t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>հմտություններ շիանարարական աշխատանքների նորմատիվների չափանիշների և նորմատիվային փաստաթղթերի կազմման, վերահսկման  և առաջնորդման վերաբերյալ</w:t>
      </w:r>
    </w:p>
    <w:p>
      <w:pPr>
        <w:pStyle w:val="Normal"/>
        <w:ind w:firstLine="708"/>
        <w:jc w:val="both"/>
        <w:rPr>
          <w:rFonts w:ascii="GHEA Mariam" w:hAnsi="GHEA Mariam" w:cs="Arial Armenian"/>
          <w:lang w:val="en-US"/>
        </w:rPr>
      </w:pPr>
      <w:r>
        <w:rPr>
          <w:rFonts w:cs="Arial Armenian" w:ascii="GHEA Mariam" w:hAnsi="GHEA Mariam"/>
          <w:lang w:val="en-US"/>
        </w:rPr>
        <w:t>տիրապետում է շինարարական աշխատանքների ծրագրավորման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>դ)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թվականի փետրվարի 15-ի թիվ 98-Ն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ը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 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2-26-74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15.03.2022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1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 xml:space="preserve">-ին  Ստեփանավանի </w:t>
      </w:r>
      <w:r>
        <w:rPr>
          <w:rFonts w:cs="Sylfaen" w:ascii="GHEA Mariam" w:hAnsi="GHEA Mariam"/>
          <w:lang w:val="en-US"/>
        </w:rPr>
        <w:t>համայնքապետարան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իստերի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Sylfae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 25.02.2022թ. ժամը 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: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00:00Z</dcterms:created>
  <dc:creator>Tim2</dc:creator>
  <dc:description/>
  <cp:keywords/>
  <dc:language>en-US</dc:language>
  <cp:lastModifiedBy>1100-L226m</cp:lastModifiedBy>
  <dcterms:modified xsi:type="dcterms:W3CDTF">2022-02-11T13:25:00Z</dcterms:modified>
  <cp:revision>6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