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ֆինանսատնտեսագիտական, եկամուտների հաշվառման և հավաքագրման բաժնի պ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1-2)։</w:t>
      </w:r>
    </w:p>
    <w:p>
      <w:pPr>
        <w:pStyle w:val="Normal"/>
        <w:ind w:left="567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պետ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Mariam" w:ascii="GHEA Mariam" w:hAnsi="GHEA Mariam"/>
          <w:lang w:val="en-US"/>
        </w:rPr>
        <w:t>Բաժնում կազմակերպում, ծրագրում, համակարգում, ղեկավարում և վերահսկում է աշխատանքները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Կատարում է բաժնի գործունեության բնագավառում վարվող քաղաքականության մասով համայնքի ղեկավարի, իսկ համայնքային ծառայության ղեկավարման և կազմակերպման մասով աշխատակազմի քարտուղարի հանձնարարականները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Կազմակերպում է բաժնի աշխատանքները, իր իրավասության շրջանակներում տալիս է հանձնարարականներ բաժնի աշխատակիցներին և վերահսկում է դրանց ժամանակին և պատշաճ որակով կատարման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Աշխատակազմի քարտուղարին ներկայացնում է բաժնի աշխատանքային ծրագրերը, բաժնի լիազորությունների սահմաններում նախապատրաստում է առաջարկություններ, տեղեկանքներ, հաշվետվություններ, զեկուցագրեր, միջնորդագրեր և այլ գրություններ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Կազմում է համայնքի բյուջեի նախագիծը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Ապահովում է բյուջեի կատարումը, որի վերաբերյալ եռամսյա, կիսամյակային և տարեկան հաշվետվություններ է ներկայացնում համայնքի ղեկավարին, վերահսկում է  բյուջեի եկամուտների հավաքագրում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Ապահովում է համայնքի բյուջեի միջոցների նպատակային օգտագործում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Կատարում է եկամուտների և ծախսերի ընթացիկ հաշվառում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Մշակում է վարկային և փոխատվությունների ձևով միջոցների ներգրավման,այդ թվում համայնքային պարտատոմսերի թողարկման փաստաթղթերը նախապես համաձայնեցնելով պետական լիազորված մարմնի հետ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Կազմակերպում է համայնքի կարիքների համար գնումների և մրցույթների անցկացման գործընթաց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Հաշվապահական հաշվառումը կարգավորող իրավական ակտերի պահանջներին համապատասխան կազմակերպում է հաշվապահական հաշվառումը և փաստաթղթերի պահպանումը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Համայնքային ենթակայության կազմակերպություններին տրամադրում է մեթոդական ցուցումներ,ապահովում է նրանց կողմից ներկայացված ֆինանսական հաշվետվությունների ընդունումը,ծախսերի կատարման հայտերի հիման վրա սուբսիդավորումը,կազմակերպությունների պահպանման ծախսերի նախահաշիվների ստուգումը,դրանք ներկայացնում համայնքի ղեկավարի հաստատմանը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իրական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իազորություններ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աժնի պետ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 xml:space="preserve">ա) բարձրագույն մասնագիտական համապատասխան կրթություն (տնտեսագետ, ֆինանսիստ)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 xml:space="preserve"> կամ համայնքային կառավարման ոլորտի առնվազն երեք տարվա աշխատանքային ստաժ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ունի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պե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Տեղ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Հ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մայն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Նորմատիվ իրավական ակտ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Բյուջետային համակարգ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Գնումն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Հողի հարկ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Arial Armenian" w:ascii="GHEA Mariam" w:hAnsi="GHEA Mariam"/>
        </w:rPr>
        <w:t></w:t>
      </w:r>
      <w:r>
        <w:rPr>
          <w:rFonts w:cs="Sylfaen" w:ascii="GHEA Mariam" w:hAnsi="GHEA Mariam"/>
          <w:lang w:val="en-US"/>
        </w:rPr>
        <w:t>Տեղական տուրքերի և վճարն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Arial Armenian" w:ascii="GHEA Mariam" w:hAnsi="GHEA Mariam"/>
        </w:rPr>
        <w:t></w:t>
      </w:r>
      <w:r>
        <w:rPr>
          <w:rFonts w:cs="Arial Armenian" w:ascii="GHEA Mariam" w:hAnsi="GHEA Mariam"/>
          <w:lang w:val="en-US"/>
        </w:rPr>
        <w:t>Առևտրի և ծառայությունն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Հայաստանի Հանրապետության օրենքներ,աշխատակազմի կանոնադրության ՀԾ հաշվապահական ծրագրերի իմացություն ,իր լիազորությունների հետ կապված այլ իրավական ակտերի անհրաժեշտ իմացություն , </w:t>
      </w:r>
      <w:r>
        <w:rPr>
          <w:rFonts w:cs="Sylfaen" w:ascii="GHEA Mariam" w:hAnsi="GHEA Mariam"/>
          <w:lang w:val="en-US"/>
        </w:rPr>
        <w:t>ինչպե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րամաբանելու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տարբ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իճակներ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ողմնորոշվ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 xml:space="preserve">մարզպետարանի 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00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6-74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fr-FR"/>
        </w:rPr>
        <w:t xml:space="preserve">15.03.2022թ.-ին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 xml:space="preserve">-ին Ստեփանավանի </w:t>
      </w:r>
      <w:r>
        <w:rPr>
          <w:rFonts w:cs="Sylfaen" w:ascii="GHEA Mariam" w:hAnsi="GHEA Mariam"/>
          <w:lang w:val="en-US"/>
        </w:rPr>
        <w:t>համայնքապետարանի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իստերի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25.02.2022թ .ժամը 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: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0:00Z</dcterms:created>
  <dc:creator>Tim2</dc:creator>
  <dc:description/>
  <cp:keywords/>
  <dc:language>en-US</dc:language>
  <cp:lastModifiedBy>1100-L226m</cp:lastModifiedBy>
  <cp:lastPrinted>2022-02-07T11:45:00Z</cp:lastPrinted>
  <dcterms:modified xsi:type="dcterms:W3CDTF">2022-02-11T13:28:00Z</dcterms:modified>
  <cp:revision>7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