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ֆինանսատնտեսագիտական, եկամուտների հաշվառման և հավաքագրման բաժնի գլխավոր մասնագետ 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գլխավոր մասնագետը՝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նմիջականորեն ենթակա և հաշվետու է բաժնի պետի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են ենթակա աշխատողներ չունի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տարում է բաժնի պետի հանձնարարականն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աժնի աշխատանքների կազմակերպման,համակարգման,ղեկավարման և վերահսկման լիազորություններ չունի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աժնի պետի և աշխատակազմի քարտուղարի հանձնարարությամբ մասնակցում է հիմնախնդիրների լուծմանը,որոշումների ընդունմանը և հանձնարարությունների կատարմանը: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Իր լիազորությունների շրջանակներում մասնակցում  է բաժնի առջև դրված բարդ խնդիրների բացահայտմանը,վերլուծմանը և գնահատմանը,ինչպես նաև դրանց ստեղծագործական և այլընտրանքային լուծումներին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 լիազորությունների սահնաններում նախապատրաստում և բաժնի պետին է ներկայացնում առաջարկություններ ,տեղեկանքներ, հաշվետվություններ, միջնորդագրեր, զեկուցագրեր և այլ գրություններ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Մասնակցում է բյուջեի կազմման աշխատանքներին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ՀՈԱԿ-ների ֆինանսական գործառույթների կատարման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ականացնում է հաշվապահական գործառույթների վարում ՀԾ հաշվապահական ծրագրի միջոցով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իրական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իազոր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աժնի գլխավոր մասնագետ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</w:t>
      </w:r>
      <w:r>
        <w:rPr>
          <w:rFonts w:cs="Sylfaen" w:ascii="GHEA Mariam" w:hAnsi="GHEA Mariam"/>
          <w:lang w:val="hy-AM"/>
        </w:rPr>
        <w:t xml:space="preserve">համապատասխան մասնագիտական </w:t>
      </w:r>
      <w:r>
        <w:rPr>
          <w:rFonts w:cs="Sylfaen" w:ascii="GHEA Mariam" w:hAnsi="GHEA Mariam"/>
          <w:lang w:val="en-US"/>
        </w:rPr>
        <w:t>կրթություն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en-US"/>
        </w:rPr>
        <w:t>(</w:t>
      </w:r>
      <w:r>
        <w:rPr>
          <w:rFonts w:cs="Sylfaen" w:ascii="GHEA Mariam" w:hAnsi="GHEA Mariam"/>
          <w:lang w:val="hy-AM"/>
        </w:rPr>
        <w:t>ֆինանսիստ</w:t>
      </w:r>
      <w:r>
        <w:rPr>
          <w:rFonts w:cs="Sylfaen" w:ascii="GHEA Mariam" w:hAnsi="GHEA Mariam"/>
          <w:lang w:val="en-US"/>
        </w:rPr>
        <w:t xml:space="preserve">)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ունի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Նորմատիվ իրավական ակտ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Բյուջետային համակարգ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Sylfaen" w:ascii="GHEA Mariam" w:hAnsi="GHEA Mariam"/>
          <w:lang w:val="en-US"/>
        </w:rPr>
        <w:t>Հանրային հատվածի կազմակերպությունների հաշվապահական հաշվառման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Arial Armenian" w:ascii="GHEA Mariam" w:hAnsi="GHEA Mariam"/>
          <w:lang w:val="en-US"/>
        </w:rPr>
        <w:t>Գնումն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>, Հայաստանի Հանրապետության օրենքների,աշխատակազմի կանոնադրության ,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en-US"/>
        </w:rPr>
        <w:t xml:space="preserve">իր լիազորությունների հետ կապված այլ իրավական ակտերի անհրաժեշտ իմացություն 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իճակներ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vertAlign w:val="superscript"/>
          <w:lang w:val="hy-AM"/>
        </w:rPr>
        <w:t>0</w:t>
      </w:r>
      <w:r>
        <w:rPr>
          <w:rFonts w:cs="Arial Armenian" w:ascii="GHEA Mariam" w:hAnsi="GHEA Mariam"/>
          <w:vertAlign w:val="superscript"/>
          <w:lang w:val="fr-FR"/>
        </w:rPr>
        <w:t>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2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 .ժամը </w:t>
      </w:r>
      <w:r>
        <w:rPr>
          <w:rFonts w:cs="Arial Armenian" w:ascii="GHEA Mariam" w:hAnsi="GHEA Mariam"/>
          <w:lang w:val="hy-AM"/>
        </w:rPr>
        <w:t>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GHEA Mariam" w:ascii="GHEA Mariam" w:hAnsi="GHEA Mariam"/>
          <w:lang w:val="fr-FR"/>
        </w:rPr>
        <w:t>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7:00Z</dcterms:created>
  <dc:creator>Tim2</dc:creator>
  <dc:description/>
  <cp:keywords/>
  <dc:language>en-US</dc:language>
  <cp:lastModifiedBy>1100-L226m</cp:lastModifiedBy>
  <cp:lastPrinted>2022-02-10T12:27:00Z</cp:lastPrinted>
  <dcterms:modified xsi:type="dcterms:W3CDTF">2022-02-11T13:37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