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</w:t>
      </w:r>
      <w:r>
        <w:rPr>
          <w:rFonts w:cs="GHEA Grapalat" w:ascii="GHEA Grapalat" w:hAnsi="GHEA Grapalat"/>
          <w:lang w:val="en-US"/>
        </w:rPr>
        <w:t xml:space="preserve">Զառիթափ   խոշորացված  համայնքում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</w:t>
      </w:r>
      <w:r>
        <w:rPr>
          <w:rFonts w:cs="GHEA Grapalat" w:ascii="GHEA Grapalat" w:hAnsi="GHEA Grapalat"/>
          <w:lang w:val="en-US"/>
        </w:rPr>
        <w:t xml:space="preserve">կատարված  և   նախատեսվող   հիմնական   ծրագրեր    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Համայնքի  Սարավան  բնակավայրում  իրականացվել է  խմելու ջրի ներքին ցանցի   կապիտալ  վերանորոգում՝  մոտ  11800,0  հազ.  դրամ  գումարով,  որի  շնորհիվ բարելավվել  է  բնակչության   նորմալ  ջրամատակարարումը</w:t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մայնքի  Սերս  բնակավայրում  կատարվել  է  գյուղատնտեսական  կենդանիների ջրախմոցների  կառուցում՝  մոտ  946,0  հազ  դրամ  գումարով,  որը  կնպաստի  անասնապահության   զարգացմանը</w:t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ստիքների վերաբաշխման արդյունքում հնարավոր է դարձել թվով 7 անասնաբույժերի հաստիքների նախատեսում</w:t>
      </w:r>
    </w:p>
    <w:p>
      <w:pPr>
        <w:pStyle w:val="Normal"/>
        <w:numPr>
          <w:ilvl w:val="0"/>
          <w:numId w:val="1"/>
        </w:numPr>
        <w:rPr/>
      </w:pPr>
      <w:r>
        <w:rPr>
          <w:rFonts w:cs="GHEA Grapalat" w:ascii="GHEA Grapalat" w:hAnsi="GHEA Grapalat"/>
          <w:lang w:val="en-US"/>
        </w:rPr>
        <w:t xml:space="preserve">Համայնքի   Զառիթափ  բնակավայրում   սկսել   է   գործել   ,, Զառիթափի  նախադպրոցական  ուսումնական  հաստատություն ,, ՀՈԱԿ-ը,  որին  հատկացվել է  մոտ   4000, 0  հազ.  դրամ  գումար, որը  շնորհիվ  լուծվել  է  երեխաների  նախադպրոցական  կրթության  հարցը    </w:t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Համայնքի   Զառիթափ  և  Սերս  բնակավայրերում   խմելու  ջրի  ցանցերի  կապիտալ  վերանորոգում, իսկ  Մարտիրոս  բնակավայրում ՝ ոռոգման  ջրի  ցանցի  ընթացիկ  նորոգում, որը  կապահովի  բնակչության  նորմալ  ջրամատակարարումն  ու  կնպաստի  գյուղատնտեսության   աճին </w:t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մայնքի  Մարտիրոս  բնակավայրում   2017 թվականին  նախատեսվել  է  մեքենատրակտորային   պարկի   հիմնում  և  համալրում՝   համայնքի   բոլոր   9   բնակավայրերում  գյուղատնտեսական  աշխատանքները  ժամանակին  ու  որակյալ  ձևով  իրականացնելու  համար, որին  կհատկացվի  մոտ  15000,0  հազ.  դրամ</w:t>
      </w:r>
    </w:p>
    <w:p>
      <w:pPr>
        <w:pStyle w:val="Normal"/>
        <w:numPr>
          <w:ilvl w:val="0"/>
          <w:numId w:val="1"/>
        </w:numPr>
        <w:rPr/>
      </w:pPr>
      <w:r>
        <w:rPr>
          <w:rFonts w:cs="GHEA Grapalat" w:ascii="GHEA Grapalat" w:hAnsi="GHEA Grapalat"/>
          <w:lang w:val="en-US"/>
        </w:rPr>
        <w:t xml:space="preserve">Համայնքի   2   բնակավայրերում ՝  Բարձրունի  և  Խնձորուտ ,   գյուղամիջյան  ճանապարհների   կապիտալ  վերանորոգում, իսկ  Արտավան  բնակավայրում՝  համայնքային  նշանակության  ճանապարհների  գրունտային  բարելավում, որը  թույլ  կտա   ապահովել  տրանսպորտի  ու  բնակչության  նորմալ  տեղաշարժը՝  մոտ  38000, 0 հազ.  դրամ  գումարով  </w:t>
      </w:r>
    </w:p>
    <w:p>
      <w:pPr>
        <w:pStyle w:val="Normal"/>
        <w:numPr>
          <w:ilvl w:val="0"/>
          <w:numId w:val="1"/>
        </w:numPr>
        <w:rPr/>
      </w:pPr>
      <w:r>
        <w:rPr>
          <w:rFonts w:cs="GHEA Grapalat" w:ascii="GHEA Grapalat" w:hAnsi="GHEA Grapalat"/>
          <w:lang w:val="en-US"/>
        </w:rPr>
        <w:t xml:space="preserve">Համայնքի   Զառիթափ  և  Սերս  բնակավայրերում   խմելու  ջրի  ցանցերի  կապիտալ  վերանորոգում, իսկ  Մարտիրոս  բնակավայրում ՝ ոռոգման  ջրի  ցանցի  ընթացիկ  նորոգում, որը  կապահովի  բնակչության  նորմալ  ջրամատակարարումն  ու  կնպաստի  գյուղատնտեսության   աճին՝  մոտ  22000,0  հազ.  դրամ  գումարով </w:t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մայնքի   Զառիթափ  բնակավայրերում   փողոցային  լուսավորության  ցանցի  կառուցում՝  բնակիչների  նորմալ  կենսագործնեությունն  ապահովելու  նպատակով՝ մոտ   12000,0  հազ.  դրամ  գումարով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GHEA Grapalat" w:ascii="GHEA Grapalat" w:hAnsi="GHEA Grapalat"/>
          <w:lang w:val="en-US"/>
        </w:rPr>
        <w:t>Համայնքի   Զառիթափ  բնակավայրում  մշակույթային  կենտրոնի  կապիտալ վերանորոգում՝  մոտ  30000,0  հազ.  դրամ  գումարով, ինչպես  նաև  տարբեր   բնակավայրերում   նախատեսվում   է    կազմակերպել    պատշաճ  աղբահանություն,   կառուցել   խաղահրապարակներ   և   կատարել   կարևոր  նշանակություն   ունեցող  այլ   աշխատանքներ:</w:t>
      </w:r>
    </w:p>
    <w:sectPr>
      <w:type w:val="nextPage"/>
      <w:pgSz w:w="12240" w:h="15840"/>
      <w:pgMar w:left="990" w:right="81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TitleChar">
    <w:name w:val="Title Char"/>
    <w:qFormat/>
    <w:rPr>
      <w:rFonts w:ascii="Times Armenian" w:hAnsi="Times Armeni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before="0" w:after="80"/>
      <w:ind w:left="284" w:hanging="142"/>
    </w:pPr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eastAsia="Calibri"/>
      <w:sz w:val="16"/>
      <w:szCs w:val="20"/>
      <w:vertAlign w:val="superscript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44:00Z</dcterms:created>
  <dc:creator>Gagik</dc:creator>
  <dc:description/>
  <cp:keywords/>
  <dc:language>en-US</dc:language>
  <cp:lastModifiedBy>K.Bakoyan</cp:lastModifiedBy>
  <cp:lastPrinted>2017-01-14T11:32:00Z</cp:lastPrinted>
  <dcterms:modified xsi:type="dcterms:W3CDTF">2017-05-04T15:04:00Z</dcterms:modified>
  <cp:revision>3</cp:revision>
  <dc:subject/>
  <dc:title/>
</cp:coreProperties>
</file>