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Sylfaen" w:hAnsi="Sylfaen" w:cs="Sylfaen"/>
          <w:color w:val="548DD4"/>
          <w:sz w:val="28"/>
          <w:szCs w:val="28"/>
          <w:lang w:val="de-DE" w:eastAsia="en-US"/>
        </w:rPr>
      </w:pPr>
      <w:r>
        <w:rPr>
          <w:rFonts w:cs="Sylfaen" w:ascii="Sylfaen" w:hAnsi="Sylfaen"/>
          <w:color w:val="548DD4"/>
          <w:sz w:val="28"/>
          <w:szCs w:val="28"/>
          <w:lang w:val="de-DE" w:eastAsia="en-US"/>
        </w:rPr>
        <mc:AlternateContent>
          <mc:Choice Requires="wpg">
            <w:drawing>
              <wp:anchor behindDoc="0" distT="0" distB="0" distL="114935" distR="114935" simplePos="0" locked="0" layoutInCell="0" allowOverlap="1" relativeHeight="2">
                <wp:simplePos x="0" y="0"/>
                <wp:positionH relativeFrom="column">
                  <wp:posOffset>-533400</wp:posOffset>
                </wp:positionH>
                <wp:positionV relativeFrom="paragraph">
                  <wp:posOffset>-329565</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08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42pt;margin-top:-25.95pt;width:525.4pt;height:70.2pt" coordorigin="-840,-519"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840;top:-221;width:1004;height:964;mso-wrap-style:none;v-text-anchor:middle" type="_x0000_t75">
                  <v:imagedata r:id="rId7" o:detectmouseclick="t"/>
                  <v:stroke color="#3465a4" joinstyle="round" endcap="flat"/>
                  <w10:wrap type="none"/>
                </v:shape>
                <v:group id="shape_0" style="position:absolute;left:166;top:-519;width:9503;height:1404">
                  <v:shapetype id="_x0000_t202" coordsize="21600,21600" o:spt="202" path="m,l,21600l21600,21600l21600,xe">
                    <v:stroke joinstyle="miter"/>
                    <v:path gradientshapeok="t" o:connecttype="rect"/>
                  </v:shapetype>
                  <v:shape id="shape_0" stroked="f" o:allowincell="f" style="position:absolute;left:7475;top:-519;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166;top:-386;width:9503;height:1271">
                    <v:shape id="shape_0" stroked="f" o:allowincell="f" style="position:absolute;left:3955;top:-72;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166;top:-386;width:9503;height:1271">
                      <v:shape id="shape_0" fillcolor="white" stroked="f" o:allowincell="f" style="position:absolute;left:166;top:-228;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098;top:281;width:1700;height:470;mso-wrap-style:none;v-text-anchor:middle" type="_x0000_t75">
                        <v:imagedata r:id="rId8" o:detectmouseclick="t"/>
                        <v:stroke color="#3465a4" joinstyle="round" endcap="flat"/>
                        <w10:wrap type="none"/>
                      </v:shape>
                      <v:shape id="shape_0" ID="Picture 37" stroked="f" o:allowincell="f" style="position:absolute;left:1965;top:-386;width:1979;height:1270;mso-wrap-style:none;v-text-anchor:middle" type="_x0000_t75">
                        <v:imagedata r:id="rId9" o:detectmouseclick="t"/>
                        <v:stroke color="#3465a4" joinstyle="round" endcap="flat"/>
                        <w10:wrap type="none"/>
                      </v:shape>
                      <v:shape id="shape_0" ID="Picture 35" stroked="f" o:allowincell="f" style="position:absolute;left:5885;top:-228;width:2064;height:1007;mso-wrap-style:none;v-text-anchor:middle" type="_x0000_t75">
                        <v:imagedata r:id="rId10" o:detectmouseclick="t"/>
                        <v:stroke color="#3465a4" joinstyle="round" endcap="flat"/>
                        <w10:wrap type="none"/>
                      </v:shape>
                      <v:shape id="shape_0" stroked="f" o:allowincell="f" style="position:absolute;left:8429;top:-213;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color w:val="548DD4"/>
          <w:sz w:val="28"/>
          <w:szCs w:val="28"/>
        </w:rPr>
      </w:pPr>
      <w:r>
        <w:rPr>
          <w:rFonts w:cs="Sylfaen" w:ascii="Sylfaen" w:hAnsi="Sylfaen"/>
          <w:color w:val="548DD4"/>
          <w:sz w:val="28"/>
          <w:szCs w:val="28"/>
        </w:rPr>
      </w:r>
    </w:p>
    <w:p>
      <w:pPr>
        <w:pStyle w:val="Header"/>
        <w:jc w:val="right"/>
        <w:rPr>
          <w:rFonts w:ascii="Sylfaen" w:hAnsi="Sylfaen" w:cs="Sylfaen"/>
        </w:rPr>
      </w:pPr>
      <w:r>
        <w:rPr>
          <w:rFonts w:cs="Sylfaen" w:ascii="Sylfaen" w:hAnsi="Sylfaen"/>
        </w:rPr>
      </w:r>
    </w:p>
    <w:p>
      <w:pPr>
        <w:pStyle w:val="Heading1"/>
        <w:jc w:val="center"/>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pPr>
      <w:r>
        <w:rPr>
          <w:rFonts w:cs="Sylfaen" w:ascii="Sylfaen" w:hAnsi="Sylfaen"/>
          <w:color w:val="548DD4"/>
          <w:sz w:val="28"/>
          <w:szCs w:val="28"/>
          <w:lang w:val="hy-AM"/>
        </w:rPr>
        <w:t>(ԹԵՄԱ՝ ԾԱՌԱՅՈՒԹՅՈՒՆ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Սույն հրատարակության մեջ առկա տեսակետները, եզրակացությունները և պարզաբանումները անպայմանորեն չեն արտացոլում ԳՄՀԸ, ՇԶՀԳ, ԱՄՆ ՄԶԳ-ի և համապատասխան կառավարությունների դիրքորոշումները: Բովանդակության համար պատասխանատվությունը լիովին կրում է հեղինակը:</w:t>
      </w:r>
    </w:p>
    <w:p>
      <w:pPr>
        <w:pStyle w:val="Normal"/>
        <w:spacing w:lineRule="auto" w:line="240" w:before="120" w:after="120"/>
        <w:ind w:firstLine="720"/>
        <w:jc w:val="both"/>
        <w:rPr>
          <w:rFonts w:ascii="Sylfaen" w:hAnsi="Sylfaen" w:cs="Sylfaen"/>
          <w:lang w:val="hy-AM"/>
        </w:rPr>
      </w:pPr>
      <w:r>
        <w:rPr>
          <w:rFonts w:cs="Sylfaen" w:ascii="Sylfaen" w:hAnsi="Sylfaen"/>
          <w:lang w:val="hy-AM"/>
        </w:rPr>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ախքան խոշորացումը շատ  համայնքներ ի վիճակի չէին իրականացնել օրենքով իրենց վերապահված լիազորությունների մի մասը, կամ այլ կերպ ասած՝ բնակիչներին մատուցելու որակյալ ծառայություններ: Համայնքապետարաններից շատերը չունեին  բավարար չափով եկամուտներ՝ հանրային ենթակառուցվածքները պահպանելու և  բնակիչներին որակյալ ծառայություններ մատուցելու համար: </w:t>
      </w:r>
    </w:p>
    <w:p>
      <w:pPr>
        <w:pStyle w:val="Normal"/>
        <w:spacing w:lineRule="auto" w:line="240" w:before="120" w:after="120"/>
        <w:ind w:firstLine="720"/>
        <w:jc w:val="both"/>
        <w:rPr/>
      </w:pPr>
      <w:r>
        <w:rPr>
          <w:rFonts w:cs="Sylfaen" w:ascii="Sylfaen" w:hAnsi="Sylfaen"/>
          <w:lang w:val="hy-AM"/>
        </w:rPr>
        <w:t xml:space="preserve">Սույն ուսումնասիրության մեջ ներկայացված է նախքան խոշորացումը համայնքներում բնակիչներին մատուցվող ծառայությունների նկարագիրը և այն խնդիրները, որոնք խոչընդոտում էին նշված ծառայությունների բարելավմանը կամ բնակչին անհրաժեշտ նոր ծառայությունների ստեղծմանը: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արչատարածքային բարեփոխումների արդյունքում համայնքների խոշորացումը հնարավորություն  է  տալիս   տնտեսվող  ֆինանսական միջոցները  ուղղելու համայնքի բնակիչներին մատուցվող ծառայությունների որակի բարելավմանն ու նոր ծառայությունների ստեղծմանը: Այս ուսումնասիրության ընթացքում վեր է հանվել 18 խոշորացված համայնքներում բնակիչներին մատուցվող նոր ծառայությունները՝ մատնանշելով բազմաթիվ դրական օրինակներ: </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 xml:space="preserve">ՀՀ-ում 2015-2016թթ. համայնքների միավորման արդյունքում ձևավորված 18 խոշորացված փնջերում առկա են համայնքային զանազան ծառայությունների մատուցման մեջ ներգրավված 128 նոր հաստիքներ: Դրանց են՝ անասնաբույժներ, մեխանիզատորներ, տեխնիկական ծառայություն մատուցողներ, էլեկտրիկներ, բնապահպաններ, հողաշինարարներ, այսինքն՝ հաստիքներ, որոնք համայնքները նախկինում չունեին  և բնակիչը հնարավորություն չուներ օգտվելու այդ ծառայություններից: Հետազոտության մեջ ներկայացված են Սարապատ, Մեղրի, Զառիթափ համայնքներում խոշորացումից հետո առկա բարեփոխումները, որոնք նշանակալիորեն փոխել են բնակիչների կյանքը՝ ստեղծելով նոր և բարելավելով առկա ծառայությունները: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Նախքան խոշորացումը ֆինանսական,  մարդկային  և  ենթակառուցվածքային  տարբեր ռեսուրսներ  ունեցող  համայնքները  տարբեր  մակարդակով ՝ այսինքն տարբեր ծավալով և ցանկով լիազորություններ էին իրականացնում: Գյուղական համայնքները ի վիճակի չէին իրականացնել օրենքով իրենց վերապահված լիազորությունների մի մասը կամ, այլ կերպ ասած, համայնքի բնակիչներին մատուցել որակյալ ծառայություններ: Համայնքապետարաններից շատերը չունեին բավարար չափով եկամուտներ հանրային ենթակառուցվածքները պահպանելու և  բնակիչներին որակյալ ծառայություններ մատուցելու համար: </w:t>
      </w:r>
    </w:p>
    <w:p>
      <w:pPr>
        <w:pStyle w:val="Normal"/>
        <w:spacing w:lineRule="auto" w:line="240" w:before="120" w:after="120"/>
        <w:ind w:firstLine="720"/>
        <w:jc w:val="both"/>
        <w:rPr/>
      </w:pPr>
      <w:r>
        <w:rPr>
          <w:rFonts w:cs="Sylfaen" w:ascii="Sylfaen" w:hAnsi="Sylfaen"/>
          <w:lang w:val="hy-AM"/>
        </w:rPr>
        <w:t xml:space="preserve">Նախքան խոշորացումը վարչական շենքերի պահպանման, շահագործման և նորոգման լիազորությունը բավարար մակարդակով իրականացվում էր միայն 1000-ից ավելի բնակիչ ունեցող համայնքներում, իսկ մինչև 1000 բնակիչ ունեցող համայնքներում հիմնականում այս ծառայության իրականացման մակարդակը անբավարար էր, որոշ դեպքերում` նույնիսկ խիստ անբավարար: </w:t>
      </w:r>
    </w:p>
    <w:p>
      <w:pPr>
        <w:pStyle w:val="Normal"/>
        <w:spacing w:lineRule="auto" w:line="240" w:before="120" w:after="120"/>
        <w:ind w:firstLine="720"/>
        <w:jc w:val="both"/>
        <w:rPr/>
      </w:pPr>
      <w:r>
        <w:rPr>
          <w:rFonts w:cs="Sylfaen" w:ascii="Sylfaen" w:hAnsi="Sylfaen"/>
          <w:lang w:val="hy-AM"/>
        </w:rPr>
        <w:t>Համայնքային սեփականություն համարվող ջրմուղ ցանցերի շահագործումը համայնքների մեծ մասում գտնվում էր բավարար կամ ավելի բարձր մակարդակի վրա: Հակառակ դրա` կոյուղու ծառայությունները համայնքների մեծ մասում կա՛մ ընդհանրապես չէին մատուցվում, կա՛մ մատուցման մակարդակը խիստ անբավարար է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ամայնքի բնակավայրերի կանաչապատման և բարեկարգման աշխատանքները բավարար մակարդակով իրականացվում էին 3000-ից ավելի բնակիչ ունեցող համայնքներում, իսկ մնացյալ համայնքներում կա՛մ ընդհանրապես չէին իրականացվում, կա՛մ էլ իրականացման մակարդակը անբավարար էր: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Աղբահանությունը բավարար մակարդակով իրականացվում էր 3000-ից ավելի բնակիչ ունեցող համայնքներում: Փոքր համայնքներում աղբահանությունը կամ ընդհանրապես չէր իրականացվում, կա՛մ գտնվում էր  շատ ցածր մակարդակի վրա, քանի որ չկային աղբամաններ, համապատասխան մեքենա-մեխանիզմներ, աղբավայրեր և այլն: </w:t>
      </w:r>
    </w:p>
    <w:p>
      <w:pPr>
        <w:pStyle w:val="Normal"/>
        <w:spacing w:lineRule="auto" w:line="240" w:before="120" w:after="120"/>
        <w:ind w:firstLine="720"/>
        <w:jc w:val="both"/>
        <w:rPr/>
      </w:pPr>
      <w:r>
        <w:rPr>
          <w:rFonts w:cs="Sylfaen" w:ascii="Sylfaen" w:hAnsi="Sylfaen"/>
          <w:lang w:val="hy-AM"/>
        </w:rPr>
        <w:t xml:space="preserve">Համայնքային uեփականություն համարվող ոռոգման ցանցերի շահագործման, դրանց շինարարության և վերանորոգման ծառայությունը համայնքներում, անկախ բնակչության թվից, իրականացվում էր հիմնականում անբավարար մակարդակով: Համայնքները չունեին բանվոր-ջրակարգավորողներ, որոնք կարողանային բնակիչների համար պատշաճ կազմակերպել համապատասխան ծառայությունը: </w:t>
      </w:r>
    </w:p>
    <w:p>
      <w:pPr>
        <w:pStyle w:val="Normal"/>
        <w:spacing w:lineRule="auto" w:line="240" w:before="120" w:after="120"/>
        <w:ind w:firstLine="720"/>
        <w:jc w:val="both"/>
        <w:rPr/>
      </w:pPr>
      <w:r>
        <w:rPr>
          <w:rFonts w:cs="Sylfaen" w:ascii="Sylfaen" w:hAnsi="Sylfaen"/>
          <w:lang w:val="hy-AM"/>
        </w:rPr>
        <w:t xml:space="preserve">Համայնքային ենթակայության ճանապարհների պահպանման լիազորությունն ընդհանուր առմամբ բարձր մակարդակով չէր իրականացվում: Այն բավարար մակարդակով իրականացվում էր 1000-ից ավելի բնակիչ ունեցող համայնքներում, իսկ մինչև 1000 բնակիչ ունեցող համայնքներում այս լիազորության իրականացման մակարդակն անբավարար էր: Համայնքային ենթակայության ճանապարհային երթևեկության կազմակերպման կահավորանքի ու այլ տեխնիկական միջոցների, կամուրջների ու ինժեներական այլ կառույցների պահպանման և շահագործման լիազորությունը մինչև 3000 բնակիչ ունեցող համայնքներում հիմնականում չէր իրականացվում նման կառույցների բացակայության պատճառով, իսկ իրականացնելիս, լավագույն դեպքում, բավարար մակարդակի վրա էր` միայն վարչական բնույթի ծախսերի կատարմամբ: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ամայնքի հաuարակական տրանuպորտի ու համայնքային ենթակայության տրանuպորտային հիմնարկների և կազմակերպությունների գործունեության կազմակերպման ծառայությունը մինչև 3000 բնակիչ ունեցող համայնքներում առհասարակ բացակայում էր, իսկ 3000-ից ավելի բնակիչ ունեցող համայնքներում այս ոլորտում կատարվում էին միայն ընթացիկ ծախսեր: </w:t>
      </w:r>
    </w:p>
    <w:p>
      <w:pPr>
        <w:pStyle w:val="Normal"/>
        <w:spacing w:lineRule="auto" w:line="240" w:before="120" w:after="120"/>
        <w:ind w:firstLine="720"/>
        <w:jc w:val="both"/>
        <w:rPr/>
      </w:pPr>
      <w:r>
        <w:rPr>
          <w:rFonts w:cs="Sylfaen" w:ascii="Sylfaen" w:hAnsi="Sylfaen"/>
          <w:lang w:val="hy-AM"/>
        </w:rPr>
        <w:t>Նախադպրոցական դաստիարակության ոլորտում ծառայությունը մինչև 500 բնակիչ ունեցող համայնքներում ընդհանրապես չէր մատուցվում, երբեմն նույնիսկ նախադպրոցական տարիքի երեխաների բացակայության պատճառով, 500-1000 բնակիչ ունեցող համայնքներում ծառայությունը մատուցվում էր խիստ անբավարար մակարդակով, 1000-3000 բնակիչ ունեցող համայնքներում այս ծառայության մատուցման մակարդակը հասնում էր բավարարի, իսկ 3000-ից ավելի բնակիչ ունեցող համայնքներում մակարդակը գնահատվում էր բավարարից բարձր, որոշ դեպքերում մանկապարտեզները գտնվում են լավ վիճակում, նոր վերանորոգված են, ոլորտում կատարվում են կապիտալ ներդրումներ:</w:t>
      </w:r>
    </w:p>
    <w:p>
      <w:pPr>
        <w:pStyle w:val="Normal"/>
        <w:spacing w:lineRule="auto" w:line="240" w:before="120" w:after="120"/>
        <w:ind w:firstLine="720"/>
        <w:jc w:val="both"/>
        <w:rPr/>
      </w:pPr>
      <w:r>
        <w:rPr>
          <w:rFonts w:cs="Sylfaen" w:ascii="Sylfaen" w:hAnsi="Sylfaen"/>
          <w:lang w:val="hy-AM"/>
        </w:rPr>
        <w:t xml:space="preserve">Մինչև 3000 բնակիչ ունեցող համայնքներից շատերում արտադպրոցական հիմնարկներ չկային: Իսկ 3000-ից ավելի բնակիչ ունեցող համայնքներում այս ոլորտում թեպետ ծառայություններ մատուցվում էին, սակայն կապիտալ ներդրումներ կա՛մ շատ քիչ էին կատարվում, կա՛մ ընդհանրապես չէին կատարվում: Գրադարանային, կրթական և մշակութային այլ հիմնարկների (ակումբ, թանգարան և այլն) կողմից մատուցվող ծառայությունները մինչև 3000 բնակիչ ունեցող համայնքներում կա՛մ ընդհանրապես չէին մատուցվում, կա՛մ մատուցվում էին անբավարար կամ խիստ անբավարար մակարդակով, բացառությամբ այն համայնքների, որտեղ ստեղծված են համայնքային կենտրոններ: Այստեղ կենտրոնացված էր այս ծառայությունների մեծ մասը, և մատուցման մակարդակը բավարարից բարձր էր, կատարվում էին թե՛ ընթացիկ և թե՛ կապիտալ ծախսե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Վարչատարածքային բարեփոխումները նախանշում են կառավարման քաղաքականության հիմնական սկզբունքները, ինչպիսիք   են՝  համայնքների խոշորացումը, ապակենտրոնացումը, հանրային ենթակառուցվածքների և ծառայությունների մատուցման բարելավումը: </w:t>
      </w:r>
    </w:p>
    <w:p>
      <w:pPr>
        <w:pStyle w:val="Normal"/>
        <w:spacing w:lineRule="auto" w:line="240" w:before="120" w:after="120"/>
        <w:ind w:firstLine="720"/>
        <w:jc w:val="both"/>
        <w:rPr/>
      </w:pPr>
      <w:r>
        <w:rPr>
          <w:rFonts w:eastAsia="Sylfaen" w:cs="Sylfaen" w:ascii="Sylfaen" w:hAnsi="Sylfaen"/>
          <w:lang w:val="hy-AM"/>
        </w:rPr>
        <w:t xml:space="preserve"> </w:t>
      </w:r>
      <w:r>
        <w:rPr>
          <w:rFonts w:cs="Sylfaen" w:ascii="Sylfaen" w:hAnsi="Sylfaen"/>
          <w:lang w:val="hy-AM"/>
        </w:rPr>
        <w:t xml:space="preserve">Իրավիճակի վերը նշված շարունակականությունը կարող էր բերել իրավիճակի վատթարացման, և հնարավոր էր  համայնքների մի շարք լիազորությունների վերադարձ կենտրոնական մակարդակ, որը փաստացի կնշանակեր հանրային բարեփոխումների զգալի հետընթաց:                     </w:t>
      </w:r>
    </w:p>
    <w:p>
      <w:pPr>
        <w:pStyle w:val="Normal"/>
        <w:spacing w:lineRule="auto" w:line="240" w:before="120" w:after="120"/>
        <w:ind w:firstLine="720"/>
        <w:jc w:val="both"/>
        <w:rPr/>
      </w:pPr>
      <w:r>
        <w:rPr>
          <w:rFonts w:cs="Sylfaen" w:ascii="Sylfaen" w:hAnsi="Sylfaen"/>
          <w:lang w:val="hy-AM"/>
        </w:rPr>
        <w:t xml:space="preserve">Համայնքների խոշորացման  արդյունքում  հնարավորություն  է  առաջացել   տնտեսվող  գումարներն  ուղղելու  ֆինանսական ծախսեր պահանջվող ծառայություններ  մատուցելուն: Այս հետազոտությունը մանրամասն ուսումնասիրում է 18 խոշորացված համայնքներում համայնքի բնակիչներին մատուցվող նոր ծառայությունները՝ մատնանշելով բազմաթիվ դրական օրինակնե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ամայնքների խոշորացման արդյունքում իրականացվել է համայնքների աշխատակազմերի հաստիքների կրճատումներ: Կրճատումներն իրականացվել են  բացառապես վարչական ապարատի՝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գյուղատնտեսական և տեխնիկական ծառայությունների հասանելիությունը և մատչելիությունը համայնքի բնակիչներին, որոնք մինչև խոշորացումը  կամ չեն մատուցվել, կամ էլ նվազ մարդկային ռեսուրսների առկայության պայմաններում ոչ պատշաճ էին մատուցվում: </w:t>
      </w:r>
    </w:p>
    <w:p>
      <w:pPr>
        <w:pStyle w:val="Normal"/>
        <w:spacing w:lineRule="auto" w:line="240" w:before="120" w:after="120"/>
        <w:ind w:firstLine="720"/>
        <w:jc w:val="both"/>
        <w:rPr>
          <w:rFonts w:ascii="Sylfaen" w:hAnsi="Sylfaen" w:cs="Sylfaen"/>
          <w:lang w:val="hy-AM"/>
        </w:rPr>
      </w:pPr>
      <w:r>
        <w:rPr>
          <w:rFonts w:cs="Sylfaen" w:ascii="Sylfaen" w:hAnsi="Sylfaen"/>
          <w:lang w:val="hy-AM"/>
        </w:rPr>
        <w:t>Համայնքներում բնակիչներին մատուցվող ծառայություններն  ուսումնասիրելու համար ընտրվել են չորս միավորված համայնքներ՝ Սյունիքի մարզի Մեղրի, Լոռու մարզի Թումանյան, Շիրակի մարզի Սարապատ, Վայոց Ձորի մարզի Զառիթափ համայնքները: Այս չորս համայնքներն ընտրվել են իրենց որոշակի առանձնահատկություններից ելնելով. Մեղրին նախկին երկու քաղաքային և գյուղական համայնքների միավորումն է, որի տարածքը համընկնում է նախկին խորհրդային տարիների Մեղրիի շրջանի տարածքին և իրենից ներկայացնում է մի ամբողջություն: Թումանյանը մեկ քաղաքի և 6 գյուղերի միավորումից առաջացած համայնք է, որը տեղաբաշխված է Լոռու մարզի «Մոտկորի ձոր» կոչվող գեղատեսիլ կիրճում: Սարապատ համայնքը միայն նախկին գյուղական համայնքների միավորումից ձևավորված համայնք է Շիրակի մարզի հյուսիսում, նախկին խորհրդային ժամանակների Աշոցքի /Ղուկասյանի/  շրջանի մի մասն է: Սարապատը մյուս միավորված համայնքներից տարբերվում է նրանով, որ փունջը ձևավորվել է կամավորության սկզբունքով, իրենց առաջարկությամբ, և կառավարությունը ընդառաջ է գնացել նրանց ցանկությանը: Զառիթափը ևս նախկին գյուղական համայնքների միավորումից ստեղծված համայնք է, որտեղ վարչատարածքային բարեփոխումների նախապատրաստման փուլերում իրականացվել են որոշ աշխատանքներ (ուսումնասիրություններ, գնահատումներ, և այլն):</w:t>
      </w:r>
    </w:p>
    <w:p>
      <w:pPr>
        <w:pStyle w:val="Normal"/>
        <w:shd w:fill="FFFFFF" w:val="clear"/>
        <w:spacing w:lineRule="auto" w:line="240" w:before="120" w:after="0"/>
        <w:ind w:firstLine="720"/>
        <w:jc w:val="both"/>
        <w:rPr>
          <w:rFonts w:ascii="Sylfaen" w:hAnsi="Sylfaen" w:eastAsia="Times New Roman" w:cs="Helvetica"/>
          <w:color w:val="4F4F4F"/>
          <w:lang w:val="hy-AM"/>
        </w:rPr>
      </w:pPr>
      <w:r>
        <w:rPr>
          <w:rFonts w:cs="Sylfaen" w:ascii="Sylfaen" w:hAnsi="Sylfaen"/>
          <w:lang w:val="hy-AM"/>
        </w:rPr>
        <w:t>Հետազոտության համար օգտագործվել են ՀՀ տարածքային կառավարման  և զարգացման նախարարության կայք էջի տեղեկությունները (</w:t>
      </w:r>
      <w:hyperlink r:id="rId12">
        <w:r>
          <w:rPr>
            <w:rStyle w:val="InternetLink"/>
            <w:rFonts w:eastAsia="Times New Roman" w:cs="Helvetica" w:ascii="Sylfaen" w:hAnsi="Sylfaen"/>
            <w:lang w:val="hy-AM"/>
          </w:rPr>
          <w:t>http://mtad.am/hy/hraparakumner/</w:t>
        </w:r>
      </w:hyperlink>
      <w:r>
        <w:rPr>
          <w:rFonts w:eastAsia="Times New Roman" w:cs="Helvetica" w:ascii="Sylfaen" w:hAnsi="Sylfaen"/>
          <w:color w:val="4F4F4F"/>
          <w:lang w:val="hy-AM"/>
        </w:rPr>
        <w:t xml:space="preserve">) </w:t>
      </w:r>
      <w:r>
        <w:rPr>
          <w:rFonts w:cs="Sylfaen" w:ascii="Sylfaen" w:hAnsi="Sylfaen"/>
          <w:lang w:val="hy-AM"/>
        </w:rPr>
        <w:t>և մի շարք տեսանյութեր՝</w:t>
      </w:r>
    </w:p>
    <w:p>
      <w:pPr>
        <w:pStyle w:val="Normal"/>
        <w:shd w:fill="FFFFFF" w:val="clear"/>
        <w:spacing w:lineRule="auto" w:line="240" w:before="0" w:after="0"/>
        <w:jc w:val="both"/>
        <w:rPr/>
      </w:pPr>
      <w:hyperlink r:id="rId13" w:tgtFrame="_blank">
        <w:r>
          <w:rPr>
            <w:rStyle w:val="InternetLink"/>
            <w:rFonts w:cs="Arial" w:ascii="Sylfaen" w:hAnsi="Sylfaen"/>
            <w:color w:val="0077CC"/>
            <w:shd w:fill="FFFFFF" w:val="clear"/>
            <w:lang w:val="hy-AM"/>
          </w:rPr>
          <w:t>https://www.youtube.com/watch?v=Aso05m2xrsQ</w:t>
        </w:r>
      </w:hyperlink>
      <w:r>
        <w:rPr>
          <w:rFonts w:cs="Sylfaen" w:ascii="Sylfaen" w:hAnsi="Sylfaen"/>
          <w:lang w:val="hy-AM"/>
        </w:rPr>
        <w:t xml:space="preserve"> </w:t>
      </w:r>
    </w:p>
    <w:p>
      <w:pPr>
        <w:pStyle w:val="Normal"/>
        <w:shd w:fill="FFFFFF" w:val="clear"/>
        <w:spacing w:lineRule="auto" w:line="240" w:before="0" w:after="0"/>
        <w:jc w:val="both"/>
        <w:rPr>
          <w:rStyle w:val="InternetLink"/>
          <w:rFonts w:ascii="Sylfaen" w:hAnsi="Sylfaen" w:cs="Sylfaen"/>
          <w:color w:val="000000"/>
          <w:u w:val="none"/>
          <w:lang w:val="hy-AM"/>
        </w:rPr>
      </w:pPr>
      <w:hyperlink r:id="rId14" w:tgtFrame="_blank">
        <w:r>
          <w:rPr>
            <w:rStyle w:val="InternetLink"/>
            <w:rFonts w:cs="Arial" w:ascii="Sylfaen" w:hAnsi="Sylfaen"/>
            <w:color w:val="0077CC"/>
            <w:shd w:fill="FFFFFF" w:val="clear"/>
            <w:lang w:val="hy-AM"/>
          </w:rPr>
          <w:t>https://www.youtube.com/watch?v=30_Z_TmTx8o</w:t>
        </w:r>
      </w:hyperlink>
      <w:r>
        <w:rPr>
          <w:rFonts w:cs="Sylfaen" w:ascii="Sylfaen" w:hAnsi="Sylfaen"/>
          <w:lang w:val="hy-AM"/>
        </w:rPr>
        <w:t xml:space="preserve"> </w:t>
      </w:r>
    </w:p>
    <w:p>
      <w:pPr>
        <w:pStyle w:val="Normal"/>
        <w:shd w:fill="FFFFFF" w:val="clear"/>
        <w:spacing w:lineRule="auto" w:line="240" w:before="0" w:after="0"/>
        <w:jc w:val="both"/>
        <w:rPr/>
      </w:pPr>
      <w:hyperlink r:id="rId15">
        <w:r>
          <w:rPr>
            <w:rStyle w:val="InternetLink"/>
            <w:rFonts w:eastAsia="Times New Roman" w:cs="Helvetica" w:ascii="Sylfaen" w:hAnsi="Sylfaen"/>
            <w:lang w:val="hy-AM"/>
          </w:rPr>
          <w:t>https://www.youtube.com/watch?v=Hn9Ifxv3dwk</w:t>
        </w:r>
      </w:hyperlink>
      <w:r>
        <w:rPr>
          <w:rFonts w:cs="Sylfaen" w:ascii="Sylfaen" w:hAnsi="Sylfaen"/>
          <w:lang w:val="hy-AM"/>
        </w:rPr>
        <w:t xml:space="preserve"> </w:t>
      </w:r>
      <w:r>
        <w:rPr>
          <w:rFonts w:eastAsia="Times New Roman" w:cs="Helvetica" w:ascii="Sylfaen" w:hAnsi="Sylfaen"/>
          <w:color w:val="4F4F4F"/>
          <w:lang w:val="hy-AM"/>
        </w:rPr>
        <w:t xml:space="preserve"> </w:t>
      </w:r>
    </w:p>
    <w:p>
      <w:pPr>
        <w:pStyle w:val="Normal"/>
        <w:spacing w:lineRule="auto" w:line="240" w:before="0" w:after="0"/>
        <w:jc w:val="both"/>
        <w:rPr>
          <w:rFonts w:ascii="Sylfaen" w:hAnsi="Sylfaen" w:cs="Sylfaen"/>
          <w:lang w:val="hy-AM"/>
        </w:rPr>
      </w:pPr>
      <w:hyperlink r:id="rId16">
        <w:r>
          <w:rPr>
            <w:rStyle w:val="InternetLink"/>
            <w:rFonts w:eastAsia="Times New Roman" w:cs="Helvetica" w:ascii="Sylfaen" w:hAnsi="Sylfaen"/>
            <w:lang w:val="hy-AM"/>
          </w:rPr>
          <w:t>https://drive.google.com/file/d/0B0JqsJsknsbuRWtaVThLQnN0X1E/view</w:t>
        </w:r>
      </w:hyperlink>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pPr>
      <w:r>
        <w:rPr>
          <w:rFonts w:cs="Sylfaen" w:ascii="Sylfaen" w:hAnsi="Sylfaen"/>
          <w:lang w:val="hy-AM"/>
        </w:rPr>
        <w:t xml:space="preserve">Համայնքների խոշորացման արդյունքում  խոշորացված համայնքի համախմբված բյուջեների վարչական ծախսերի ուղղությունների փոփոխությունները որակական փոփոխության են բերել խոշորացված համայնքներում բնակչությանը մատուցվող ծառայությունների քանակի և որակի մեջ:  Նախկին համայնքների աշխատակազմերի կրկնվող և ավելորդ հաստիքների փոխարեն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մարդկային ռեսուրսների սակավության պայմաններում ոչ պատշաճ կերպով էին մատուցվում: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Հ-ում  համայնքների խոշորացման արդյունքում ձևավորված 18 խոշորացված փնջերում   առկա են ծառայություն մատուցող 236 նոր հաստիքներ, որոնցից 75-ը համայնքապետարանների իսկ 161-ը ՀՈԱԿ-ների աշխատակիցներ են : Դրանք անասնաբույժներ են,  մեխանիզատորներ, տեխնիկական ծառայություն մատուցողներ, էլեկտրիկներ, բնապահպաններ, հողաշինարարներ, հաստիքներ, որոնք համայնքները  նախկինում չունեին  և բնակիչը հնարավորություն չուներ օգտվելու այդ ծառայություններից: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արապատ համայնք</w:t>
      </w:r>
    </w:p>
    <w:p>
      <w:pPr>
        <w:pStyle w:val="Normal"/>
        <w:spacing w:lineRule="auto" w:line="240" w:before="120" w:after="120"/>
        <w:ind w:firstLine="720"/>
        <w:jc w:val="both"/>
        <w:rPr/>
      </w:pPr>
      <w:r>
        <w:rPr>
          <w:rFonts w:cs="Sylfaen" w:ascii="Sylfaen" w:hAnsi="Sylfaen"/>
          <w:lang w:val="hy-AM"/>
        </w:rPr>
        <w:t xml:space="preserve">2016թ խոշորացման արդյունքում Սարապատ համայնքը ձևավորվել  է նախկին 15 գյուղական համայնքների միավորումից: Սարապատ համայնքն առանձնանում է տեղական ինքնակառավարման իրավունքի իրականացման բացառիկ համախմբված դրսևորմամբ: Համայնքի կազմում ընդգրկված նախկին համայնքների ղեկավարների համախմբումը մեկ միասնական գաղափարի շուրջ դարձել է այս համայնքի ձեռքբերումների հաջողության բանալին: Համայնքում ընդգրկված բնակավայրերի բոլոր վարչական ղեկավարները համայնքի ղեկավարի հետ միասին, բացառիկ կազմակերպվածությամբ, կազմակերպում և իրականացնում են համայնքի առջև ծառացած խնդիրների լուծումը: Մասնավորապես՝ նրանց կողմից իրականացվում է համայնքի կարիքների համար ձեռք բերված տրակտորային կայանի մեքենաների շահագործումը, այդ տրակտորները շահագործվում են անմիջապես նրանց կողմից՝ որպես ծախս նախատեսելով միմիայն վառելիքը: Դիզվառելիքի համար նախատեսվել է շուրջ 3 մլն դրամ գումար: Թե համայնքի ղեկավարը, և թե բոլոր բնակավայրերի վարչական ղեկավարներն ունեն բարձրագույն տեխնիկական կրթություն, որն էլ նպաստել է համայնքային ենթակառուցվածքների և գյուղատնտեսական աշխատանքների կազմակերպմանը  միասնական կառուցողական մոտեցում ցուցաբերելուն: </w:t>
      </w:r>
    </w:p>
    <w:p>
      <w:pPr>
        <w:pStyle w:val="Normal"/>
        <w:spacing w:lineRule="auto" w:line="240" w:before="120" w:after="120"/>
        <w:ind w:firstLine="720"/>
        <w:jc w:val="both"/>
        <w:rPr/>
      </w:pPr>
      <w:r>
        <w:rPr>
          <w:rFonts w:cs="Sylfaen" w:ascii="Sylfaen" w:hAnsi="Sylfaen"/>
          <w:lang w:val="hy-AM"/>
        </w:rPr>
        <w:t xml:space="preserve">Լեռնային գոտում արոտները վարձակալած գյուղատնտեսներին համայնքային սեփականություն հանդիսացող անասնագոմերը տրվել են  որպես աջակցություն,  անասուները պատսպարելու համար: Համայնքի  ուժերով  ձեռք է բերվել 2 հատ Մոտոբլոկ «ՊՊՈՊԱԲ»-904 տնամերձ հողակտորների մշակման համար: Գնվել է 2 հատ բուլդոզեր P170 (միջհամայնքային և դաշտամիջյան ճանապարհների հարթեցման և ձմռանը  ձնից մաքրելու համար): Արփենի բնակավայրի համար ձեռք է բերվել խողովակաշար, և անցկացվել է  ջրագիծ (արժեքը` 4.700.000 դրամ): Վերանորոգվել է Ղարախաչ-Մուսայելյան ջրագիծը (արժեքը` 750.000 դրամ), Ձորաշեն-Կաքավասար-Սարիար-Բաշգյուղ ճանապարհը 20կմ երկարությամբ (արժեքը` 180.000 դրամ դիզվառելիք): Փոսալցումներ են իրականացվել Թորոսգյուղ-Գոգհովիտ-Հողմիկ ճանապարհին 7կմ երկարությամբ (արժեքը` 180.000 դրամ դիզվառելիքի ձեռք բերում): Վերանորոգվել են Թորոսգյուղ, Լեռնագյուղ և մինչև Ձորի ենթախումբի բնակավայրերը միացնող ճանապարհները՝ 7 կմ երկարությամբ (արժեքը` 300.000 դրամ դիզվառելիքի  ձեռք բերում): </w:t>
      </w:r>
    </w:p>
    <w:p>
      <w:pPr>
        <w:pStyle w:val="Normal"/>
        <w:spacing w:lineRule="auto" w:line="240" w:before="120" w:after="120"/>
        <w:ind w:firstLine="720"/>
        <w:jc w:val="both"/>
        <w:rPr/>
      </w:pPr>
      <w:r>
        <w:rPr>
          <w:rFonts w:cs="Sylfaen" w:ascii="Sylfaen" w:hAnsi="Sylfaen"/>
          <w:lang w:val="hy-AM"/>
        </w:rPr>
        <w:t>Սարապատ համայնքի ղեկավարը խոսքով՝ խոշորացումից հետո կատարվել են աշխատանքներ, որոնք հնարավոր են եղել իրականացնել միայն բնակավայրերի հնարավորությունների միավորման արդյունքում. «Կարողացել ենք ձեռք բերել երկու տրակտոր, որոնց միջոցով իրականացրել ենք Սարապատ-Գոգահովիտ-Հողմիկ 7 կմ ճանապարհահատվածի, Սալուտ – Բաշգյուղ – Փոքր Սարիար – Կաքավասար – Սարապատ - Ձորաշեն  բնակավայրերի 28 կմ, Թորոսգյուղ – Լեռնագյուղ - Բաշգյուղ 5 կմ ճանապարհների հարթեցման և հողային աշխատանքներ, ինչն իրապես կարևոր աշխատանք էր բոլոր այս բնակավայրերի համար»: Իսկ համայնքի ղեկավարի տեղակալը, ով մինչ խոշորացումը ղեկավարում էր Փոքր Սարիար համայնքը, նկատել է, որ թեև մինչ խոշորացումը թերահավատորեն էր նայում միավորման արդյունավետությանը, սակայն հիմա դրական տեղաշարժերը երկար սպասեցնել չտվեցին: Նրա խոսքով, Փոքր Սարիարի համար դաշտային աշխատանքների իրականացման անհրաժեշտ տեխնիկայի ձեռքբերումը երազանքի նման մի բան էր 20 տարի շարունակ, սակայն հիմա Սարապատն ունի 3 միավոր տեխնիկա, որն առավել դյուրացնում է գյուղատնտեսական աշխատանքները:</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Մեղրի համայնք</w:t>
      </w:r>
    </w:p>
    <w:p>
      <w:pPr>
        <w:pStyle w:val="Normal"/>
        <w:spacing w:lineRule="auto" w:line="240" w:before="120" w:after="120"/>
        <w:ind w:firstLine="720"/>
        <w:jc w:val="both"/>
        <w:rPr/>
      </w:pPr>
      <w:r>
        <w:rPr>
          <w:rFonts w:cs="Sylfaen" w:ascii="Sylfaen" w:hAnsi="Sylfaen"/>
          <w:lang w:val="hy-AM"/>
        </w:rPr>
        <w:t xml:space="preserve">2016թ խոշորացման արդյունքում Մեղրի համայնքը ձևավորվել  է նախկին երկու քաղաքային և 11 գյուղական համայնքների միավորումից: Մեղրի համայնքում համայնքապետարանի աշխատակազմի օպտիմալ վերաբաշխման արդյունքում նախկին 13   համայնքապետարանների 104 աշխատողների փոխարեն այժմ ՏԻՄ լիազորություններն իրականացվում են Մեղրիի համայնքապետարանի աշխատակազմի 59 աշխատակիցների  միջոցով, ինչի արդյունքում տնտեսած գումարներն ուղղվել են հիմնականում նոր ծառայությունների ստեղծմանն ու բարելավմանը: </w:t>
      </w:r>
    </w:p>
    <w:p>
      <w:pPr>
        <w:pStyle w:val="Normal"/>
        <w:spacing w:lineRule="auto" w:line="240" w:before="120" w:after="120"/>
        <w:ind w:firstLine="720"/>
        <w:jc w:val="both"/>
        <w:rPr/>
      </w:pPr>
      <w:r>
        <w:rPr>
          <w:rFonts w:cs="Sylfaen" w:ascii="Sylfaen" w:hAnsi="Sylfaen"/>
          <w:lang w:val="hy-AM"/>
        </w:rPr>
        <w:t>Մեղրի համայնքում բնակավայրերի կանաչապատման և բարեկարգման աշխատանքները բավարար մակարդակով կազմակերպելու, ինչպես նաև աղբահանության գործընթացը ավելի արդյունավետ դարձնելու նպատակով Ագարակի և Մեղրիի կոմունալ տնտեսությունները միավորվել և ստեղծել են  ամբողջ համայնքը սպասարկող մեկ կառույց՝ «Մեղրիի կոմունալ տնտեսություն, բարեկարգում  ՀՈԱԿ», որտեղ  առկա են   հավաքարարների, բանվորների 20 հաստիք, ինչպես նաև 2-ական կոմունալ ծառայության աշխատողներ են ավելացել նաև գյուղական բնակավայրերում: ՀՈԱԿ-ը  համայնքի  բոլոր 13 բնակավայրերում  իրականացնում է կառուցապատման, բարեկարգման և կանաչապատման, աղբահանության և սանիտարական մաքրման աշխատանքներ: Մաքրման և աղբահանության աշխատանքներ են կատարվում նաև բնակավայրերի ճանապարհներին, հանգստի գոտիներում, մաքրվում են բոլոր աղբահավաք կետեր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Բնակավայրերի լուսավորության ցանցի բարելավման նպատակով  տեղադրվել են 200-ից ավել էներգախնայող լուսատուներ ինչպես քաղաքային, այնպես էլ գյուղական բնակավայրերում: </w:t>
      </w:r>
    </w:p>
    <w:p>
      <w:pPr>
        <w:pStyle w:val="Normal"/>
        <w:spacing w:lineRule="auto" w:line="240" w:before="120" w:after="120"/>
        <w:ind w:firstLine="720"/>
        <w:jc w:val="both"/>
        <w:rPr>
          <w:rFonts w:ascii="Sylfaen" w:hAnsi="Sylfaen" w:cs="Sylfaen"/>
          <w:lang w:val="hy-AM"/>
        </w:rPr>
      </w:pPr>
      <w:r>
        <w:rPr>
          <w:rFonts w:cs="Sylfaen" w:ascii="Sylfaen" w:hAnsi="Sylfaen"/>
          <w:lang w:val="hy-AM"/>
        </w:rPr>
        <w:t>Մեղրի խոշորացված  համայնքում  կազմակերպվում է որակյալ և համաչափ նախադպրոցական կրթություն. «Կարճևանի  մանկապարտեզ» և  «Լեհվազի  մանկապարտեզ» հիմնարկները լուծարվել են, այդ հաստատությունները ստացել են համապատասխանաբար Ագարակի մանկապարտեզ և Մեղրի  մանկապարտեզ ՀՈԱԿ-ների  մասնաճյուղերի կարգավիճակ, ինչը պայմանավորված էր վարչական մասի կենտրոնացմամբ և ծախսերի կրճատմամբ: Նախատեսվում է ստեղծել ևս 5 մասնաճյուղեր, որպեսզի  գյուղական բնակավայրերում բնակվող բոլոր նախադպրոցական տարիքի երեխաներն ստանան նախադպրոցական կրթ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ամայնքում լուծարվել են նաև երեք բյուջետային հիմնարկներ՝ Մեղրիի քաղաքային մարզադպրոցը, Մեղրի քաղաքի կենտրոնական մայր գրադարանը և  Մեղրու մշակույթի կենտրոնը, որոնց կողմից նախկինում մատուցվող ծառայություններն այժմ իրականացնում է նորաստեղծ «Մեղրիի  մարզամշակութային  կենտրոն»  ՀՈԱԿ-ը: Լուծարումների հետևանքով հիմնարկների վարչական մասի կենտրոնացմամբ և ծախսերի  կրճատմամբ պայմանավորված տնտեսված միջոցներն ուղղվել են մատուցվող ծառայությունների որակի բարձրացմանը /կադրերի վերապատրաստում, անհրաժեշտ գույքի ձեռքբերում և այլն/: </w:t>
      </w:r>
    </w:p>
    <w:p>
      <w:pPr>
        <w:pStyle w:val="Normal"/>
        <w:spacing w:lineRule="auto" w:line="240" w:before="120" w:after="120"/>
        <w:ind w:firstLine="720"/>
        <w:jc w:val="both"/>
        <w:rPr/>
      </w:pPr>
      <w:r>
        <w:rPr>
          <w:rFonts w:cs="Sylfaen" w:ascii="Sylfaen" w:hAnsi="Sylfaen"/>
          <w:lang w:val="hy-AM"/>
        </w:rPr>
        <w:t xml:space="preserve">Համայնքում ներդրվել է կանոնավոր ուղևորափոխադրման ցանց:  Շնորհիվ համայնքում գործող տրանսպորտային երթուղային ցանցի՝ արտադպրոցական և մշակութային կրթություն այժմ համայնքում կարող են ստանալ համայնքի բոլոր բնակիչները: Այս պահին այդ ուղևորափոխադրումներն իրականացվում են մասնավոր կազմակերպության կողմից` ծառայություններ մատուցելու միջոցով, թվով 5 միկրոավտոբուսներով: Ամսական համայնքի բյուջեից տրամադրվում է 1,5 մլն ՀՀ դրամ սուբսիդավորում` տրանսպորտային հաղորդակցությունն ապահովելու նպատակով: Կանոնավոր ուղևորափոխադրումները համայնքի բոլոր բնակավայրերի միջև լուծել են աշխատուժի և աշխատատեղերի անհավասար բաշխվածության խնդիրը համայնքում, հասանելի է դարձրել քաղաքային բնակավայրերի շուկաները գյուղատնտեսական արտադրանք վաճառող տնտեսությունների համար: </w:t>
      </w:r>
    </w:p>
    <w:p>
      <w:pPr>
        <w:pStyle w:val="Normal"/>
        <w:spacing w:lineRule="auto" w:line="240" w:before="120" w:after="120"/>
        <w:ind w:firstLine="720"/>
        <w:jc w:val="both"/>
        <w:rPr/>
      </w:pPr>
      <w:r>
        <w:rPr>
          <w:rFonts w:cs="Sylfaen" w:ascii="Sylfaen" w:hAnsi="Sylfaen"/>
          <w:b/>
          <w:color w:val="0070C0"/>
          <w:lang w:val="hy-AM"/>
        </w:rPr>
        <w:t>Զառիթափ համայնք</w:t>
      </w:r>
    </w:p>
    <w:p>
      <w:pPr>
        <w:pStyle w:val="Normal"/>
        <w:spacing w:lineRule="auto" w:line="240" w:before="120" w:after="120"/>
        <w:ind w:firstLine="720"/>
        <w:jc w:val="both"/>
        <w:rPr/>
      </w:pPr>
      <w:r>
        <w:rPr>
          <w:rFonts w:cs="Sylfaen" w:ascii="Sylfaen" w:hAnsi="Sylfaen"/>
          <w:lang w:val="hy-AM"/>
        </w:rPr>
        <w:t xml:space="preserve">Վայոց Ձոր մարզի Զառիթափ համայնքը միավորել է 9 գյուղական համայնքներ՝ Զառիթափ, Սարավան, Գոմք, Արտավան, Մարտիրոս, Սերս, Բարձրունի, Խնձորուտ և Նոր Ազնվաբերդ: Համայնքը անասնապահության զարգացման լայն հնարավորություններ ունի, և այս համայնքում առաջնային խնդիր էր անասնաբույժերի հաստիքների ավելացումը: Հաստիքների վերաբաշխման արդյունքում հնարավոր է դարձել թվով 7 անասնաբույժերի հաստիքներ նախատեսել բնակավայրերում, որը հնարավորություն է ընձեռել Զառիթափ համայնքի ֆերմերային տնտեսություններին անասնաբուժական ծառայություններ մատուցել: Հաստիքների հրատապությունն ու անհրաժեշտությունը որոշել է համայնքի ՏԻՄ-ը՝ հաշվի առնելով բնակիչների կարիքները: Համայնքային այսպիսի նախաձեռնությունների իրականացումը չի դասվում համայնքի ղեկավարի պարտադիր լիազորությունների /խնդիրների լուծման շարքին, բայց շատ կարևոր է գյուղական համայնքներում անհատական տնտեսությունների գործունեությանը նպաստելու համար և բնակավայրերում մնալու առումով: Զառիթափ համայնքի մանկապարտեզը տարեկան 16 միլիոն դրամ գումար է ստանում համայնքի 260 միլիոն բյուջեից և կարողանում է ապահովել Զառիթափի և հարևան բնակավայրերի երեխաների նախադպրոցական կրթությունը: Համայնքի Մարտիրոս բնակավայրում գործում է գյուղտեխնիկայի պարկը /հավաքատեղին/, որն ունի 12 միավոր գյուղտեխնիկա և այս տարի համայնքի բնակիչներին մատուցել է ծառայություն 60 % ավելի էժան՝ համեմատած մասնավոր անհատների կողմից մատուցվող նույնատիպ ծառայության արժեքի: </w:t>
      </w:r>
    </w:p>
    <w:p>
      <w:pPr>
        <w:pStyle w:val="Normal"/>
        <w:spacing w:lineRule="auto" w:line="240" w:before="120" w:after="120"/>
        <w:ind w:firstLine="720"/>
        <w:jc w:val="both"/>
        <w:rPr/>
      </w:pPr>
      <w:r>
        <w:rPr>
          <w:rFonts w:cs="Sylfaen" w:ascii="Sylfaen" w:hAnsi="Sylfaen"/>
          <w:b/>
          <w:color w:val="0070C0"/>
          <w:lang w:val="hy-AM"/>
        </w:rPr>
        <w:t>Թումանյան համայնք</w:t>
      </w:r>
    </w:p>
    <w:p>
      <w:pPr>
        <w:pStyle w:val="Normal"/>
        <w:spacing w:lineRule="auto" w:line="240" w:before="120" w:after="120"/>
        <w:ind w:firstLine="720"/>
        <w:jc w:val="both"/>
        <w:rPr/>
      </w:pPr>
      <w:r>
        <w:rPr>
          <w:rFonts w:cs="Sylfaen" w:ascii="Sylfaen" w:hAnsi="Sylfaen"/>
          <w:lang w:val="hy-AM"/>
        </w:rPr>
        <w:t xml:space="preserve">2016թ. խոշորացման արդյունքում Թումանյան համայնքը ձևավորվել  է նախկին մեկ քաղաքային և 6 գյուղական համայնքների միավորումից: Թումանյան  համայնքը խոշորացվել է վարչատարածքային բարեփոխումների առաջին փուլում: USAID-ի «Աջակցություն տեղական ինքնակառավարման բարեփոխումներին» ծրագրի շրջանակներում Թումանյան համայնքում իրականացվող ներդրումների շրջանակում համայնքին տրամադրված գյուղտեխնիկան սպասարկելու նպատակով նախատեսվել են հետևյալ հաստիքները` 1 էքսկավատորի վարորդ, 1 ինքնաթափ մեքենայի վարորդ:  Ի դեպ, նշված հաստիքների վճարումը լրացուցիչ բեռ չի հանդիսացել համայնքի բյուջեի համար, քանի որ նշված տեխնիկայի շահագործումը ինքնածախսածածկվում  է ավագանու կողմից հաստատված այդ տեխնիկայի վարձակալության վճարների հաշվին: </w:t>
      </w:r>
    </w:p>
    <w:p>
      <w:pPr>
        <w:pStyle w:val="Normal"/>
        <w:spacing w:lineRule="auto" w:line="240" w:before="120" w:after="120"/>
        <w:ind w:firstLine="720"/>
        <w:jc w:val="both"/>
        <w:rPr/>
      </w:pPr>
      <w:r>
        <w:rPr>
          <w:rFonts w:cs="Sylfaen" w:ascii="Sylfaen" w:hAnsi="Sylfaen"/>
          <w:lang w:val="hy-AM"/>
        </w:rPr>
        <w:t>Ահնիձոր, Շամուտ, Աթան, Մարց գյուղերում այլընտրանքային նախադպրոցական կրթության իրականացման նպատակով առանձնացված շենքերում իրականացել են վերանորոգման աշխատանքներ և արդեն իրականացվում է համապատասխան ծառայություն:  2017 թվականի սեպտեմբերի 1-ից Թումանյան քաղաքում և Աթան, Ահնիձոր, Մարց, Շամուտ գյուղական բնակավայրերում բացվելու են նախակրթարաններ, որի համար հաստիքացուցակում նախատեսվելու են 5 դաստիարակի հաստիքներ: Քարինջ բնակավայրում խոշորացումից հետո նոր հաստիքներ են ավելացել: Մասնավորապես, գյուղի մանկապարտեզը, ուր հաճախում են 28 երեխա, համալրվել է 1 դաստիարակով և 1 դայակով: Լորուտում նույնպես 1 դաստիարակ է ընդունվել աշխատանքի:</w:t>
      </w:r>
    </w:p>
    <w:p>
      <w:pPr>
        <w:pStyle w:val="Normal"/>
        <w:spacing w:lineRule="auto" w:line="240" w:before="120" w:after="120"/>
        <w:ind w:firstLine="720"/>
        <w:jc w:val="both"/>
        <w:rPr>
          <w:rFonts w:ascii="Sylfaen" w:hAnsi="Sylfaen" w:cs="Sylfaen"/>
          <w:lang w:val="hy-AM"/>
        </w:rPr>
      </w:pPr>
      <w:r>
        <w:rPr>
          <w:rFonts w:cs="Sylfaen" w:ascii="Sylfaen" w:hAnsi="Sylfaen"/>
          <w:lang w:val="hy-AM"/>
        </w:rPr>
        <w:t>Թումանյանում և Մարցում իրականացվել են փողոցների լուսավորության աշխատանքներ, Մարցում իրականացվել են ջրամատակարարման համակարգի բարելավման աշխատանքներ, բոլոր գյուղական բնակավայրերում կկառուցվեն աղբամանների տեղադրման հարթակներ:</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Համայնքների խոշորացումը հնարավորություն է տվել համախմբել փոքր և սահմանափակ ռեսուրսներով բյուջեները, կրճատել հաստիքների պահպանման, աշխատավարձի գծով ծախսերը և դրանք ուղղել համայնքի համար ավելի կարևոր ծառայությունների ստեղծմանը և/կամ եղած ծառայությունների բարելավմանը:  </w:t>
      </w:r>
    </w:p>
    <w:sectPr>
      <w:headerReference w:type="default" r:id="rId17"/>
      <w:footerReference w:type="default" r:id="rId18"/>
      <w:type w:val="nextPage"/>
      <w:pgSz w:w="11906" w:h="16838"/>
      <w:pgMar w:left="1418" w:right="851" w:gutter="0" w:header="431" w:top="1134" w:footer="81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pacing w:lineRule="auto" w:line="264" w:before="0" w:after="80"/>
            <w:rPr>
              <w:rFonts w:cs="Arial"/>
              <w:sz w:val="26"/>
              <w:szCs w:val="26"/>
            </w:rPr>
          </w:pPr>
          <w:r>
            <w:rPr>
              <w:rFonts w:cs="Calibri"/>
              <w:b/>
              <w:color w:val="0070C0"/>
              <w:lang w:val="en-US" w:eastAsia="en-US"/>
            </w:rPr>
            <w:t xml:space="preserve"> </w:t>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lfaen" w:hAnsi="Sylfae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mtad.am/hy/hraparakumner/" TargetMode="External"/><Relationship Id="rId13" Type="http://schemas.openxmlformats.org/officeDocument/2006/relationships/hyperlink" Target="https://www.youtube.com/watch?v=Aso05m2xrsQ" TargetMode="External"/><Relationship Id="rId14" Type="http://schemas.openxmlformats.org/officeDocument/2006/relationships/hyperlink" Target="https://www.youtube.com/watch?v=30_Z_TmTx8o" TargetMode="External"/><Relationship Id="rId15" Type="http://schemas.openxmlformats.org/officeDocument/2006/relationships/hyperlink" Target="https://www.youtube.com/watch?v=Hn9Ifxv3dwk" TargetMode="External"/><Relationship Id="rId16" Type="http://schemas.openxmlformats.org/officeDocument/2006/relationships/hyperlink" Target="https://drive.google.com/file/d/0B0JqsJsknsbuRWtaVThLQnN0X1E/view"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7:18:00Z</dcterms:created>
  <dc:creator>Intern</dc:creator>
  <dc:description/>
  <cp:keywords/>
  <dc:language>en-US</dc:language>
  <cp:lastModifiedBy>Lika Mkrtchyan</cp:lastModifiedBy>
  <cp:lastPrinted>2017-09-11T11:10:00Z</cp:lastPrinted>
  <dcterms:modified xsi:type="dcterms:W3CDTF">2017-12-14T06:44:00Z</dcterms:modified>
  <cp:revision>27</cp:revision>
  <dc:subject/>
  <dc:title/>
</cp:coreProperties>
</file>