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248</w:t>
      </w:r>
      <w:r>
        <w:rPr>
          <w:rFonts w:cs="GHEA Grapalat" w:ascii="GHEA Grapalat" w:hAnsi="GHEA Grapalat"/>
          <w:lang w:val="en-US"/>
        </w:rPr>
        <w:t xml:space="preserve">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en-US"/>
        </w:rPr>
      </w:pPr>
      <w:r>
        <w:rPr>
          <w:rFonts w:cs="Sylfaen" w:ascii="GHEA Grapalat" w:hAnsi="GHEA Grapalat"/>
          <w:b/>
          <w:sz w:val="26"/>
          <w:szCs w:val="26"/>
          <w:lang w:val="en-US"/>
        </w:rPr>
        <w:t>Երևանի քաղաքապետար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 xml:space="preserve">աշխատակազմի գործերի կառավարման և սպասարկման վարչության առաջատար մասնագետ /ծածկագիր՝ 2.3-512/, </w:t>
      </w:r>
    </w:p>
    <w:p>
      <w:pPr>
        <w:pStyle w:val="Style16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>
          <w:rFonts w:cs="Sylfaen" w:ascii="GHEA Grapalat" w:hAnsi="GHEA Grapalat"/>
          <w:b/>
          <w:lang w:val="hy-AM" w:eastAsia="ru-RU"/>
        </w:rPr>
        <w:t xml:space="preserve">աշխատակազմի գործերի կառավարման և սպասարկման վարչության մատակարարման և տեխնիկական սպասարկման բաժնի առաջատար մասնագետ /ծածկագիր՝3.1-498/, </w:t>
      </w:r>
    </w:p>
    <w:p>
      <w:pPr>
        <w:pStyle w:val="Style16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աշխատակազմի գործերի կառավարման և սպասարկման վարչության ընդհանուր բաժնի առաջատար  մասնագետ/ծածկագիր՝3.1-488/,</w:t>
      </w:r>
    </w:p>
    <w:p>
      <w:pPr>
        <w:pStyle w:val="Style16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>
          <w:rFonts w:cs="Sylfaen" w:ascii="GHEA Grapalat" w:hAnsi="GHEA Grapalat"/>
          <w:b/>
          <w:lang w:val="hy-AM" w:eastAsia="ru-RU"/>
        </w:rPr>
        <w:t xml:space="preserve">աշխատակազմի գործերի կառավարման և սպասարկման վարչության ընդհանուր բաժնի առաջին կարգի մասնագետներ /ծածկագրեր՝  3.2-607, 3.2-608, 3.2-609/, </w:t>
      </w:r>
    </w:p>
    <w:p>
      <w:pPr>
        <w:pStyle w:val="Style16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աշխատակազմի գործերի կառավարման և սպասարկման վարչության քաղաքացիների սպասարկման բաժնի գլխավոր մասնագետ/ծածկագիր՝2.3-517/,</w:t>
      </w:r>
    </w:p>
    <w:p>
      <w:pPr>
        <w:pStyle w:val="Style16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աշխատակազմի գործերի կառավարման և սպասարկման վարչության քաղաքացիների սպասարկման բաժնի առաջատար մասնագետներ /ծածկագրեր՝3.1-489,  3.1-492, 3.1-493, 3.1-494, 3</w:t>
      </w:r>
      <w:r>
        <w:rPr>
          <w:rFonts w:cs="Sylfaen" w:ascii="Cambria Math" w:hAnsi="Cambria Math"/>
          <w:b/>
          <w:lang w:val="hy-AM" w:eastAsia="ru-RU"/>
        </w:rPr>
        <w:t>․1-497</w:t>
      </w:r>
      <w:r>
        <w:rPr>
          <w:rFonts w:cs="Sylfaen" w:ascii="GHEA Grapalat" w:hAnsi="GHEA Grapalat"/>
          <w:b/>
          <w:lang w:val="hy-AM" w:eastAsia="ru-RU"/>
        </w:rPr>
        <w:t>/,</w:t>
      </w:r>
    </w:p>
    <w:p>
      <w:pPr>
        <w:pStyle w:val="Style16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/>
      </w:pPr>
      <w:r>
        <w:rPr>
          <w:rFonts w:cs="Sylfaen" w:ascii="GHEA Grapalat" w:hAnsi="GHEA Grapalat"/>
          <w:b/>
          <w:lang w:val="hy-AM" w:eastAsia="ru-RU"/>
        </w:rPr>
        <w:t xml:space="preserve">աշխատակազմի գործերի կառավարման և սպասարկման վարչության քաղաքացիների սպասարկման բաժնի առաջին կարգի մասնագետներ /ծածկագրեր՝ 3.2-610,  3.2-611 , 3.2-614, 3.2-615,  3.2-616,  3.2-617,  3.2-618,  3.2-619/, </w:t>
      </w:r>
    </w:p>
    <w:p>
      <w:pPr>
        <w:pStyle w:val="Style16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աշխատակազմի արձանագրային և արխիվային գործերի բաժնի առաջին կարգի մասնագետ /ծածկագիր՝3.2-620/</w:t>
      </w:r>
    </w:p>
    <w:p>
      <w:pPr>
        <w:pStyle w:val="Style14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Style14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</w:t>
      </w: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Style14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1 թվականի հունիսի 15-ի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Armenian" w:hAnsi="Arial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Armenian" w:hAnsi="Arial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Hasmik Andreasyan</cp:lastModifiedBy>
  <cp:lastPrinted>2019-08-13T10:08:00Z</cp:lastPrinted>
  <dcterms:modified xsi:type="dcterms:W3CDTF">2021-06-08T11:40:00Z</dcterms:modified>
  <cp:revision>136</cp:revision>
  <dc:subject/>
  <dc:title>Ð Ð  î ² ð ² Ì ø ² Ú Æ Ü   Î ² è ² ì ² ð Ø ²Ü   Ü  ² Ê ² ð ² ð àô Â Ú àô Ü</dc:title>
</cp:coreProperties>
</file>