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վելված N</w:t>
        <w:softHyphen/>
        <w:t xml:space="preserve"> 250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009 թ. հուլիսի 29-ի հ.7149-Ա որոշման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eastAsia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ՖԻՆԱՆՍԱԿԱՆ ՎԱՐՉՈՒԹՅԱՆ ԲՅՈՒՋԵՏԱՅԻՆ ԾՐԱԳՐԱՎՈՐՄԱՆ ԲԱԺՆԻ ԱՌԱՋԻՆ ԿԱՐԳԻ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33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ֆինանսական վարչության (այսուհետ` վարչություն) բյուջետային ծրագրավորման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ը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ը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գլխավոր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>ունի առնվազն միջնակարգ կրթություն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Երևան քաղաքում տեղական ինքնակառավարման մասին», «Համայնքային ծառայության մասին», «Տեղական ինքնակառավարման մասին», «Բյուջետային համակարգի մասին», «Գանձապետական համակարգ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 մասնակցում է ֆինանսավորման գործառույթների իրականացման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Բաժնի պետի հանձնարարությամբ մասնակցում է Երևան քաղաքի բյուջեի եռամսյակային հաշվետվությունների ամփոփ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գ) Բաժնի պետի հանձնարարությամբ իրականաց</w:t>
        <w:softHyphen/>
        <w:t>նում է Բաժնի փաստաթղթային սպասարկումը, ապահովում է փաստա</w:t>
        <w:softHyphen/>
        <w:t>թղթա</w:t>
        <w:softHyphen/>
        <w:softHyphen/>
        <w:t>շրջա</w:t>
        <w:softHyphen/>
        <w:t>նառության վարման աշխատանքն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Բաժնի պետի հանձնարարությամբ իրականացնում է Բաժնի առջև դրված գոր</w:t>
        <w:softHyphen/>
        <w:t>ծա</w:t>
        <w:softHyphen/>
        <w:t>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ը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 w:val="22"/>
          <w:szCs w:val="22"/>
          <w:lang w:val="hy-AM"/>
        </w:rPr>
        <w:t>թ)</w:t>
      </w:r>
      <w:r>
        <w:rPr>
          <w:rFonts w:cs="Sylfaen" w:ascii="Sylfaen" w:hAnsi="Sylfaen"/>
          <w:sz w:val="22"/>
          <w:szCs w:val="22"/>
          <w:lang w:val="hy-AM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01:00Z</dcterms:created>
  <dc:creator>User</dc:creator>
  <dc:description/>
  <cp:keywords/>
  <dc:language>en-US</dc:language>
  <cp:lastModifiedBy>ripa.ayvazyan</cp:lastModifiedBy>
  <cp:lastPrinted>2006-12-19T00:36:00Z</cp:lastPrinted>
  <dcterms:modified xsi:type="dcterms:W3CDTF">2015-05-22T13:39:00Z</dcterms:modified>
  <cp:revision>33</cp:revision>
  <dc:subject/>
  <dc:title>²é³ç³ñÏíáÕ ï³ñµ»ñ³Ï</dc:title>
</cp:coreProperties>
</file>