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67735253"/>
            <w:bookmarkStart w:id="1" w:name="__Fieldmark__0_256773525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567735253"/>
            <w:bookmarkStart w:id="3" w:name="__Fieldmark__1_2567735253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