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նժեներական ենթակառուցվածքի օբյեկտների կառուցման համար հողամասի ձեռքբե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նժեներական ենթակառուցվածքի օբյեկտների կառուցման համար հողամասերի ձեռք բեր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11397452"/>
            <w:bookmarkStart w:id="1" w:name="__Fieldmark__0_191139745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11397452"/>
            <w:bookmarkStart w:id="3" w:name="__Fieldmark__1_191139745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     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ը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սահմանած` ինժեներական սպասարկում իրականացնող կազմակերպության կողմից տրամադրված տեխնիկական պայմաններ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2001 թվականի ապրիլի 12-ի N 286 որոշմամբ հաստատված կարգի IV.I բաժնի 21.1-ին կետով սահմանված փաստաթղթե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…….հաշվեհամարին՝ նշելով վճարման նպատակը: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N 286 որոշմամբ սահմանված ժամկետներում: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000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որոշում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</w:p>
    <w:p>
      <w:pPr>
        <w:pStyle w:val="Normal"/>
        <w:ind w:firstLine="313"/>
        <w:jc w:val="right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_________________________________________________ մարզ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 համայնքի ղեկավար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-ին</w:t>
      </w:r>
    </w:p>
    <w:p>
      <w:pPr>
        <w:pStyle w:val="Normal"/>
        <w:ind w:firstLine="31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Դիմող _______________________________________________</w:t>
      </w:r>
      <w:r>
        <w:rPr/>
        <w:t>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3375"/>
      </w:tblGrid>
      <w:tr>
        <w:trPr/>
        <w:tc>
          <w:tcPr>
            <w:tcW w:w="709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հայրանունը, ազգանունը)</w:t>
            </w:r>
          </w:p>
        </w:tc>
      </w:tr>
    </w:tbl>
    <w:p>
      <w:pPr>
        <w:pStyle w:val="Normal"/>
        <w:ind w:firstLine="313"/>
        <w:jc w:val="right"/>
        <w:rPr/>
      </w:pPr>
      <w:r>
        <w:rPr/>
        <w:t>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5459"/>
      </w:tblGrid>
      <w:tr>
        <w:trPr/>
        <w:tc>
          <w:tcPr>
            <w:tcW w:w="50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իրավաբանական անձի անվանումը և պետական գրանցման համարը,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որի անունից հանդես է գալիս դիմող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0"/>
          <w:szCs w:val="20"/>
          <w:lang w:val="ru-RU"/>
        </w:rPr>
      </w:pPr>
      <w:r>
        <w:rPr>
          <w:rFonts w:eastAsia="Calibri"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Դ Ի Մ ՈՒ 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ԻՆԺԵՆԵՐԱԿԱՆ ԵՆԹԱԿԱՌՈՒՑՎԱԾՔԻ ՕԲՅԵԿՏՆԵՐԻ ԿԱՌՈՒՑՄԱՆ ՀԱՄԱՐ ՀՈՂԱՄԱՍ (ՀՈՂԱՄԱՍԵՐ) ՁԵՌՔ ԲԵՐԵԼՈՒ ՄԱՍԻՆ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նդրում եմ ________________________________________________________________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ողամասի ձեռքբերման անհրաժեշտության նպատակ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 նպատակով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-ին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(իրավաբանական անձի 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>տրամադրել ____________________________________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մոտավոր տարածքը և անհրաժեշտ հողամասի չափ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հողամաս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Կից ներկայացնում եմ ՀՀ կառավարության 2001 թվականի ապրիլի 12-ի N 286 որոշմամբ հաստատված կարգի IV.I բաժնի 21.1-ին կետով սահմանված փաստաթուղթը (փաստաթղթերը)՝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ւցումներ ստանալու` դիմողի համար նախընտրելի տարբերակը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առձեռն (նշել հասցեն)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 փոստ (նշել հասցեն)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փոստ (նշել հասցեն)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5398"/>
        <w:gridCol w:w="207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200"/>
              <w:ind w:firstLine="313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իմող __________________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ստորագրությունը)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ազգանունը)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հաշվառման հասցեն)</w:t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4191"/>
        <w:gridCol w:w="3202"/>
      </w:tblGrid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Դիմող __________________                     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46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____________________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91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67" w:hanging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  <w:t>(ստորագրությունը)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 w:eastAsia="ru-RU"/>
              </w:rPr>
              <w:t>(անունը, ազգանունը)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200"/>
        <w:rPr/>
      </w:pPr>
      <w:r>
        <w:rPr>
          <w:rFonts w:cs="GHEA Grapalat" w:ascii="GHEA Grapalat" w:hAnsi="GHEA Grapalat"/>
        </w:rPr>
        <w:t>…</w:t>
      </w:r>
      <w:r>
        <w:rPr>
          <w:rFonts w:cs="GHEA Grapalat" w:ascii="GHEA Grapalat" w:hAnsi="GHEA Grapalat"/>
        </w:rPr>
        <w:t>.  …………..  20….</w:t>
      </w:r>
      <w:r>
        <w:rPr>
          <w:rFonts w:cs="GHEA Grapalat" w:ascii="GHEA Grapalat" w:hAnsi="GHEA Grapalat"/>
          <w:lang w:val="hy-AM"/>
        </w:rPr>
        <w:t>թ.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30</cp:revision>
  <dc:subject/>
  <dc:title/>
</cp:coreProperties>
</file>