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գործունակ ճանաչված անձի նկատմամբ խնամակալի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դատարանի վճռով անգործունակ ճանաչված անձի իրավունքները և շահերը պաշտպանելու նպատակով նրա նկատմամբ նշանակվում է խնամակալ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661862622"/>
            <w:bookmarkStart w:id="1" w:name="__Fieldmark__0_266186262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661862622"/>
            <w:bookmarkStart w:id="3" w:name="__Fieldmark__1_266186262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նձին անգործունակ ճանաչելու մասին  դատարանի օրինական ուժի մեջ մտած վճռ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գործունակ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և անգործունակ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մասին տեղեկանք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ռողջության մասին տեղեկանք (որ նա չի տառապում ՀՀ կառավարության 2005 թվականի մայիսի 5-ի N 517-Ն որոշմամբ սահմանված հիվանդություններով)`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թեկնածուի աշխատավայրից` զբաղեցրած պաշտոնի և աշխատա-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, 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ընտանիքի անդամների գրավոր համաձայնությու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561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6210</wp:posOffset>
                  </wp:positionH>
                  <wp:positionV relativeFrom="paragraph">
                    <wp:posOffset>-3917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րավիրվում է հանձնաժողովի նիստ, որին մասնակցում է խնամակալի թեկնածու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235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գործունակ ճանաչված անձի նկատմամբ խնամակալ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նշանակել դատարանի օրինական ուժի մեջ մտած վճռով անգործունակ ճանաչված  ........................................................................................ի նկատմամբ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ին անգործունակ ճանաչելու մասին  դատարանի օրինական ուժի մեջ մտած վճռ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գործունակ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թեկնածուի և անգործունակ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մասին տեղեկանք` ոստիկանության տեղեկատվակա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9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9:00Z</dcterms:modified>
  <cp:revision>16</cp:revision>
  <dc:subject/>
  <dc:title/>
</cp:coreProperties>
</file>