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4565</wp:posOffset>
            </wp:positionH>
            <wp:positionV relativeFrom="paragraph">
              <wp:posOffset>-57213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րավաբանական անձանց կողմից համայնքապետարանին տրվող ֆինանսական հաշվարկների ընդու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Իրավաբանական անձանց կողմից համայնքապետարանին տրվում են գույքահարկի և հողի հարկի հաշվարկներ` կիսամյակը մեկ անգամ:</w:t>
            </w:r>
          </w:p>
        </w:tc>
      </w:tr>
      <w:tr>
        <w:trPr>
          <w:trHeight w:val="309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298641784"/>
            <w:bookmarkStart w:id="1" w:name="__Fieldmark__0_3298641784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298641784"/>
            <w:bookmarkStart w:id="3" w:name="__Fieldmark__1_329864178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6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ա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ի 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ի պետական գրանցման վկայականի բնօրինակ և ՀՎՀՀ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վկայականի/վկայականների պատճեն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անկային տվյալներ (առաջին անգամ ներկայացնելու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ը ներկայացվում է համայնքապետարանի աշխատակազմի աշխատակցին անձամբ կամ լիազորված անձի միջոցով (լիազորագիրը կցվում է հաշվարկին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հաշվարկներից մեկի վրա կատարելով նշում ստացված օրվա մասին` ետ է վերադարձնում ներկայացնող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ները  հանձնվում են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հրաժեշտության դեպքում տրվում է հարկային պարտավորություններ չունենալու մասին տեղեկանք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1 աշխատանքային օր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Հողի հարկի մասին» ՀՀ օրենք (14.02.1994, ՀՕ-101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Հ կառավարությանն առընթեր հարկային պետական ծառայության պետի 23.06.2003թ.ի «Գույքահարկի հաշվարկման և վճարման կարգի մասին» հրահանգը հաստատելու մասին N 03/17-Ն հրաման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ՀՀ կառավարությանն առընթեր հարկային պետական ծառայության պետի 13.07.2007թ.ի «Հողի հարկի հաշվարկման և վճարման կարգի մասին» հրահանգը հաստատեու, ՀՀ ՀՏ 1994թ.-ի հունիսի 29-ի N 02228/3-2 և 1997թ.-ի ապրիլի 9-ի N 254 հրամաններն ուժը կորցրած ճանաչելու մասին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56995</wp:posOffset>
                  </wp:positionH>
                  <wp:positionV relativeFrom="paragraph">
                    <wp:posOffset>-552450</wp:posOffset>
                  </wp:positionV>
                  <wp:extent cx="3601085" cy="366712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z w:val="20"/>
                <w:lang w:val="hy-AM"/>
              </w:rPr>
              <w:t>N 7-Ն հրամա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արկի 1 օրինակը վերադարձվում է ընդունման օրվա, ամսվա, տարեթվի  համապատասխան նշումով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ության դեպքում տրվում է ստացական հաշվարկն ընդունելու մասի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վերջնական արդյունքը հաշվարկ ներկայացնողը ստանում է անձամբ (կամ  նրա կողմից լիազորված անձի միջոցով) համայնքապետարանի աշխատակազմի աշխատակցից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GHEA Grapalat" w:ascii="GHEA Grapalat" w:hAnsi="GHEA Grapalat"/>
          <w:b/>
          <w:u w:val="single"/>
        </w:rPr>
        <w:t xml:space="preserve">Հաշվարկների օրինակելի </w:t>
      </w:r>
      <w:r>
        <w:rPr>
          <w:rFonts w:eastAsia="Calibri" w:cs="GHEA Grapalat" w:ascii="GHEA Grapalat" w:hAnsi="GHEA Grapalat"/>
          <w:b/>
          <w:u w:val="single"/>
          <w:lang w:val="hy-AM"/>
        </w:rPr>
        <w:t>ձև</w:t>
      </w:r>
      <w:r>
        <w:rPr>
          <w:rFonts w:eastAsia="Calibri" w:cs="GHEA Grapalat" w:ascii="GHEA Grapalat" w:hAnsi="GHEA Grapalat"/>
          <w:b/>
          <w:u w:val="single"/>
        </w:rPr>
        <w:t>աչափեր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 w:val="28"/>
          <w:szCs w:val="32"/>
          <w:lang w:val="hy-AM"/>
        </w:rPr>
      </w:pPr>
      <w:r>
        <w:rPr>
          <w:rFonts w:eastAsia="Calibri" w:cs="GHEA Grapalat" w:ascii="GHEA Grapalat" w:hAnsi="GHEA Grapalat"/>
          <w:b/>
          <w:sz w:val="28"/>
          <w:szCs w:val="32"/>
          <w:lang w:val="hy-AM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213"/>
        <w:gridCol w:w="329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8"/>
                <w:szCs w:val="32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28"/>
                <w:szCs w:val="3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«Հավելված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 N 5</w:t>
              <w:br/>
              <w:t>«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Գույքահարկի հաշվարկման և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br/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վճարման կարգի մասին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» 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հրահանգ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ԳՈՒՅՔԱ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ՀԱՇՎԱՐԿ</w:t>
            </w:r>
          </w:p>
        </w:tc>
        <w:tc>
          <w:tcPr>
            <w:tcW w:w="5542" w:type="dxa"/>
            <w:gridSpan w:val="2"/>
            <w:tcBorders/>
          </w:tcPr>
          <w:tbl>
            <w:tblPr>
              <w:tblW w:w="5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7"/>
            </w:tblGrid>
            <w:tr>
              <w:trPr/>
              <w:tc>
                <w:tcPr>
                  <w:tcW w:w="501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Sylfaen" w:ascii="GHEA Grapalat" w:hAnsi="GHEA Grapalat"/>
                      <w:lang w:val="en-GB"/>
                    </w:rPr>
                    <w:t>Փաստաթղթի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երթական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en-GB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en-GB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լրացվում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է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հաշվառող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մարմնի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en-GB"/>
        </w:rPr>
      </w:pPr>
      <w:r>
        <w:rPr>
          <w:rFonts w:eastAsia="Calibri" w:cs="GHEA Grapalat" w:ascii="GHEA Grapalat" w:hAnsi="GHEA Grapalat"/>
          <w:vanish/>
          <w:lang w:val="en-GB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04"/>
        <w:gridCol w:w="3426"/>
        <w:gridCol w:w="659"/>
      </w:tblGrid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5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hy-AM"/>
              </w:rPr>
            </w:pPr>
            <w:r>
              <w:rPr>
                <w:rFonts w:eastAsia="Calibri" w:cs="GHEA Grapalat" w:ascii="GHEA Grapalat" w:hAnsi="GHEA Grapalat"/>
                <w:caps/>
                <w:lang w:val="hy-AM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4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6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</w:tblGrid>
            <w:tr>
              <w:trPr>
                <w:trHeight w:val="344" w:hRule="atLeast"/>
              </w:trPr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ձ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կայաց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սաթիվ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րմ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8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9]</w:t>
            </w:r>
          </w:p>
        </w:tc>
        <w:tc>
          <w:tcPr>
            <w:tcW w:w="3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64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միավոր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GHEA Grapalat" w:cs="GHEA Grapalat" w:ascii="GHEA Grapalat" w:hAnsi="GHEA Grapalat"/>
                <w:i/>
                <w:iCs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 xml:space="preserve">դրամ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րկ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ճարող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մարը (ՀՎՀ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 կազմակերպ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վանումը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աիրավ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եսակ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ձեռնարկատիրոջ) անունը և ազգանուն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ձեռնարկատիրոջ) սոցիալ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պահով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քարտ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հա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գտնվելու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 (բնակ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) հասցեն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աշխատանքային (տան) հեռախոսահա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ներկայաց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մսա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նի (համապատասխան տեղական ինքնակառավարման մարմնի) անվանում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կազմակերպությունները լրացվում են այն հաշվետու կիսամյակը (ճշտված հաշվարկի ներկայացման դեպքում՝ այն տարվա կիսամյակը), իսկ ֆիզիկական անձինք՝ այն հաշվետու տարին (ճշտված հաշվարկի ներկայացման դեպքում՝ այն տարին), որի համար ներկայացվում է հաշվարկը: Ճշտված հաշվարկի ներկայացման դեպքում տողի աջ վանդակում կատարվում է «X» նշագրումը</w:t>
      </w:r>
      <w:r>
        <w:rPr/>
        <w:t>:</w:t>
      </w:r>
    </w:p>
    <w:tbl>
      <w:tblPr>
        <w:tblW w:w="104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596"/>
        <w:gridCol w:w="1591"/>
        <w:gridCol w:w="1843"/>
        <w:gridCol w:w="1559"/>
        <w:gridCol w:w="1276"/>
        <w:gridCol w:w="1556"/>
      </w:tblGrid>
      <w:tr>
        <w:trPr/>
        <w:tc>
          <w:tcPr>
            <w:tcW w:w="1045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ԵՎ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ՐՏԱԴՐ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ՆՇԱՆԱԿՈՒԹՅ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պա-տակայ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ն 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շանա-կ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յին արժեքները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չափ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-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այինարտոնութ-յունները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ճար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[17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1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 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 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, բայց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ինչպես նա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միևնույն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բայց տարբեր նպատակային նշանակություն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րկվող օբյեկտի նպատակային նշանակությունը՝ հասարակական նշանակության դեպքում լրացվում է 2, իսկ արտադրակա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դեպքում` 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են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շինության (շինությունների) կադաստրային արժեքը (կադաստրային արժեքների հանրագումարը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: Կազմակերպություններ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5 (0,3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ձինք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.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՝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շինությունների) 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թիվը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շինությունների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4]- [15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սարակական և արտադրական նշանակության շինությունների համար հաշվետու ժամանակաշրջանի վճարման ենթակա գույքահարկի</w:t>
      </w:r>
      <w:r>
        <w:rPr/>
        <w:t xml:space="preserve"> ընդհանուր գումարը ([16] սյունակի տողերի հանրագումարը):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13"/>
        <w:gridCol w:w="2218"/>
        <w:gridCol w:w="1843"/>
        <w:gridCol w:w="1559"/>
        <w:gridCol w:w="1843"/>
      </w:tblGrid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ՎՏՈՏՆԱԿՆԵՐ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-յին արժեքը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դրույքաչափը հաշվետու ժամանակա-շրջանի համար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` հարկվող օբյեկտ 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 թիվ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ը հաշվետու ժամանակաշրջանի համար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ային արտոնություն-ներ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3]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                                                    [24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2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ընթացքում հարկվող օբյեկտ համարվելո ւ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Հարկվող օբյեկտ համարվելու 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ավտոտնակի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(ավտոտնակների) կադաստրային արժեքը (կադաստրային արժեքների հանրագումարը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ի համար գույքահարկի դրույքաչափը: Կազմակերպությունները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ն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 ավտոտնակների 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 (0,2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 ֆիզիկական անձինք՝ տարեկան 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սյունակում լրացվում է հաշվետու ժամանակաշրջանում գույքահարկի հաշվարկման համա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րկվող օբյեկտ 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 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շվետու ժամանակաշրջանում գույքահարկի հաշվարկված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օրենքով սահմանված արտոնություններ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հաշվետու ժամանակաշրջանի վճարման ենթակա գույքահարկ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21]- [2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վտոտնակների համար հաշվետու ժամանակաշրջանի վճարման ենթակա գույքահարկի</w:t>
      </w:r>
      <w:r>
        <w:rPr/>
        <w:t xml:space="preserve"> ընդհանուր գումարը ([2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736"/>
        <w:gridCol w:w="1540"/>
        <w:gridCol w:w="1637"/>
        <w:gridCol w:w="1666"/>
        <w:gridCol w:w="1369"/>
      </w:tblGrid>
      <w:tr>
        <w:trPr/>
        <w:tc>
          <w:tcPr>
            <w:tcW w:w="1042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ՐԿՎՈՂ ՕԲՅԵԿՏ ՀԱՄԱՐՎՈՂ ԱՅԼ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ԲԱՑԱՌՈՒԹՅԱՄԲ ԱՎՏՈՏՆԱԿՆԵՐԻ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 ԵՎ ԱՐՏԱԴՐԱԿԱՆՆՇԱՆԱԿՈՒԹՅԱՆ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5]</w:t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6]</w:t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7]</w:t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8]</w:t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9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0]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5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1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առանձին-առանձին լրացվում են «Գույքահարկի մասին» Հայաստանի Հանրապետության օրենքի 4-րդ հոդվածով հարկվող օբյեկտ համարվող այլ (բացառությամբ ավտոտնակների, հասարակական և արտադրական նշանակության) շինությունների տեսակները և հասցենե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կադաստրային արժեքնե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համապատասխան շինությունների` հարկվող օբյեկտ համարվելու (գույքահարկի պարտավորության) ամիսների թիվ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են «Գույքահարկի մասին» Հայաստանի Հանրապետության օրենքի 6-րդ հոդվածի 2-րդ կետով սահմանված տարեկան դրույքաչափերով հաշվարկված հաշվետու ժամանակաշրջանի գույքահարկի համապատասխան գումարները (հաշվի առնելով նաև հաշվետու ժամանակաշրջանում գույքահարկի հաշվարկման համար նշված շինությունների հարկվող օբյեկտ համարվելու (գույքահարկի պարտավորության) ամիսների թիվը): Կազմակերպությունները լրացնում են գույքահարկի կիսամյակային գումարը, իսկ ֆիզիկական անձինք՝ գույքահարկի տարեկան գու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մասով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են հաշվետու ժամանակաշրջանում գույքահարկի վճարման ենթակա գումարները ([29]-[28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ում համապատասխան շինությունների համար վճարման ենթակա գույքահարկի գումարը ([30] սյունակի տողերի հանրագումարը).</w:t>
      </w:r>
    </w:p>
    <w:p>
      <w:pPr>
        <w:pStyle w:val="Normal"/>
        <w:spacing w:lineRule="auto" w:line="240" w:before="0" w:after="0"/>
        <w:jc w:val="center"/>
        <w:rPr/>
      </w:pPr>
      <w:r>
        <w:rPr/>
        <w:t>ՓՈԽԱԴՐԱՄԻՋՈՑՆԵՐ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91"/>
        <w:gridCol w:w="1265"/>
        <w:gridCol w:w="773"/>
        <w:gridCol w:w="702"/>
        <w:gridCol w:w="1139"/>
        <w:gridCol w:w="582"/>
        <w:gridCol w:w="728"/>
        <w:gridCol w:w="509"/>
        <w:gridCol w:w="800"/>
        <w:gridCol w:w="439"/>
        <w:gridCol w:w="699"/>
      </w:tblGrid>
      <w:tr>
        <w:trPr/>
        <w:tc>
          <w:tcPr>
            <w:tcW w:w="500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անվանումը</w:t>
            </w:r>
          </w:p>
        </w:tc>
        <w:tc>
          <w:tcPr>
            <w:tcW w:w="11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պետական համարանիշը</w:t>
            </w:r>
          </w:p>
        </w:tc>
        <w:tc>
          <w:tcPr>
            <w:tcW w:w="58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քաշող շարժիչի հզորությունը (ձիաուժ)</w:t>
            </w:r>
          </w:p>
        </w:tc>
        <w:tc>
          <w:tcPr>
            <w:tcW w:w="7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Ավտոմոբիլային տրանսպորտի միջոցի թողարկման տարեթիվը</w:t>
            </w:r>
          </w:p>
        </w:tc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հաշվարկման համար հաշվետու ժամանակաշրջանի ամիսների թիվը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գույքահարկի հաշվարկված  գումարը</w:t>
            </w:r>
          </w:p>
        </w:tc>
        <w:tc>
          <w:tcPr>
            <w:tcW w:w="4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գումարային արտոնությունները</w:t>
            </w:r>
          </w:p>
        </w:tc>
        <w:tc>
          <w:tcPr>
            <w:tcW w:w="69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ի գումարը</w:t>
            </w:r>
          </w:p>
        </w:tc>
      </w:tr>
      <w:tr>
        <w:trPr/>
        <w:tc>
          <w:tcPr>
            <w:tcW w:w="352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Ավտոմոբիլային տրանսպորտի միջոցներ, </w:t>
              <w:br/>
              <w:t>այդ թվում</w:t>
            </w:r>
          </w:p>
        </w:tc>
        <w:tc>
          <w:tcPr>
            <w:tcW w:w="77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ոտոցիկլետներ</w:t>
            </w:r>
          </w:p>
        </w:tc>
        <w:tc>
          <w:tcPr>
            <w:tcW w:w="70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Ջրային փոխադրամիջոց, ձյունագնաց և մոտոամենագնաց (քվադրոցիկլ)</w:t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ինչև 10 նստատեղ ունեցող մարդատար ավտոմեքենաներ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10 և ավելի նստատեղ ունեցող մարդատար ավտոմեքենաներ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Բեռնատար (բեռնաուղևորատար) ավտոմեքենաներ</w:t>
            </w:r>
          </w:p>
        </w:tc>
        <w:tc>
          <w:tcPr>
            <w:tcW w:w="7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7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2]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3]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4]</w:t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5]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6]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7]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8]</w:t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9]</w:t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0]</w:t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1]</w:t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2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3]</w:t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9198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5"/>
                <w:szCs w:val="15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 xml:space="preserve">                                                                                                                                                                    [44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ինչև 10 նստատեղ ունեցող մարդատար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10 և ավելի նստատեղ ունեցող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բեռնատար (բեռնաուղևորատար)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ոտոցիկլետ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6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] սյունակում լրացվում է ջրային փոխադրամիջոցի, ձյունագնացի և մոտոամենագնացի (քվադրոցիկլի)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պետական համարա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քաշող շարժիչի հզորությունը (ձիաուժ): Փոխադրամիջոցների քաշող շարժիչի հզորությունը կիլովատտերով արտահայտված լինելու դեպքում կիլովատտերով արտահայտված հզորության նկատմամբ կիրառվում է 1.36 գործակի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է ավտոմոբիլային տրանսպորտի միջոցի թողարկման տարեթիվ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փոխադրամիջոցի հարկվող օբյեկտ համարվելու (գույքահարկի պարտավորության) 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հաշվարկված գույքահարկի գու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է հաշվետու ժամանակաշրջանի համար վճարման ենթակա գույքահարկի գումարը ([41]- [4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4]</w:t>
      </w:r>
      <w:r>
        <w:rPr/>
        <w:t>տողում լրացվում է փոխադրամիջոցների համար հաշվետու ժամանակաշրջանում վճարման ենթակա գույքահարկի գումարը ([4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[45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ի համար վճարման ենթակա գույքահարկի ընդհանուր գումարը</w:t>
      </w:r>
      <w:r>
        <w:rPr/>
        <w:t xml:space="preserve"> ([17]+[24]+ [31]+ [44]).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Գույքահարկի գծով ժամկետային արտոնություններ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6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6"/>
          <w:szCs w:val="16"/>
          <w:lang w:val="en-GB"/>
        </w:rPr>
      </w:pPr>
      <w:r>
        <w:rPr>
          <w:rFonts w:eastAsia="Calibri" w:cs="GHEA Grapalat" w:ascii="GHEA Grapalat" w:hAnsi="GHEA Grapalat"/>
          <w:b/>
          <w:sz w:val="16"/>
          <w:szCs w:val="16"/>
          <w:lang w:val="en-GB"/>
        </w:rPr>
        <w:t>[4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օրենքով սահմանված կարգով ժամկետային արտոնություն սահմանված լինելու դեպքում լրացվում է վճարման ենթակա գույքահարկի գումարի հետաձգման վերջին ժամկետ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3. </w:t>
      </w:r>
      <w:r>
        <w:rPr/>
        <w:t>Գույքահարկի գծով օրենքով սահմանված արտոնությունների առկայության դեպքում հաշվարկի հետ ներկայացվում է նաև արտոնության իրավունքը հաստատող փաստաթուղթը (կամ պատճեն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78"/>
        <w:gridCol w:w="2078"/>
        <w:gridCol w:w="2284"/>
        <w:gridCol w:w="2075"/>
      </w:tblGrid>
      <w:tr>
        <w:trPr/>
        <w:tc>
          <w:tcPr>
            <w:tcW w:w="104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 ընդհանուր համասեփականատերերի վերաբերյալ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7]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սեփականություն հանդիսացող շինությանտեսակը և հասցեն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 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հասց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ֆիզիկական անձանց սոցիալական ապահովության քարտերի համարները (առկայության դեպքում)</w:t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բաժնային սեփականության դեպքում՝ բաժնեմասի չափը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կազմակերպությունը հանդիսանում է համասեփականատեր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>
          <w:trHeight w:val="1052" w:hRule="atLeast"/>
        </w:trPr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Նշում ……..…………………………… հաշվետու ժամանակաշրջանում ֆիզիկական անձանց (անհատ ձեռնարկատերերին) պատկանող հարկվող օբյեկտ համարվող գույքի նկատմամբ սեփականության իրավունքի ձեռքբերման մասի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8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հաշվետու ժամանակաշրջանի ընթացքում սեփականության իրավունք է ձեռք բերվել ֆիզիկական անձ (անհատ ձեռնարկատերերին) պատկանող, «Գույքահարկի մասին» ՀՀ օրենքի 4-րդ հոդվածով սահմանված գույքահարկով հարկվող օբյեկտ հանդիսացող որևէ փոխադրամիջոցի կամ շինության նկատմամբ: Այդ դեպքում տողիաջվանդակումկատարվումէ «X» նշագրումը: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000"/>
        <w:gridCol w:w="30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անհատ ձեռնարկատեր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softHyphen/>
              <w:softHyphen/>
              <w:softHyphen/>
              <w:softHyphen/>
              <w:softHyphen/>
              <w:softHyphen/>
              <w:br/>
              <w:t xml:space="preserve">__________ 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 հաշվապահ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Sylfaen"/>
          <w:b/>
          <w:b/>
          <w:lang w:val="en-GB"/>
        </w:rPr>
      </w:pPr>
      <w:r>
        <w:rPr>
          <w:rFonts w:eastAsia="Calibri" w:cs="Sylfaen" w:ascii="GHEA Grapalat" w:hAnsi="GHEA Grapalat"/>
          <w:b/>
          <w:lang w:val="en-GB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Cs w:val="32"/>
          <w:lang w:val="en-GB"/>
        </w:rPr>
      </w:pPr>
      <w:r>
        <w:rPr>
          <w:rFonts w:eastAsia="Calibri" w:cs="GHEA Grapalat" w:ascii="GHEA Grapalat" w:hAnsi="GHEA Grapalat"/>
          <w:b/>
          <w:szCs w:val="32"/>
          <w:lang w:val="en-GB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Sylfaen" w:ascii="GHEA Grapalat" w:hAnsi="GHEA Grapalat"/>
          <w:b/>
          <w:bCs/>
          <w:sz w:val="16"/>
          <w:szCs w:val="16"/>
          <w:lang w:val="hy-AM"/>
        </w:rPr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ավելված N2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ողի հարկիհաշվարկման և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վճարման կարգի մասին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t xml:space="preserve">» 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րահանգ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Sylfaen"/>
          <w:b/>
          <w:b/>
          <w:bCs/>
          <w:i/>
          <w:i/>
          <w:sz w:val="16"/>
          <w:szCs w:val="16"/>
          <w:lang w:val="hy-AM"/>
        </w:rPr>
      </w:pPr>
      <w:r>
        <w:rPr>
          <w:rFonts w:eastAsia="Calibri" w:cs="Sylfaen" w:ascii="GHEA Grapalat" w:hAnsi="GHEA Grapalat"/>
          <w:b/>
          <w:bCs/>
          <w:i/>
          <w:sz w:val="16"/>
          <w:szCs w:val="16"/>
          <w:lang w:val="hy-AM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6"/>
        <w:gridCol w:w="4794"/>
      </w:tblGrid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Հ Ո Ղ Ի 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40"/>
                <w:szCs w:val="40"/>
                <w:lang w:val="hy-AM"/>
              </w:rPr>
              <w:t xml:space="preserve">ՀԱՇՎԱՐԿ   </w:t>
            </w:r>
          </w:p>
        </w:tc>
        <w:tc>
          <w:tcPr>
            <w:tcW w:w="4794" w:type="dxa"/>
            <w:tcBorders/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lang w:val="hy-AM"/>
                    </w:rPr>
                    <w:t>Փաստաթղթի հերթական 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hy-AM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hy-AM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hy-AM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>լրացվում է հաշվառող մարմնի 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hy-AM"/>
        </w:rPr>
      </w:pPr>
      <w:r>
        <w:rPr>
          <w:rFonts w:eastAsia="Calibri" w:cs="GHEA Grapalat" w:ascii="GHEA Grapalat" w:hAnsi="GHEA Grapalat"/>
          <w:vanish/>
          <w:lang w:val="hy-AM"/>
        </w:rPr>
      </w:r>
    </w:p>
    <w:tbl>
      <w:tblPr>
        <w:tblW w:w="147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  <w:gridCol w:w="4111"/>
        <w:gridCol w:w="709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4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en-GB"/>
              </w:rPr>
            </w:pPr>
            <w:r>
              <w:rPr>
                <w:rFonts w:eastAsia="Calibri" w:cs="GHEA Grapalat" w:ascii="GHEA Grapalat" w:hAnsi="GHEA Grapalat"/>
                <w:caps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հասցեն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4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 մարմնի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 ներկայացման ամսաթիվ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 միավոր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ային մարմնի կողմից կազմակերպությանը տրամադրած հարկ վճարողի հաշվառման 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անվանումը և կազմակերպաիրավական տես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գտնվելու վայրի հասց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աշխատանքային հեռախոսա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հողի հարկ վճարող կազմակերպություններին հաշվառող մարմին հանդիսացող տեղական ինքնակառավարման մարմն իանվանում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 մարմին հողի հարկի հաշվարկի ներկայացման ամսա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յն հաշվետու կիսամյակը (ճշտված հաշվարկի ներկայացման դեպքում` այն կիսամյակը), որի համար ներկայացվում է հաշվարկը (ճշտված հաշվարկի ներկայացման դեպքում տողի աջ վանդակում կատարվում է «X» նշագրումը</w:t>
      </w:r>
      <w:r>
        <w:rPr/>
        <w:t>),</w:t>
      </w:r>
    </w:p>
    <w:tbl>
      <w:tblPr>
        <w:tblW w:w="14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88"/>
        <w:gridCol w:w="882"/>
        <w:gridCol w:w="1064"/>
        <w:gridCol w:w="1064"/>
        <w:gridCol w:w="909"/>
        <w:gridCol w:w="1148"/>
        <w:gridCol w:w="1060"/>
        <w:gridCol w:w="844"/>
        <w:gridCol w:w="1330"/>
        <w:gridCol w:w="1329"/>
        <w:gridCol w:w="1106"/>
        <w:gridCol w:w="1274"/>
      </w:tblGrid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ի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եր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լ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ցուցի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վ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պատ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ությունը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րծա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կություն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եսք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զու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եկամուտ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ժեք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-յա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%)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կ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-կային հաշվար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ծ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տոն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յուններ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կիսամյա-կ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 վճարման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8]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9]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7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</w:tr>
      <w:tr>
        <w:trPr>
          <w:trHeight w:val="443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92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իավ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ո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ւ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վ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կցությա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ծածկագի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ցե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եքս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իրառ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երաբեր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ուցիչ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ուրս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ր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8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սգրք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րծառ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ով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1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ջր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զմամյ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նկար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ղ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րիզ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նդ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տհար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ոտ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8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ել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2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ռ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5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3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մադր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4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պահպա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5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ռողջարա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ներ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գ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տմ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շակութ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5/4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նահ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զու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կամուտ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ժեք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թաց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թ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շվար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կիսամյակի ընթացքում նպատակային կամ գործառնական նշանակության (հողատեuքերի) փոփոխություններ կրած հողամաս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պ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ույ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ս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իմ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ձև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անջ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3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6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]):6x[17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2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զմակերպ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եմաս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8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-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8],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0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ոլ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րա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sz w:val="18"/>
          <w:szCs w:val="18"/>
          <w:lang w:val="en-GB"/>
        </w:rPr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4"/>
        <w:gridCol w:w="2082"/>
        <w:gridCol w:w="2079"/>
        <w:gridCol w:w="2079"/>
        <w:gridCol w:w="1972"/>
      </w:tblGrid>
      <w:tr>
        <w:trPr/>
        <w:tc>
          <w:tcPr>
            <w:tcW w:w="1068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համասեփականատերերի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վերաբերյալ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[22]</w:t>
            </w:r>
          </w:p>
        </w:tc>
      </w:tr>
      <w:tr>
        <w:trPr/>
        <w:tc>
          <w:tcPr>
            <w:tcW w:w="24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նդիսաց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վայրը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ան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նե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ռկայ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աժն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՝բաժնե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գիրը</w:t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[22] բաժինը լրացվում է, եթե կազմակերպությունը հանդիսանում է համասեփականատեր</w:t>
      </w:r>
      <w:r>
        <w:rPr/>
        <w:t>:</w:t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1024"/>
      </w:tblGrid>
      <w:tr>
        <w:trPr/>
        <w:tc>
          <w:tcPr>
            <w:tcW w:w="9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Նշում ……..…………………………… հաշվետու ժամանակաշրջանում ֆիզիկական անձանց (անհատ ձեռնարկատերերին) պատկանող հարկվող օբյեկտ համարվող հողամասի նկատմամբ սեփականության իրավունքի ձեռքբերման մասին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                              [23]</w:t>
            </w:r>
          </w:p>
        </w:tc>
        <w:tc>
          <w:tcPr>
            <w:tcW w:w="10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</w:t>
      </w:r>
      <w:r>
        <w:rPr/>
        <w:t>[23] բաժինը լրացվում է, եթե հաշվետու ժամանակաշրջանի ընթացքում սեփականության իրավունք է ձեռքբերվել ֆիզիկական անձ (անհատ ձեռնարկատերերին) պատկանող հողամասի նկատմամբ: Այդ դեպքում տողի աջ վանդակում կատարվում է «X» նշագրումը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3150"/>
        <w:gridCol w:w="3355"/>
      </w:tblGrid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հաշվապահ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Sylfaen" w:ascii="GHEA Grapalat" w:hAnsi="GHEA Grapalat"/>
          <w:sz w:val="18"/>
          <w:szCs w:val="18"/>
          <w:lang w:val="en-GB"/>
        </w:rPr>
        <w:t>1.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ից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ն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ղմ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անցվելու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տո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ձն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ճարողին»: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4"/>
      <w:szCs w:val="24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sz w:val="16"/>
      <w:szCs w:val="16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Armenian" w:hAnsi="Times Armenian" w:cs="Times Armeni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1CharChar">
    <w:name w:val="Char Char1 Char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Armenian" w:hAnsi="Times Armenian" w:cs="Times Armenian"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25:00Z</dcterms:modified>
  <cp:revision>17</cp:revision>
  <dc:subject/>
  <dc:title/>
</cp:coreProperties>
</file>