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ազմաբնակարան կամ ստորաբաժանված շենքերում, այդ թվում` շենքերի ընդհանուր բաժնային uեփականության գույքում քաղաքացիների կամ իրավաբանական անձանց կողմից ինքնակամ կառուցված շինությունների (ձևափոխումների) 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 բազմաբնակարան կամ ստորաբաժանված շենքերում, այդ թվում` շենքերի ընդհանուր բաժնային uեփականության գույքում քաղաքացիների կամ իրավաբանական անձանց կողմից բնակարանների կամ ոչ բնակելի տարածքների ինքնակամ ձևափոխումների, վերակառուցումների, կցակառույցների օրինականացման նպատակով: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5127199"/>
            <w:bookmarkStart w:id="1" w:name="__Fieldmark__0_38512719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5127199"/>
            <w:bookmarkStart w:id="3" w:name="__Fieldmark__1_38512719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կամ ոչ բնակելի տարածքի նկատմամբ սեփականության իրավունքը հավաստող փաստաթղթի (վկայականի)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հատակագիծ՝ տրված որակավորված չափագրական կազմակերպության կողմից (անհրաժեշտ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գրավոր համաձայնություն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լուսանկարնե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(ձևափոխումների)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………………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4032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Բազմաբնակարան կամ ստորաբաժանված շենքերում բոլոր սեփականատերերի` ինքնակամ կառույցների օրինականացման համար նախատեսված գրավոր համաձայնության բացակայ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Բազմաբնակարան կամ ստորաբաժանված շենքերում ինքնակամ կառուցված շինությունների (ձևափոխումների)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բնակարանում (ոչ բնակելի տարածքում) ինքնակամ կատարել եմ.............................................................................  շինություն (ձևափոխումներ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(ձևափոխումները)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ակարանի կամ ոչ բնակելի տարածքի նկատմամբ սեփականության իրավունքը հավաստող փաստաթղթի (վկայականի)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(ձևափոխումների) հատակագիծ՝ տրված որակավորված չափագրական կազմակերպության կողմի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համաձայնությու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</w:t>
            </w:r>
            <w:r>
              <w:rPr>
                <w:rFonts w:eastAsia="Calibri" w:cs="GHEA Grapalat" w:ascii="GHEA Grapalat" w:hAnsi="GHEA Grapalat"/>
              </w:rPr>
              <w:t>(</w:t>
            </w:r>
            <w:r>
              <w:rPr>
                <w:rFonts w:eastAsia="Calibri" w:cs="GHEA Grapalat" w:ascii="GHEA Grapalat" w:hAnsi="GHEA Grapalat"/>
                <w:lang w:val="hy-AM"/>
              </w:rPr>
              <w:t>ձևափոխումների</w:t>
            </w:r>
            <w:r>
              <w:rPr>
                <w:rFonts w:eastAsia="Calibri" w:cs="GHEA Grapalat" w:ascii="GHEA Grapalat" w:hAnsi="GHEA Grapalat"/>
              </w:rPr>
              <w:t>)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20</cp:revision>
  <dc:subject/>
  <dc:title/>
</cp:coreProperties>
</file>