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Փաստացի բնակության վայրի (հասցեի)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շվառումից տարբեր վայրում բնակվելու դեպքում  համայնքի բնակչության ռեգիստրում առկա տվյալների և դիմումատուի դիմումի  հիման  վրա տրվում է փաստացի բնակության վայրի վերաբերյալ տեղեկանք: Տեղեկանք ստանալու նպատակով դիմելու իրավունք ունի 16 տարին լրացած յուրաքանչյուր ոք, կամ տեղեկանք հայցողի ծնողը, եղբայրը, քույրը, ամուսինը և զավակը, ինչպես նաև լիազոր ներկայացուցիչը:</w:t>
            </w:r>
          </w:p>
        </w:tc>
      </w:tr>
      <w:tr>
        <w:trPr>
          <w:trHeight w:val="333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65097254"/>
            <w:bookmarkStart w:id="1" w:name="__Fieldmark__0_36509725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65097254"/>
            <w:bookmarkStart w:id="3" w:name="__Fieldmark__1_36509725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189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յցողի անձը հաստատող փաստաթղթի, մինչև 16 տարեկան երեխայի համար՝ ծննդյան վկայական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ստող փաստաթղթ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:</w:t>
            </w:r>
          </w:p>
          <w:p>
            <w:pPr>
              <w:pStyle w:val="Style20"/>
              <w:spacing w:lineRule="auto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152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մասին» ՀՀ օրենք (07.05.2002, ՀՕ-334)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Հ կառավարության մի շարք որոշումներում փոփոխություններ և լրացումներ կատարելու մասին» ՀՀ կառավարության 23.12.2010թ. հմ 1763-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 համայնքապետարանի աշխատակազմի աշխատակցից։ 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HEA Grapalat" w:ascii="GHEA Grapalat" w:hAnsi="GHEA Grapalat"/>
          <w:b/>
          <w:lang w:val="hy-AM"/>
        </w:rPr>
        <w:t>Փաստացի բնակության վայրի (հասցեի) վերաբերյալ տեղեկանք տրամադրելու մասին</w:t>
      </w:r>
    </w:p>
    <w:p>
      <w:pPr>
        <w:pStyle w:val="Style24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</w:p>
    <w:p>
      <w:pPr>
        <w:pStyle w:val="Style24"/>
        <w:shd w:fill="FFFFFF" w:val="clear"/>
        <w:spacing w:lineRule="auto" w:line="360" w:before="0" w:after="0"/>
        <w:ind w:firstLine="375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Ես՝---------------------------------------------------------------------  ս     խնդրում    եմ  տրամադրել  տեղեկանք    իմ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 իմ ծնողի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 իմ եղբոր (քրոջ)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իմ ամուսնու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իմ զավակի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ինձ լիազորած անձի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՝     ------------------------------------------------------------------- ի ----------------------------------  համայնքում/ բնակավայրում փաստացի բնակության վայրի վերաբերյալ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ab/>
        <w:t>Փաստացի բնակության վայրը (հասցեն)՝ ---------------------------------------------------------------------------------------------------------------------------------------------------------------------------------------------------------------------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</w:rPr>
              <w:t>Դիմում՝ լր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Հայցողի անձը հաստատող փաստաթղթի, 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>մինչև 16 տարեկան երեխայի համար՝ ծննդյան վկայական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hd w:fill="FFFFFF" w:val="clear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lang w:val="hy-AM"/>
        </w:rPr>
        <w:t>Դիմող՝ -----------------------                ------------------------------------------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</w:t>
      </w:r>
      <w:r>
        <w:rPr>
          <w:rFonts w:cs="GHEA Grapalat" w:ascii="GHEA Grapalat" w:hAnsi="GHEA Grapalat"/>
          <w:sz w:val="16"/>
          <w:szCs w:val="16"/>
          <w:lang w:val="hy-AM"/>
        </w:rPr>
        <w:t>(ստորագրություն)   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</w:t>
      </w:r>
      <w:r>
        <w:rPr>
          <w:rFonts w:cs="GHEA Grapalat" w:ascii="GHEA Grapalat" w:hAnsi="GHEA Grapalat"/>
          <w:lang w:val="hy-AM"/>
        </w:rPr>
        <w:t xml:space="preserve">-----     --------------   20--   թ.       </w:t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30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3:00Z</dcterms:modified>
  <cp:revision>21</cp:revision>
  <dc:subject/>
  <dc:title/>
</cp:coreProperties>
</file>