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ժառանգատուի  մահից  հետո  ժառանգված  գույքը  փաստացի տիրապետելու կամ կառավարելու մասին 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: Ժառանգությունը ժառանգի կողմից ընդունված է համարվում՝ երբ ժառանգը, առանց նոտարին դիմելու կամ մինչև նոտարին դիմելը, սկսում է փաստացի տիրապետել կամ կառավարել ժառանգված գույքը, ներառյալ՝ երբ ժառանգը.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/ միջոցներ է ձեռնարկել գույքը պահպանելու համար,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/ իր հաշվին կատարել է գույքը պահպանելու ծախսեր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գ/ իր հաշվից վճարել է ժառանգատուի պարտքերը կամ երրորդ անձանցից ստացել է ժառանգատուին հասանելիք գումարները, ինչի վերաբերյալ դիմումատուի դիմում-հայտարարության հիման վրա տրամադրվում է տեղեկատվություն:</w:t>
            </w:r>
          </w:p>
        </w:tc>
      </w:tr>
      <w:tr>
        <w:trPr>
          <w:trHeight w:val="322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81619695"/>
            <w:bookmarkStart w:id="1" w:name="__Fieldmark__0_3681619695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81619695"/>
            <w:bookmarkStart w:id="3" w:name="__Fieldmark__1_368161969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նգուցյալի մահվան վկայական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նկատմամբ իրավունքների պետական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ը պահպանելու ծախսերը հաստատող փաստաթղթեր (իր անունով կատարված վճարման  անտորագրեր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Բազմաբնակարան շենքերի կառավարման մասին» ՀՀ օրենք (07.05.2002, ՀՕ-334)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pacing w:lineRule="exact" w:line="240" w:before="0" w:after="0"/>
              <w:jc w:val="both"/>
              <w:rPr>
                <w:rFonts w:ascii="GHEA Grapalat" w:hAnsi="GHEA Grapalat" w:cs="Sylfaen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sz w:val="21"/>
                <w:szCs w:val="21"/>
                <w:lang w:val="hy-AM"/>
              </w:rPr>
              <w:tab/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08" w:firstLine="708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color w:val="000000"/>
          <w:shd w:fill="FFFFFF" w:val="clear"/>
          <w:lang w:val="hy-AM"/>
        </w:rPr>
        <w:t xml:space="preserve">ժառանգատուի  մահից  հետո  </w:t>
      </w:r>
      <w:r>
        <w:rPr>
          <w:rFonts w:eastAsia="Calibri" w:cs="Sylfaen" w:ascii="GHEA Grapalat" w:hAnsi="GHEA Grapalat"/>
          <w:b/>
          <w:lang w:val="hy-AM"/>
        </w:rPr>
        <w:t>ժառանգված գույքը փաստացի տիրապետելու կամ  կառավարելու մասին տեղեկանք տրամադրելու համար</w:t>
      </w:r>
    </w:p>
    <w:p>
      <w:pPr>
        <w:pStyle w:val="Normal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lang w:val="hy-AM"/>
        </w:rPr>
        <w:t>Ես՝ ------------------------------------------------------------------ս  ------------------------------------------------------------ի  մահից անմիջապես հետո  փաստացի տիրապետել,  կառավարել  եմ ժառանգված գույքը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Sylfaen" w:ascii="GHEA Grapalat" w:hAnsi="GHEA Grapalat"/>
          <w:lang w:val="hy-AM"/>
        </w:rPr>
        <w:t xml:space="preserve"> միջոցներ  եմ  ձեռնարկել գույքը պահպանելու համար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իմ հաշվին կատարել եմ գույքը պահպանելու ծախսեր</w:t>
      </w:r>
      <w:r>
        <w:rPr>
          <w:rFonts w:eastAsia="Calibri" w:cs="GHEA Grapalat" w:ascii="GHEA Grapalat" w:hAnsi="GHEA Grapalat"/>
          <w:lang w:val="hy-AM"/>
        </w:rPr>
        <w:t xml:space="preserve">, ինչի վերաբերյալ </w:t>
      </w:r>
      <w:r>
        <w:rPr>
          <w:rFonts w:eastAsia="Calibri" w:cs="Sylfaen" w:ascii="GHEA Grapalat" w:hAnsi="GHEA Grapalat"/>
          <w:lang w:val="hy-AM"/>
        </w:rPr>
        <w:t xml:space="preserve"> խ</w:t>
      </w:r>
      <w:r>
        <w:rPr>
          <w:rFonts w:eastAsia="Calibri" w:cs="GHEA Grapalat" w:ascii="GHEA Grapalat" w:hAnsi="GHEA Grapalat"/>
          <w:lang w:val="hy-AM"/>
        </w:rPr>
        <w:t xml:space="preserve">նդրում  եմ տրամադրել տեղեկանք:  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անգուցյալի մահվան վկայական</w:t>
            </w:r>
            <w:r>
              <w:rPr>
                <w:rFonts w:eastAsia="Calibri" w:cs="Sylfaen" w:ascii="GHEA Grapalat" w:hAnsi="GHEA Grapalat"/>
              </w:rPr>
              <w:t>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Գույքի նկատմամբ իրավունքների պետական գրանցման վկայակա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Գույքը պահպանելու ծախսերը հաստատող փաստաթղթեր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(</w:t>
            </w:r>
            <w:r>
              <w:rPr>
                <w:rFonts w:eastAsia="Calibri" w:cs="Sylfaen" w:ascii="GHEA Grapalat" w:hAnsi="GHEA Grapalat"/>
                <w:lang w:val="hy-AM"/>
              </w:rPr>
              <w:t>իր անունով կատարված վճարման  անտորագրեր</w:t>
            </w:r>
            <w:r>
              <w:rPr>
                <w:rFonts w:eastAsia="Calibri" w:cs="GHEA Grapalat" w:ascii="GHEA Grapalat" w:hAnsi="GHEA Grapalat"/>
                <w:lang w:val="hy-AM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-հայտարարություն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lang w:val="hy-AM"/>
        </w:rPr>
        <w:t>Դիմող՝ ------------------------        ---------------------------------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(ստորագրություն)            (դիմումատուի անուն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40:00Z</dcterms:modified>
  <cp:revision>19</cp:revision>
  <dc:subject/>
  <dc:title/>
</cp:coreProperties>
</file>