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hy-AM"/>
              </w:rPr>
              <w:t>Համայնքի վարչական տարածքում արտաքին գովազդ տեղադր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Ծառայությունը տրամադրվում է համայնքի վարչական տարածքում համայնքի ավագանու սահմանած կարգին համապատասխան տնտեսվարող սուբյեկտներին արտաքին գովազդ տեղադրելու թույլտվություն տա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524484807"/>
            <w:bookmarkStart w:id="1" w:name="__Fieldmark__0_352448480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524484807"/>
            <w:bookmarkStart w:id="3" w:name="__Fieldmark__1_352448480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</w:t>
            </w:r>
          </w:p>
        </w:tc>
      </w:tr>
      <w:tr>
        <w:trPr>
          <w:trHeight w:val="374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րտաքին գովազդի էսքիզ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րտաքին գովազդի տեղաբաշխման վայրի նկատմամբ 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… թ  N…-Ն    որոշմամբ սահմանված տեղական տուրք, որի հաշվարկման համար հիմք է հանդիսանում մեկ ամսվա համար սահմանված տեղական տուրքի չափը և արտաքին գովազդի մակերեսը՝ ըստ գովազդի տեսակների։ Վճարումը կատարվում է մինչև թույլտվությունը ստանալը ցանկացած բանկում, բանկոմատում, գանձարկղում համայնքապետարանի ……………………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610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վազդի մասին» ՀՀ օրենք (30.04.1996, ՀՕ-5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  դրույքաչափերը սահմանելու մասի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(արտաքին գովազդ տեղադրելու կարգն ու պայմանները սահմանելու մասի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ՆՔԻ ՎԱՐՉԱԿԱՆ ՏԱՐԱԾՔՈՒՄ ԱՐՏԱՔԻՆ ԳՈՎԱԶԴ ՏԵՂԱԴՐԵԼՈՒ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հասցեն, հեռախոսահամարը, կապի այլ միջոցներ</w:t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Արտաքին գովազդի տեղաբաշխման վայրը և մակերես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րտաքին գովազդի տեսակը, որի տեղադրման համար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րտաքին գովազդի էսքիզ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րտաքին գովազդի տեղաբաշխման վայրի նկատմամբ 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Calibri" w:cs="GHEA Grapalat" w:ascii="GHEA Grapalat" w:hAnsi="GHEA Grapalat"/>
          <w:lang w:val="hy-AM"/>
        </w:rPr>
        <w:t>Հայտատու՝ -------------------------     --------------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eastAsia="Calibri" w:cs="GHEA Grapalat"/>
          <w:color w:val="000000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;Arial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eastAsia="Calibri" w:cs="GHEA Grapalat"/>
          <w:u w:val="single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36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31:00Z</dcterms:modified>
  <cp:revision>15</cp:revision>
  <dc:subject/>
  <dc:title/>
</cp:coreProperties>
</file>