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րցույթային կարգով հողամասի վարձակալության կամ կառուցապատման իրավու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ային սեփականություն հանդիսացող հողամասերը մրցույթային կարգով վարձակալության կամ կառուցապատման տրամադրե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193556258"/>
            <w:bookmarkStart w:id="1" w:name="__Fieldmark__0_1193556258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193556258"/>
            <w:bookmarkStart w:id="3" w:name="__Fieldmark__1_1193556258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77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 համայնքապետարանի աշխատակազմի աշխատակիցը։ 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յտատու իրավաբանական անձի պետական գրանցման վկայականի բնօրինակ, հիմնադիր փաստաթղթեր, ՀՎՀՀ, բանկային վավերապայմաններ, 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քաղաքացու անձը հաստատող փաստաթղթի բնօրինակ,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Մրցույթին մասնակցության համար սահմանված վճարի անդորրագիր,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........... թ. N...-Ն  որոշմամբ սահմանված տեղական վճար մրցույթին մասնակցության համար՝ համայնքապետարանի .................. հաշվեհամարին,  իսկ համայնքի ավագանու .......... թ N...-Ն որոշմամբ սահմանված հողամասի վարձակալության կամ կառուցապատման տարեկան գումարը՝ համայնքապետարանի ...............  հաշվեհամարին։ Վճարումը կատարվում է ցանկացած բանկում, բանկոմատում, գանձարկղում՝ նշելով վճարման նպատակը։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ատուին տրվում է փաստաթղթի գրանցման ստացական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րցույթում հաղթող ճանաչված անձին համայնքի ղեկավարի կողմից տրվում է որոշում և կնքվում է պայմանագիր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4305</wp:posOffset>
                  </wp:positionH>
                  <wp:positionV relativeFrom="paragraph">
                    <wp:posOffset>-3670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րցույթի կայացման օրվանից հետո՝ 10 աշխատանք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286 որոշում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վճարների դրույքաչափերը սահմանելու մասին)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ողամասերի կառուցապատման /վարձակալության տարեկան վճարի չափ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պայմանագիր,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1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93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ձև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 Ա Յ Տ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>ՀՈՂԱՄԱՍԵՐԻ ԿԱՌՈՒՑԱՊԱՏՄԱՆ/ՎԱՐՁԱԿԱԼՈՒԹՅԱՆ/ ԻՐԱՎՈՒՆՔԻ ՏՐԱՄԱԴՐՄԱՆ ՄՐՑՈՒՅԹԻՆ ՄԱՍՆԱԿՑԵԼՈՒ ՀԱՄԱՐ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lang w:val="hy-AM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/հայտը  ներկայացնող քաղաքացու կամ իրավաբանական անձի  ղեկավարի անունը,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lang w:val="hy-AM"/>
        </w:rPr>
        <w:t>_________</w:t>
      </w:r>
      <w:r>
        <w:rPr>
          <w:rFonts w:cs="Sylfaen" w:ascii="GHEA Grapalat" w:hAnsi="GHEA Grapalat"/>
        </w:rPr>
        <w:t>___________________</w:t>
      </w:r>
      <w:r>
        <w:rPr>
          <w:rFonts w:cs="Sylfaen" w:ascii="GHEA Grapalat" w:hAnsi="GHEA Grapalat"/>
          <w:lang w:val="hy-AM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հայրանունը, ազգանունը, հասցեն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ոթանալով 20--թ. ________________ -ին --------------------- համայնքում կայանալիք կառուցապատման /վարձակալության/ իրավունքի տրամադրման մրցույթում  ___________________________________________________________ համար տրամադրվող հողամասերի մասին հրապարակված տեղեկություններին՝ ցանկանում եմ մասնակցել մրցույթին և  ձեռք բերել   _____________ հողամաս_________   մակերեսով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րցույթի արդյունքում հողամաս ձեռք բերելու դեպքում պարտավորվում եմ 10 օրվա ընթացքում կնքել կառուցապատման իրավունքի  պայմանագիր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եղյակ եմ, որ պայմանավորված գումարը 10 օրվա ընթացքում չմուծելու կամ սահմանված ժամկետում պայմանագիրը չկնքելու դեպքում նախավճարը չի վերադարձվելու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Դիմող ______________________________________________________________________                                     </w:t>
      </w:r>
    </w:p>
    <w:p>
      <w:pPr>
        <w:pStyle w:val="Normal"/>
        <w:spacing w:lineRule="auto" w:line="240" w:before="0" w:after="0"/>
        <w:rPr>
          <w:rFonts w:ascii="GHEA Grapalat" w:hAnsi="GHEA Grapalat"/>
          <w:sz w:val="18"/>
          <w:lang w:val="hy-AM"/>
        </w:rPr>
      </w:pPr>
      <w:r>
        <w:rPr>
          <w:rFonts w:eastAsia="GHEA Grapalat" w:cs="GHEA Grapalat" w:ascii="GHEA Grapalat" w:hAnsi="GHEA Grapalat"/>
          <w:sz w:val="18"/>
          <w:lang w:val="hy-AM"/>
        </w:rPr>
        <w:t xml:space="preserve">               </w:t>
      </w:r>
      <w:r>
        <w:rPr>
          <w:rFonts w:cs="Sylfaen" w:ascii="GHEA Grapalat" w:hAnsi="GHEA Grapalat"/>
          <w:sz w:val="18"/>
          <w:lang w:val="hy-AM"/>
        </w:rPr>
        <w:t xml:space="preserve">/ստորագրությունը/                                             /անունը, հայրանունը, ազգանունը/ 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նձնագիր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lang w:val="hy-AM"/>
        </w:rPr>
        <w:tab/>
        <w:tab/>
        <w:tab/>
        <w:tab/>
      </w:r>
      <w:r>
        <w:rPr>
          <w:rFonts w:cs="Sylfaen" w:ascii="GHEA Grapalat" w:hAnsi="GHEA Grapalat"/>
          <w:sz w:val="18"/>
          <w:lang w:val="hy-AM"/>
        </w:rPr>
        <w:tab/>
        <w:t>/համարը, երբ և ում կողմից է տրված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այտն ընդունված է 20--թ. _____________  __________ -ին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Ընդունող  </w:t>
        <w:tab/>
        <w:tab/>
        <w:t>______________   ________________________________________________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/ստորագրությունը/</w:t>
        <w:tab/>
        <w:tab/>
        <w:tab/>
        <w:t xml:space="preserve">      /անունը, հայրանունը, ազգանունը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Ես տեղյակ եմ ,Անձնական տվյալների պաշտպանության մասինե ՀՀ օրենքով սահմանված իրավունքների մասին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□</w:t>
      </w:r>
      <w:r>
        <w:rPr>
          <w:rFonts w:cs="Sylfaen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sz w:val="20"/>
          <w:lang w:val="hy-AM"/>
        </w:rPr>
        <w:t>□</w:t>
      </w:r>
      <w:r>
        <w:rPr>
          <w:rFonts w:cs="Sylfaen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sz w:val="20"/>
          <w:lang w:val="hy-AM"/>
        </w:rPr>
        <w:t>□</w:t>
      </w:r>
      <w:r>
        <w:rPr>
          <w:rFonts w:cs="Sylfaen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Դիմող ______________________________________________________________________      Կ. Տ                               </w:t>
      </w:r>
    </w:p>
    <w:p>
      <w:pPr>
        <w:pStyle w:val="Normal"/>
        <w:spacing w:lineRule="auto" w:line="240" w:before="0" w:after="0"/>
        <w:rPr>
          <w:rFonts w:ascii="GHEA Grapalat" w:hAnsi="GHEA Grapalat"/>
          <w:sz w:val="18"/>
          <w:lang w:val="hy-AM"/>
        </w:rPr>
      </w:pPr>
      <w:r>
        <w:rPr>
          <w:rFonts w:eastAsia="GHEA Grapalat" w:cs="GHEA Grapalat" w:ascii="GHEA Grapalat" w:hAnsi="GHEA Grapalat"/>
          <w:sz w:val="18"/>
          <w:lang w:val="hy-AM"/>
        </w:rPr>
        <w:t xml:space="preserve">               </w:t>
      </w:r>
      <w:r>
        <w:rPr>
          <w:rFonts w:cs="Sylfaen" w:ascii="GHEA Grapalat" w:hAnsi="GHEA Grapalat"/>
          <w:sz w:val="18"/>
          <w:lang w:val="hy-AM"/>
        </w:rPr>
        <w:t>/ստորագրությունը/                                             /անունը, հայրանունը, ազգանունը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/կտրման գիծ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ողամասերի կառուցապատման/վարձակալության/մրցույթին մասնակցելու  մասին հայտն ընդունված է 201__թ. ____-ին և գրանցված է հայտերի հաշվառման մատյանի _____________ համարով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Ընդունող </w:t>
        <w:tab/>
        <w:t xml:space="preserve">_______________  </w:t>
        <w:tab/>
        <w:t xml:space="preserve"> ____________________________________________</w:t>
      </w:r>
    </w:p>
    <w:p>
      <w:pPr>
        <w:pStyle w:val="Normal"/>
        <w:spacing w:lineRule="auto" w:line="240" w:before="0" w:after="0"/>
        <w:rPr>
          <w:rFonts w:ascii="Sylfaen" w:hAnsi="Sylfaen" w:eastAsia="Calibri" w:cs="Sylfaen"/>
          <w:sz w:val="12"/>
          <w:lang w:val="hy-AM"/>
        </w:rPr>
      </w:pPr>
      <w:r>
        <w:rPr>
          <w:rFonts w:cs="Sylfaen" w:ascii="GHEA Grapalat" w:hAnsi="GHEA Grapalat"/>
          <w:lang w:val="hy-AM"/>
        </w:rPr>
        <w:tab/>
        <w:tab/>
      </w:r>
      <w:r>
        <w:rPr>
          <w:rFonts w:cs="Sylfaen" w:ascii="GHEA Grapalat" w:hAnsi="GHEA Grapalat"/>
          <w:sz w:val="18"/>
          <w:lang w:val="hy-AM"/>
        </w:rPr>
        <w:t xml:space="preserve">  /ստորագրությունը/   </w:t>
        <w:tab/>
        <w:t xml:space="preserve">      /անունը, հայրանունը, ազգանունը/</w:t>
      </w:r>
    </w:p>
    <w:p>
      <w:pPr>
        <w:pStyle w:val="Normal"/>
        <w:spacing w:lineRule="auto" w:line="240" w:before="0" w:after="0"/>
        <w:jc w:val="right"/>
        <w:rPr>
          <w:rFonts w:ascii="Arial Armenian" w:hAnsi="Arial Armenian" w:eastAsia="Calibri" w:cs="Arial"/>
          <w:sz w:val="16"/>
          <w:lang w:val="hy-AM"/>
        </w:rPr>
      </w:pPr>
      <w:r>
        <w:rPr>
          <w:rFonts w:eastAsia="Calibri" w:cs="Arial" w:ascii="Arial Armenian" w:hAnsi="Arial Armenian"/>
          <w:sz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en-GB"/>
    </w:rPr>
  </w:style>
  <w:style w:type="character" w:styleId="Style14">
    <w:name w:val="Нижний колонтитул Знак"/>
    <w:qFormat/>
    <w:rPr>
      <w:lang w:val="en-GB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  <w:lang w:val="en-GB"/>
    </w:rPr>
  </w:style>
  <w:style w:type="character" w:styleId="Style18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55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34</cp:revision>
  <dc:subject/>
  <dc:title/>
</cp:coreProperties>
</file>