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նոր շենքերի, շինությունների և ոչ հիմնական շինությունների շինարարության (տեղադրման)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նոր շենքերի, շինությունների և ոչ հիմնական շինությունների շինարարության (տեղադրման) համար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84053566"/>
            <w:bookmarkStart w:id="1" w:name="__Fieldmark__0_258405356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84053566"/>
            <w:bookmarkStart w:id="3" w:name="__Fieldmark__1_258405356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նախագծային աշխատանքները թողարկող պատասխանատու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դրանքի (նախագծման թույլտվության)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.. թ.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 ………….  հաշվեհամարին՝ նշելով վճարման նպատակը:</w:t>
            </w:r>
          </w:p>
        </w:tc>
      </w:tr>
      <w:tr>
        <w:trPr>
          <w:trHeight w:val="4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բազմակի օգտագործման օրիանկելի նախագծերի կամ սերտիֆիկացված նախագծերի տեղակապման դեպք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՝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ind w:left="459" w:hanging="459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`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 փաստաթղթերը պարունակում են ոչ հավաստի (ոչ լիարժեք) տեղեկություններ կամ իրավասու մարմնի կողմից 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  <w:r>
        <w:rPr>
          <w:rFonts w:eastAsia="Calibri" w:cs="GHEA Grapalat" w:ascii="GHEA Grapalat" w:hAnsi="GHEA Grapalat"/>
          <w:b/>
          <w:u w:val="single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Դ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ՈՒ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եմ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համաձայնեցնել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նախագծային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փաստաթղթերը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և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կարաձգե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«_____» 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 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որ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նգն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ուժեղա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կիրճ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որոշ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շահագործման թույլտվության ստացման ժամկետը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[]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ավարտական ակտի տրամադրումից ------------- ամի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[]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տարման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 xml:space="preserve">համար 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,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զ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յ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ղոց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ծկագի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շակվ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)</w:t>
      </w: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ց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«___» __________ 20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րձագի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ենսդր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եր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աշխավորագի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ն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րաշխավորագի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երկայացնող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ցուցանիշ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՝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արձ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պար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չափ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ռուցապատ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                                                               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գտակա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վալ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(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լրացվ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է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N 1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հավելվածի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118-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դեպքեր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ռուցապատվ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նհնա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ան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լխ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տակագծ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վու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մբողջությամբ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սնակ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թակա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դրանց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ցուցանիշ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րկայն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նյութ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ակ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Պարտավորվ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ժամկետում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նալ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կ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ևող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որմեր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շվարկ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ժամանակահատված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2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{}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ավարտական ակտի տրամադրումից --------- ամսվա ընթացքու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{}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ործ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րգ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եղեկ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N 1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վելված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133-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առյա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կու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ինակից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Հ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րենսդրությամբ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դեպքերում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խահաշվ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ի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թեթ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`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ահագրգիռ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ձայնեցում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սնագի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շխատանք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ղարկ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աշխավո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յմանագի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կատմ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եփ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օգտագործողի՝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փոխել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րավուն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ստ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 ________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4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» 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ռաջադրան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մ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0"/>
          <w:szCs w:val="18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0"/>
          <w:szCs w:val="18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18"/>
          <w:lang w:val="hy-AM" w:eastAsia="ru-RU"/>
        </w:rPr>
        <w:t>(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N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1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հավելված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8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և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9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ետերով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`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ռաջադրանք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չպահանջող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դեպքեր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եկայացվ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լակետայ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յութեր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ու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տեխնիկ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պայմանները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շ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է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տարվ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ինժեներ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թակառուցվածք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որ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փոփոխ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նհրաժեշտ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բացակայ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ս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Cs w:val="24"/>
          <w:lang w:val="hy-AM" w:eastAsia="ru-RU"/>
        </w:rPr>
        <w:t>5)</w:t>
      </w:r>
      <w:r>
        <w:rPr>
          <w:rFonts w:cs="Courier New" w:ascii="Courier New" w:hAnsi="Courier New"/>
          <w:b/>
          <w:bCs/>
          <w:color w:val="000000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3-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րդ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ետով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`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քանդ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ուրք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մուծ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նդորրագի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Cs w:val="24"/>
          <w:lang w:val="hy-AM" w:eastAsia="ru-RU"/>
        </w:rPr>
        <w:t>Կրկ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կայացվ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ցվ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են՝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տաց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տողություններ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համապատասխ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մշակ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կազմ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մբողջացն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 2</w:t>
      </w: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30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Խնդրում եմ համաձայնեցնել հետագիծ-նախագծային փաստաթղթերը և տալ շինարարության թույլտվություն (կամ երկարաձգել _____ ____________ 20____ թ. N ____ շինարարության թույլտվությամբ սահմանված ժամկետը)՝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9541"/>
        <w:gridCol w:w="148"/>
      </w:tblGrid>
      <w:tr>
        <w:trPr/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95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արդիականացվող օբյեկտի անվանումը, հակիրճ բնորոշում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ru-RU" w:eastAsia="ru-RU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vertAlign w:val="superscript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աշխատանքների կատարման համար 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։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622"/>
        <w:gridCol w:w="148"/>
      </w:tblGrid>
      <w:tr>
        <w:trPr/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86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մարզը, համայնքը, փողոցը, շենքը, հողամասի գտնվելու վայր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. Պարտավորվում եմ շինարարական աշխատանքներն իրականացնել շինարարության թույլտվությամբ սահմանված ժամկետու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. Ներկայացնում ե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) օբյեկտի հետագիծ-նախագծային փաստաթղթերը (երկու օրինակից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    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15"/>
          <w:szCs w:val="15"/>
          <w:vertAlign w:val="superscript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) շինարարության համար նախատեսված թույլտվության տեղական տուրքի 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21"/>
          <w:szCs w:val="21"/>
          <w:lang w:val="ru-RU" w:eastAsia="ru-RU"/>
        </w:rPr>
        <w:t>Կրկին ներկայացվող դիմումին</w:t>
      </w: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 xml:space="preserve"> կցվում են ստացված դիտողություններին համապատասխան լրամշակված նախագծային փաստաթղթերը (ներառյալ լրակազմն ամբողջացնող փաստաթղթերը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Arial"/>
          <w:color w:val="000000"/>
          <w:sz w:val="21"/>
          <w:szCs w:val="21"/>
          <w:lang w:val="ru-RU" w:eastAsia="ru-RU"/>
        </w:rPr>
      </w:pPr>
      <w:r>
        <w:rPr>
          <w:rFonts w:cs="Arial" w:ascii="GHEA Grapalat" w:hAnsi="GHEA Grapalat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color w:val="000000"/>
          <w:sz w:val="21"/>
          <w:szCs w:val="21"/>
          <w:shd w:fill="FFFFFF" w:val="clear"/>
          <w:lang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color w:val="000000"/>
          <w:sz w:val="20"/>
          <w:szCs w:val="21"/>
          <w:shd w:fill="FFFFFF" w:val="clear"/>
          <w:lang w:val="hy-AM" w:eastAsia="ru-RU"/>
        </w:rPr>
      </w:pPr>
      <w:r>
        <w:rPr>
          <w:rFonts w:eastAsia="Calibri" w:cs="GHEA Grapalat" w:ascii="GHEA Grapalat" w:hAnsi="GHEA Grapalat"/>
          <w:i/>
          <w:color w:val="000000"/>
          <w:sz w:val="20"/>
          <w:szCs w:val="21"/>
          <w:shd w:fill="FFFFFF" w:val="clear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 </w:t>
      </w: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