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երի համաձայնե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ճարտարապետաշինարարական նախագծերը համաձայնեցն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11243411"/>
            <w:bookmarkStart w:id="1" w:name="__Fieldmark__0_211124341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11243411"/>
            <w:bookmarkStart w:id="3" w:name="__Fieldmark__1_211124341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Ճարտարապետաշինարարական նախագիծ (բնօրինակ)- 2 հատ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հաստատված Ճարտարապետաշինարարական նախագիծ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23670</wp:posOffset>
                  </wp:positionH>
                  <wp:positionV relativeFrom="paragraph">
                    <wp:posOffset>-4025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47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ստատված ճարտարապետաշինարարական նախագիծ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GB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818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Ճարտարապետաշինարարական նախ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eastAsia="Calibri" w:cs="Courier New" w:ascii="GHEA Grapalat" w:hAnsi="GHEA Grapalat"/>
          <w:lang w:val="hy-AM"/>
        </w:rPr>
        <w:t xml:space="preserve">Խնդրում եմ հաստատել կից ներկայացվող </w:t>
      </w:r>
      <w:r>
        <w:rPr>
          <w:rFonts w:eastAsia="Calibri" w:cs="GHEA Grapalat" w:ascii="GHEA Grapalat" w:hAnsi="GHEA Grapalat"/>
          <w:lang w:val="hy-AM"/>
        </w:rPr>
        <w:t>ճարտարապետաշինարարական նախագիծը</w:t>
      </w:r>
      <w:r>
        <w:rPr>
          <w:rFonts w:eastAsia="Calibri" w:cs="Courier New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859"/>
        <w:gridCol w:w="2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Ճարտարապետաշինարարական նախագիծ (բնօրինակ)- </w:t>
            </w:r>
            <w:r>
              <w:rPr>
                <w:rFonts w:eastAsia="Calibri" w:cs="GHEA Grapalat" w:ascii="GHEA Grapalat" w:hAnsi="GHEA Grapalat"/>
              </w:rPr>
              <w:t>2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</w:rPr>
      </w:pPr>
      <w:r>
        <w:rPr>
          <w:rFonts w:eastAsia="Calibri"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9</cp:revision>
  <dc:subject/>
  <dc:title/>
</cp:coreProperties>
</file>