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նակչի ընտանիքի կազմ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նակչի ընտանիքի կազմի վերաբերյալ տեղեկանքը տրվում է համայնքի բնակչության  ռեգիստրում առկա տվյալների և դիմումատուի դիմում-հայտարարության հիման վրա, որտեղ նշվում է ընտանիքի գտնվելու վայրում  (հասցեում, կացարանում) նրա հետ համատեղ բնակվող ընտանիքի անդամների (ամուսին, երեխա և ծնող) անուն, ազգանունները և ազգակցական կապը: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41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999265605"/>
            <w:bookmarkStart w:id="1" w:name="__Fieldmark__0_299926560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999265605"/>
            <w:bookmarkStart w:id="3" w:name="__Fieldmark__1_299926560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ցող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տանիքի անդամների անձը հաստատող փաստաթղթի, մինչև 16 տարեկան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: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941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:</w:t>
            </w:r>
          </w:p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ը օրենսդրության 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Բնակչի   ընտանիքի կազմի </w:t>
      </w:r>
      <w:r>
        <w:rPr>
          <w:rFonts w:cs="GHEA Grapalat" w:ascii="GHEA Grapalat" w:hAnsi="GHEA Grapalat"/>
          <w:b/>
          <w:lang w:val="hy-AM"/>
        </w:rPr>
        <w:t>մասին տեղեկանք տրամադրելու մասի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Խնդրում  եմ տրամադրել   տեղեկանք</w:t>
      </w:r>
      <w:r>
        <w:rPr>
          <w:rFonts w:cs="GHEA Grapalat" w:ascii="GHEA Grapalat" w:hAnsi="GHEA Grapalat"/>
          <w:color w:val="000000"/>
          <w:lang w:val="hy-AM"/>
        </w:rPr>
        <w:t>՝     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     ------------------------------------------------------------------- ի</w:t>
      </w:r>
      <w:r>
        <w:rPr>
          <w:rFonts w:cs="GHEA Grapalat" w:ascii="GHEA Grapalat" w:hAnsi="GHEA Grapalat"/>
          <w:lang w:val="hy-AM"/>
        </w:rPr>
        <w:t xml:space="preserve"> ընտանիքի կազմի  մաս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Հայտարարում եմ, որ ընտանիքի գտնվելու վայրում՝ ------------------------------------------- հասցեում  բնակվում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ցող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տանիքի անդամների</w:t>
            </w:r>
            <w:r>
              <w:rPr>
                <w:rFonts w:cs="GHEA Grapalat" w:ascii="GHEA Grapalat" w:hAnsi="GHEA Grapalat"/>
                <w:lang w:val="hy-AM"/>
              </w:rPr>
              <w:t xml:space="preserve"> անձը հաստատող փաստաթղթի, մինչև 16 տարեկան երեխայի համար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lang w:val="hy-AM"/>
        </w:rPr>
        <w:t>Դիմող՝ -------------------------        ---------------------------------------</w:t>
      </w:r>
      <w:r>
        <w:rPr>
          <w:rFonts w:cs="GHEA Grapalat" w:ascii="GHEA Grapalat" w:hAnsi="GHEA Grapalat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(ստորագրություն)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5</cp:revision>
  <dc:subject/>
  <dc:title/>
</cp:coreProperties>
</file>