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66835437"/>
            <w:bookmarkStart w:id="1" w:name="__Fieldmark__0_396683543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66835437"/>
            <w:bookmarkStart w:id="3" w:name="__Fieldmark__1_396683543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