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ի վարչական տարածքում տոնավաճառներին (վերնիսաժներին) մասնակցելու թույլտվության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 վարչական տարածքում համայնքի ավագանու սահմանած կարգով կազմակերպված տոնավաճառներին (վերնիսաժներին) մասնակցելու համար իրավաբանական անձանց, անհատ ձեռնարկատերերին և ֆիզիկական անձանց թույլտվություն տալու նպատակով:</w:t>
            </w:r>
          </w:p>
        </w:tc>
      </w:tr>
      <w:tr>
        <w:trPr>
          <w:trHeight w:val="324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ընդմիջում՝   00։00 - 00։00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120" w:after="0"/>
              <w:ind w:left="0" w:hanging="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30870479"/>
            <w:bookmarkStart w:id="1" w:name="__Fieldmark__0_30870479"/>
            <w:bookmarkEnd w:id="1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30870479"/>
            <w:bookmarkStart w:id="3" w:name="__Fieldmark__1_30870479"/>
            <w:bookmarkEnd w:id="3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303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՝ լրացված սահմանված ձևով: Հայտի ձևը տրամադրում է համայնքապետարանի աշխատակազմի աշխատակիցը։ Հայտ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անհատ ձեռնարկատիրոջ (ԱՁ) պետական հաշվառման վկայականի և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ֆիզիկական անձի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ական վճարի վճարումը հաստատող անդորրագիր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40" w:before="60" w:after="60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……….. թ. N….-Ն  որոշմամբ սահմանված տեղական վճար։ Վճարումը կատարվում է մինչև թույլտվությունը ստանալը ցանկացած բանկում, բանկոմատում, գանձարկղում համայնքապետարանի ……………  հաշվեհամարին՝ նշելով վճարման նպատակը:</w:t>
            </w:r>
          </w:p>
        </w:tc>
      </w:tr>
      <w:tr>
        <w:trPr>
          <w:trHeight w:val="78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pacing w:val="-4"/>
                <w:sz w:val="20"/>
                <w:szCs w:val="20"/>
                <w:lang w:val="hy-AM"/>
              </w:rPr>
              <w:t>Հայտը ներկայացվում է տոնավաճառը (վերնիսաժը) սկսվելուց առվազն երեք օր առաջ համայնքապետարանի աշխատակազմի աշխատակցին անձամբ կամ լիազորված անձի միջոցով (լիազորագիրը կցվում է հայտին)։ Էլեկտրոնային ստորագրությամբ վավերացված հայտը հնարավոր է ուղարկել նաև համայնքապետարանի  պաշտոնական էլեկտրոնային փոստի միջոցով։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pacing w:val="-4"/>
                <w:sz w:val="20"/>
                <w:szCs w:val="20"/>
                <w:lang w:val="hy-AM"/>
              </w:rPr>
              <w:t>Հայտ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pacing w:val="-4"/>
                <w:sz w:val="20"/>
                <w:szCs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հայտ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pacing w:val="-4"/>
                <w:sz w:val="20"/>
                <w:szCs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GHEA Grapalat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pacing w:val="-4"/>
                <w:sz w:val="20"/>
                <w:szCs w:val="20"/>
                <w:lang w:val="hy-AM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86296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spacing w:val="-4"/>
                <w:sz w:val="20"/>
                <w:szCs w:val="20"/>
                <w:lang w:val="hy-AM"/>
              </w:rPr>
              <w:t>Կայացվում է համայնքի ղեկավարի որոշում և տրվում է թույլտվություն,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Տեղական վճարի վճարումը հաստատող անդորրագիրն ստանալուց հետո՝ մինչև տոնավաճառը (վերնիսաժը) սկսվելու օրը: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Առևտրի և ծառայությունների մասին» ՀՀ օրենք (24.11.2004, ՀՕ-134-Ն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  (տեղական վճարների դրույքաչափերը սահմանելու մասին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տոնավաճառներ (վերնիսաժներ) կազմակերպելու կարգի մասին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թույլտվություն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հայտ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</w:t>
            </w:r>
            <w:r>
              <w:rPr>
                <w:rFonts w:cs="Sylfaen" w:ascii="GHEA Grapalat" w:hAnsi="GHEA Grapalat"/>
                <w:sz w:val="20"/>
                <w:szCs w:val="20"/>
                <w:lang w:val="de-DE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</w:t>
            </w:r>
            <w:r>
              <w:rPr>
                <w:rFonts w:cs="Sylfaen" w:ascii="GHEA Grapalat" w:hAnsi="GHEA Grapalat"/>
                <w:sz w:val="20"/>
                <w:szCs w:val="20"/>
                <w:lang w:val="de-DE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Համայնքապետարանի աշխատակազմի ........................ բաժնի կամ մասնագետի բացասական եզրակացությունը՝ «Առևտրի և ծառայությունների մասին» Հայաստանի Հանրապետության օրենքով և ավագանու ընդունած կարգով սահմանված՝ տոնավաճառներին (վերնիսաժներին) մասնակցելու պահանջներին չհամապատասխանելու մասի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jc w:val="both"/>
              <w:rPr>
                <w:rFonts w:ascii="GHEA Grapalat" w:hAnsi="GHEA Grapalat" w:cs="GHEA Grapalat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Վե</w:t>
              <w:softHyphen/>
              <w:t>րա</w:t>
              <w:softHyphen/>
              <w:t>դա</w:t>
              <w:softHyphen/>
              <w:t>սութ</w:t>
              <w:softHyphen/>
              <w:t>յան կար</w:t>
              <w:softHyphen/>
              <w:t xml:space="preserve">գով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ներկայացված բողոքները՝ տեղական տուրքերը հաշվարկող և գանձող պաշտոնատար անձանց գործողությունների դեմ, քննության են առնվում, և դրանց առթիվ որոշումներ են ընդունվում բողոքն ստացվելու օրվանից ոչ ուշ, քան հինգ աշխատանքային օրվա ընթացքում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de-DE"/>
        </w:rPr>
      </w:pPr>
      <w:r>
        <w:rPr>
          <w:rFonts w:cs="GHEA Grapalat" w:ascii="GHEA Grapalat" w:hAnsi="GHEA Grapalat"/>
          <w:b/>
          <w:lang w:val="de-DE"/>
        </w:rPr>
      </w:r>
    </w:p>
    <w:p>
      <w:pPr>
        <w:pStyle w:val="Normal"/>
        <w:spacing w:lineRule="auto" w:line="240"/>
        <w:jc w:val="right"/>
        <w:rPr/>
      </w:pPr>
      <w:r>
        <w:rPr/>
        <w:t>Հայտի ձև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7"/>
        <w:gridCol w:w="3319"/>
      </w:tblGrid>
      <w:tr>
        <w:trPr/>
        <w:tc>
          <w:tcPr>
            <w:tcW w:w="7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  <w:tc>
          <w:tcPr>
            <w:tcW w:w="33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</w:tr>
      <w:tr>
        <w:trPr/>
        <w:tc>
          <w:tcPr>
            <w:tcW w:w="7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  <w:tc>
          <w:tcPr>
            <w:tcW w:w="33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...........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ղեկավար.....................................................ին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Հ Ա Յ Տ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ՀԱՄԱՅՔՆԻ ՎԱՐՉԱԿԱՆ ՏԱՐԱԾՔՈՒՄ ՏՈՆԱՎԱՃԱՌՆԵՐԻՆ (ՎԵՐՆԻՍԱԺՆԵՐԻՆ) ՄԱՍՆԱԿՑԵԼՈՒ ԹՈՒՅԼՏՎՈՒԹՅՈՒՆ ՍՏԱՆԱԼՈՒ ՄԱՍԻՆ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1. Իրավաբանական անձի (կազմակերպության) անվանումը և կազմակերպաիրավական ձևը, անհատ ձեռնարկատիրոջ անունը, ազգանունը, հարկ վճարողի հաշվառման համարը, ֆիզիկական անձի անունը, ազգանունը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2. Կազմակերպության կամ անհատ ձեռնարկատիրոջ գտնվելու վայրը, ֆիզիկական անձի հասցեն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cs="GHEA Grapalat" w:ascii="GHEA Grapalat" w:hAnsi="GHEA Grapalat"/>
          <w:color w:val="000000"/>
          <w:lang w:val="hy-AM"/>
        </w:rPr>
        <w:t>3. Տոնավաճառի կազմակերպման վայրը, օրերի քանակը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4. Ապրանքների անվանումը, որի վաճառքի թույլտվություն ստանալու մասին հայտ է ներկայացվում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5. Հեռախոս................................................. Էլ. փոստ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Normal"/>
        <w:spacing w:lineRule="auto" w:line="240"/>
        <w:ind w:firstLine="708"/>
        <w:jc w:val="both"/>
        <w:rPr/>
      </w:pPr>
      <w:r>
        <w:rPr/>
        <w:t>Ներկայացվող փաստաթղթերի ցանկ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6418"/>
        <w:gridCol w:w="2664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  <w:t>№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hy-AM"/>
              </w:rPr>
              <w:t>✓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color w:val="FF0000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տ՝ լրացված սահմանված ձևո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color w:val="FF0000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color w:val="FF0000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Հայտատու իրավաբանական անձի պետական գրանցման վկայական պատճենը, ՀՎՀՀ, բանկային վավերապայմաններ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color w:val="FF0000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տատու անհատ ձեռնարկատիրոջ /ԱՁ/ պետական հաշվառման վկայականի և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տատու ֆիզիկական անձի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Տեղական վճարի վճարումը հաստատող անդորրագիր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i/>
          <w:sz w:val="20"/>
          <w:lang w:val="hy-AM"/>
        </w:rPr>
        <w:t>Ստորագրելով այս հայտ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/>
      </w:pPr>
      <w:r>
        <w:rPr>
          <w:rFonts w:cs="GHEA Grapalat" w:ascii="GHEA Grapalat" w:hAnsi="GHEA Grapalat"/>
          <w:lang w:val="hy-AM"/>
        </w:rPr>
        <w:t>Հայտատու՝ -------------------------------     ------------------------------------------------</w:t>
        <w:br/>
      </w:r>
      <w:r>
        <w:rPr>
          <w:rFonts w:cs="GHEA Grapalat" w:ascii="GHEA Grapalat" w:hAnsi="GHEA Grapalat"/>
          <w:sz w:val="16"/>
          <w:szCs w:val="16"/>
          <w:lang w:val="hy-AM"/>
        </w:rPr>
        <w:t xml:space="preserve">                      (ստորագրություն)                                  (հայտ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  ................... 20....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Arial Unicode" w:ascii="GHEA Grapalat" w:hAnsi="GHEA Grapalat"/>
          <w:color w:val="000000"/>
          <w:lang w:val="hy-AM"/>
        </w:rPr>
        <w:t xml:space="preserve"> թ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u w:val="single"/>
          <w:lang w:val="hy-AM"/>
        </w:rPr>
      </w:pPr>
      <w:r>
        <w:rPr>
          <w:rFonts w:cs="GHEA Grapalat" w:ascii="GHEA Grapalat" w:hAnsi="GHEA Grapalat"/>
          <w:color w:val="000000"/>
          <w:u w:val="single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cs="GHEA Grapalat"/>
          <w:b/>
          <w:b/>
          <w:u w:val="single"/>
        </w:rPr>
      </w:pPr>
      <w:r>
        <w:rPr>
          <w:rFonts w:cs="GHEA Grapalat" w:ascii="GHEA Grapalat" w:hAnsi="GHEA Grapalat"/>
          <w:b/>
          <w:u w:val="single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9:28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9:00Z</dcterms:modified>
  <cp:revision>21</cp:revision>
  <dc:subject/>
  <dc:title/>
</cp:coreProperties>
</file>