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ցիներին կամ իրավաբանական անձանց սեփականության իրավունքով պատկանող հողամասերում ինքնակամ կառուցված շինության օրինական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տնվող, քաղաքացիներին կամ իրավաբանական անձանց սեփականության իրավունքով պատկանող հողամասերում քաղաքացիների կամ իրավաբանական անձանց կողմից ինքնակամ կառուցված շինությունների օրինականացման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768247402"/>
            <w:bookmarkStart w:id="1" w:name="__Fieldmark__0_76824740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768247402"/>
            <w:bookmarkStart w:id="3" w:name="__Fieldmark__1_76824740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ով զբաղեցված հողամասի նկատմամբ սեփականության իրավունքը հավաստող փաստաթղթի (վկայական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հատակագիծ՝ տրված որակավորված չափագրական կազմակերպության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լուսանկար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ինքնակամ կառույցի օրինականացման համար ՀՀ կառավարության 18.05.2006թ-ի N 912-Ն որոշմամբ սահմանված գումարները՝ օրինականացման մասին համայնքի ղեկավարի որոշման ընդունման օրվանից վաթսուն օրվա ընթացքում ցանկացած բանկում, բանկոմատում, գանձարկղում համայնքապետարանի ................. հաշվեհամարին՝ նշելով վճարման նպատակը:</w:t>
            </w:r>
          </w:p>
        </w:tc>
      </w:tr>
      <w:tr>
        <w:trPr>
          <w:trHeight w:val="101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-5638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tabs>
          <w:tab w:val="clear" w:pos="708"/>
          <w:tab w:val="left" w:pos="3076" w:leader="none"/>
          <w:tab w:val="right" w:pos="10204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Քաղաքացիներին կամ իրավաբանական անձանց սեփականության իրավունքով պատկանող հողամասերում ինքնակամ կառուցված շինության օրինականացման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սեփականության իրավունքով պատկանող ....................................................................... հասցեում գտնվող հողամասում ինքնակամ կառուցել եմ.............................................................................  շինություն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977"/>
        <w:gridCol w:w="297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 նշում)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ով զբաղեցված հողամասի նկատմամբ սեփականության իրավունքը հավաստող փաստաթղթի (վկայականի) պատճեն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հատակագիծ՝ տրված որակավորված չափագրական կազմակերպության կողմի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լուսանկար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     </w:t>
        <w:tab/>
        <w:tab/>
        <w:tab/>
        <w:t>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11:00Z</dcterms:modified>
  <cp:revision>15</cp:revision>
  <dc:subject/>
  <dc:title/>
</cp:coreProperties>
</file>