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4565</wp:posOffset>
            </wp:positionH>
            <wp:positionV relativeFrom="paragraph">
              <wp:posOffset>-572135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Իրավաբանական անձանց կողմից համայնքապետարանին տրվող ֆինանսական հաշվարկների ընդու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Իրավաբանական անձանց կողմից համայնքապետարանին տրվում են գույքահարկի և հողի հարկի հաշվարկներ` կիսամյակը մեկ անգամ:</w:t>
            </w:r>
          </w:p>
        </w:tc>
      </w:tr>
      <w:tr>
        <w:trPr>
          <w:trHeight w:val="309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373083981"/>
            <w:bookmarkStart w:id="1" w:name="__Fieldmark__0_2373083981"/>
            <w:bookmarkEnd w:id="1"/>
            <w:r>
              <w:rPr>
                <w:rFonts w:cs="GHEA Grapalat" w:ascii="GHEA Grapalat" w:hAnsi="GHEA Grapalat"/>
                <w:lang w:val="hy-AM"/>
              </w:rPr>
            </w:r>
            <w:r>
              <w:rPr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373083981"/>
            <w:bookmarkStart w:id="3" w:name="__Fieldmark__1_237308398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186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ահարկի հաշվարկ՝ կնքված և ստորագրված (2 օրինակ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ի հարկի հաշվարկ՝ կնքված և ստորագրված (2 օրինակ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ի պետական գրանցման վկայականի բնօրինակ և ՀՎՀՀ (առաջին անգամ ներկայացնելու դեպքում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վկայականի/վկայականների պատճեն (առաջին անգամ ներկայացնելու դեպքում)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անկային տվյալներ (առաջին անգամ ներկայացնելու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ը ներկայացվում է համայնքապետարանի աշխատակազմի աշխատակցին անձամբ կամ լիազորված անձի միջոցով (լիազորագիրը կցվում է հաշվարկին)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ի հետ ներկայացվում են ծառայության տրամադրման համար անհրաժեշտ փաստաթղթերը (տե՛ս քարտի 5-րդ բաժինը)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աշխատակիցը ներկայացված հաշվարկներից մեկի վրա կատարելով նշում ստացված օրվա մասին` ետ է վերադարձնում ներկայացնող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ները  հանձնվում են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Անհրաժեշտության դեպքում տրվում է հարկային պարտավորություններ չունենալու մասին տեղեկանք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>1 աշխատանքային օր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Գույքահարկի մասին» ՀՀ օրենք (26.12.2002, ՀՕ-491-Ն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Հողի հարկի մասին» ՀՀ օրենք (14.02.1994, ՀՕ-101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Հ կառավարությանն առընթեր հարկային պետական ծառայության պետի 23.06.2003թ.ի «Գույքահարկի հաշվարկման և վճարման կարգի մասին» հրահանգը հաստատելու մասին N 03/17-Ն հրաման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 xml:space="preserve">ՀՀ կառավարությանն առընթեր հարկային պետական ծառայության պետի 13.07.2007թ.ի «Հողի հարկի հաշվարկման և վճարման կարգի մասին» հրահանգը հաստատեու, ՀՀ ՀՏ 1994թ.-ի հունիսի 29-ի N 02228/3-2 և 1997թ.-ի ապրիլի 9-ի N 254 հրամաններն ուժը կորցրած ճանաչելու մասին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56995</wp:posOffset>
                  </wp:positionH>
                  <wp:positionV relativeFrom="paragraph">
                    <wp:posOffset>-552450</wp:posOffset>
                  </wp:positionV>
                  <wp:extent cx="3601085" cy="3667125"/>
                  <wp:effectExtent l="0" t="0" r="0" b="0"/>
                  <wp:wrapNone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z w:val="20"/>
                <w:lang w:val="hy-AM"/>
              </w:rPr>
              <w:t>N 7-Ն հրաման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արկի 1 օրինակը վերադարձվում է ընդունման օրվա, ամսվա, տարեթվի  համապատասխան նշումով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հրաժեշտության դեպքում տրվում է ստացական հաշվարկն ընդունելու մասին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 վերջնական արդյունքը հաշվարկ ներկայացնողը ստանում է անձամբ (կամ  նրա կողմից լիազորված անձի միջոցով) համայնքապետարանի աշխատակազմի աշխատակցից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GHEA Grapalat" w:ascii="GHEA Grapalat" w:hAnsi="GHEA Grapalat"/>
          <w:b/>
          <w:u w:val="single"/>
        </w:rPr>
        <w:t xml:space="preserve">Հաշվարկների օրինակելի </w:t>
      </w:r>
      <w:r>
        <w:rPr>
          <w:rFonts w:eastAsia="Calibri" w:cs="GHEA Grapalat" w:ascii="GHEA Grapalat" w:hAnsi="GHEA Grapalat"/>
          <w:b/>
          <w:u w:val="single"/>
          <w:lang w:val="hy-AM"/>
        </w:rPr>
        <w:t>ձև</w:t>
      </w:r>
      <w:r>
        <w:rPr>
          <w:rFonts w:eastAsia="Calibri" w:cs="GHEA Grapalat" w:ascii="GHEA Grapalat" w:hAnsi="GHEA Grapalat"/>
          <w:b/>
          <w:u w:val="single"/>
        </w:rPr>
        <w:t>աչափեր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sz w:val="28"/>
          <w:szCs w:val="32"/>
          <w:lang w:val="hy-AM"/>
        </w:rPr>
      </w:pPr>
      <w:r>
        <w:rPr>
          <w:rFonts w:eastAsia="Calibri" w:cs="GHEA Grapalat" w:ascii="GHEA Grapalat" w:hAnsi="GHEA Grapalat"/>
          <w:b/>
          <w:sz w:val="28"/>
          <w:szCs w:val="32"/>
          <w:lang w:val="hy-AM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5213"/>
        <w:gridCol w:w="329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28"/>
                <w:szCs w:val="32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28"/>
                <w:szCs w:val="32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«Հավելված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t xml:space="preserve"> N 5</w:t>
              <w:br/>
              <w:t>«</w:t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Գույքահարկի հաշվարկման և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br/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վճարման կարգի մասին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t xml:space="preserve">» </w:t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հրահանգի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GHEA Grapalat"/>
                <w:bCs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i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Courier New" w:ascii="Courier New" w:hAnsi="Courier New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sz w:val="40"/>
                <w:szCs w:val="40"/>
                <w:lang w:val="hy-AM"/>
              </w:rPr>
              <w:t>ԳՈՒՅՔԱՀԱՐԿԻ</w:t>
            </w:r>
            <w:r>
              <w:rPr>
                <w:rFonts w:eastAsia="Calibri" w:cs="Courier New" w:ascii="Courier New" w:hAnsi="Courier New"/>
                <w:b/>
                <w:bCs/>
                <w:sz w:val="40"/>
                <w:szCs w:val="40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ՀԱՇՎԱՐԿ</w:t>
            </w:r>
          </w:p>
        </w:tc>
        <w:tc>
          <w:tcPr>
            <w:tcW w:w="5542" w:type="dxa"/>
            <w:gridSpan w:val="2"/>
            <w:tcBorders/>
          </w:tcPr>
          <w:tbl>
            <w:tblPr>
              <w:tblW w:w="5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7"/>
            </w:tblGrid>
            <w:tr>
              <w:trPr/>
              <w:tc>
                <w:tcPr>
                  <w:tcW w:w="501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Sylfaen" w:ascii="GHEA Grapalat" w:hAnsi="GHEA Grapalat"/>
                      <w:lang w:val="en-GB"/>
                    </w:rPr>
                    <w:t>Փաստաթղթի</w:t>
                  </w:r>
                  <w:r>
                    <w:rPr>
                      <w:rFonts w:eastAsia="Calibri" w:cs="Sylfaen" w:ascii="GHEA Grapalat" w:hAnsi="GHEA Grapalat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lang w:val="en-GB"/>
                    </w:rPr>
                    <w:t>հերթական</w:t>
                  </w:r>
                  <w:r>
                    <w:rPr>
                      <w:rFonts w:eastAsia="Calibri" w:cs="Sylfaen" w:ascii="GHEA Grapalat" w:hAnsi="GHEA Grapalat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lang w:val="en-GB"/>
                    </w:rPr>
                    <w:t>համարը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  <w:t>N</w:t>
                  </w:r>
                  <w:r>
                    <w:rPr>
                      <w:rFonts w:eastAsia="Calibri" w:cs="Courier New" w:ascii="Courier New" w:hAnsi="Courier New"/>
                      <w:lang w:val="en-GB"/>
                    </w:rPr>
                    <w:t> </w:t>
                  </w:r>
                  <w:r>
                    <w:rPr>
                      <w:rFonts w:eastAsia="Calibri" w:cs="GHEA Grapalat" w:ascii="GHEA Grapalat" w:hAnsi="GHEA Grapalat"/>
                      <w:lang w:val="en-GB"/>
                    </w:rPr>
                    <w:t>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en-GB"/>
                    </w:rPr>
                    <w:t>(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լրացվում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է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հաշվառող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մարմնի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կողմից</w:t>
                  </w: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en-GB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GHEA Grapalat"/>
          <w:vanish/>
          <w:lang w:val="en-GB"/>
        </w:rPr>
      </w:pPr>
      <w:r>
        <w:rPr>
          <w:rFonts w:eastAsia="Calibri" w:cs="GHEA Grapalat" w:ascii="GHEA Grapalat" w:hAnsi="GHEA Grapalat"/>
          <w:vanish/>
          <w:lang w:val="en-GB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04"/>
        <w:gridCol w:w="3426"/>
        <w:gridCol w:w="659"/>
      </w:tblGrid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caps/>
                <w:sz w:val="18"/>
                <w:szCs w:val="18"/>
                <w:lang w:val="en-GB"/>
              </w:rPr>
              <w:t> </w:t>
            </w:r>
            <w:r>
              <w:rPr>
                <w:rFonts w:eastAsia="Calibri" w:cs="Sylfaen" w:ascii="GHEA Grapalat" w:hAnsi="GHEA Grapalat"/>
                <w:caps/>
                <w:sz w:val="18"/>
                <w:szCs w:val="18"/>
                <w:lang w:val="en-GB"/>
              </w:rPr>
              <w:t>ՀՎՀՀ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1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55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  <w:gridCol w:w="444"/>
              <w:gridCol w:w="444"/>
              <w:gridCol w:w="444"/>
              <w:gridCol w:w="445"/>
              <w:gridCol w:w="445"/>
              <w:gridCol w:w="445"/>
              <w:gridCol w:w="445"/>
            </w:tblGrid>
            <w:tr>
              <w:trPr>
                <w:trHeight w:val="332" w:hRule="atLeast"/>
              </w:trPr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lang w:val="hy-AM"/>
              </w:rPr>
            </w:pPr>
            <w:r>
              <w:rPr>
                <w:rFonts w:eastAsia="Calibri" w:cs="GHEA Grapalat" w:ascii="GHEA Grapalat" w:hAnsi="GHEA Grapalat"/>
                <w:caps/>
                <w:lang w:val="hy-AM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2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հա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ձեռնարկատիրոջ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3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հա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ձեռնարկատիրոջ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ոցիալ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պահով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քարտ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4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65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</w:tblGrid>
            <w:tr>
              <w:trPr>
                <w:trHeight w:val="344" w:hRule="atLeast"/>
              </w:trPr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ձ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5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եռախոսահամար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6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երկայացմ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սաթիվ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7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ռ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րմ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8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ճշտ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շրջան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9]</w:t>
            </w:r>
          </w:p>
        </w:tc>
        <w:tc>
          <w:tcPr>
            <w:tcW w:w="3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646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Չափի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միավոր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GHEA Grapalat" w:cs="GHEA Grapalat" w:ascii="GHEA Grapalat" w:hAnsi="GHEA Grapalat"/>
                <w:i/>
                <w:iCs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 xml:space="preserve">դրամ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րկ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ճարող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մ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մարը (ՀՎՀՀ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 կազմակերպ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վանումը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զմակերպաիրավ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եսակ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 (անհատ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ձեռնարկատիրոջ) անունը և ազգանուն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 (անհատ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ձեռնարկատիրոջ) սոցիալ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պահով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քարտ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համա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զմակերպության (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) գտնվելու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այրի (բնակ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այրի) հասցեն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կազմակերպության (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) աշխատանքային (տան) հեռախոսահամա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մարմի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ներկայացմ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մսա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մարմնի (համապատասխան տեղական ինքնակառավարման մարմնի) անվանում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կազմակերպությունները լրացվում են այն հաշվետու կիսամյակը (ճշտված հաշվարկի ներկայացման դեպքում՝ այն տարվա կիսամյակը), իսկ ֆիզիկական անձինք՝ այն հաշվետու տարին (ճշտված հաշվարկի ներկայացման դեպքում՝ այն տարին), որի համար ներկայացվում է հաշվարկը: Ճշտված հաշվարկի ներկայացման դեպքում տողի աջ վանդակում կատարվում է «X» նշագրումը</w:t>
      </w:r>
      <w:r>
        <w:rPr/>
        <w:t>:</w:t>
      </w:r>
    </w:p>
    <w:tbl>
      <w:tblPr>
        <w:tblW w:w="104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596"/>
        <w:gridCol w:w="1591"/>
        <w:gridCol w:w="1843"/>
        <w:gridCol w:w="1559"/>
        <w:gridCol w:w="1276"/>
        <w:gridCol w:w="1556"/>
      </w:tblGrid>
      <w:tr>
        <w:trPr/>
        <w:tc>
          <w:tcPr>
            <w:tcW w:w="1045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val="en-GB"/>
              </w:rPr>
              <w:t>  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ՍԱՐԱԿԱԿ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ԵՎ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ԱՐՏԱԴՐԱԿ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ՆՇԱՆԱԿՈՒԹՅ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ՇԻՆՈՒԹՅՈՒՆՆԵՐ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Նպա-տակայ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ն  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նշանա-կություն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Կադաստրային արժեքները</w:t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ույքաչափը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Շինությունն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՝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վ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օբյեկ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պարտավոր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իվը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-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այինարտոնութ-յունները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ճարմ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ենթակ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0]</w:t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1]</w:t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2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3]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4]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5]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6]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897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ԸՆԴԱՄԵՆԸ                                                                         [17]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1.</w:t>
      </w:r>
      <w:r>
        <w:rPr>
          <w:rFonts w:eastAsia="Calibri" w:cs="Courier New" w:ascii="Courier New" w:hAnsi="Courier New"/>
          <w:sz w:val="18"/>
          <w:szCs w:val="18"/>
          <w:lang w:val="en-GB"/>
        </w:rPr>
        <w:t> 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Հաշվետու ժամանակաշրջանի ընթացք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միևնույն նպատակային նշանակություն ունեցող և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միևնույն 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խմբավորված միասնական տողով:  Հաշվետու ժամանակաշրջանի ընթացք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միևնույն նպատակային նշանակություն ունեցող, բայց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 տարբե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, ինչպես նաև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 միևնույն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, բայց տարբեր նպատակային նշանակություն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առանձին տողով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հարկվող օբյեկտի նպատակային նշանակությունը՝ հասարակական նշանակության դեպքում լրացվում է 2, իսկ արտադրակա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դեպքում` 3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են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շինության (շինությունների) կադաստրային արժեքը (կադաստրային արժեքների հանրագումարը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: Կազմակերպություններ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15 (0,3:2)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ս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ձինք՝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ե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.3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՝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շինությունների) 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թիվը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շին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շինությունների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ա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ո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՝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ա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ճար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4]- [15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սարակական և արտադրական նշանակության շինությունների համար հաշվետու ժամանակաշրջանի վճարման ենթակա գույքահարկի</w:t>
      </w:r>
      <w:r>
        <w:rPr/>
        <w:t xml:space="preserve"> ընդհանուր գումարը ([16] սյունակի տողերի հանրագումարը):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513"/>
        <w:gridCol w:w="2218"/>
        <w:gridCol w:w="1843"/>
        <w:gridCol w:w="1559"/>
        <w:gridCol w:w="1843"/>
      </w:tblGrid>
      <w:tr>
        <w:trPr/>
        <w:tc>
          <w:tcPr>
            <w:tcW w:w="10456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 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ԱՎՏՈՏՆԱԿՆԵՐ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Կադաստրա-յին արժեքը</w:t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դրույքաչափը հաշվետու ժամանակա-շրջանի համար</w:t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Շինությունների` հարկվող օբյեկտ համար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պարտավոր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 թիվը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գումարը հաշվետու ժամանակաշրջանի համար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գումարային արտոնություն-ները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 ժամանակաշրջանի համար վճարման ենթակա գույքահարկ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8]</w:t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9]</w:t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0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1]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2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3]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613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ԸՆԴԱՄԵՆԸ                                                                                                                             [24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2.</w:t>
      </w:r>
      <w:r>
        <w:rPr>
          <w:rFonts w:eastAsia="Calibri" w:cs="Courier New" w:ascii="Courier New" w:hAnsi="Courier New"/>
          <w:sz w:val="18"/>
          <w:szCs w:val="18"/>
          <w:lang w:val="en-GB"/>
        </w:rPr>
        <w:t> 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ժամանակաշրջանի ընթացքում հարկվող օբյեկտ համարվելո ւամիս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միևնույն 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խմբավորված միասնական տողով: Հարկվող օբյեկտ համարվելու ամիսների տարբե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առանձին տողով,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ավտոտնակի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(ավտոտնակների) կադաստրային արժեքը (կադաստրային արժեքների հանրագումարը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է հաշվետու ժամանակաշրջանի համար գույքահարկի դրույքաչափը: Կազմակերպությունները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ն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 ավտոտնակների գույքա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1 (0,2:2)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սկ ֆիզիկական անձինք՝ տարեկան 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0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սյունակում լրացվում է հաշվետու ժամանակաշրջանում գույքահարկի հաշվարկման համա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ավտոտնակի 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ավտոտնակների) հարկվող օբյեկտ 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 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 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է հաշվետու ժամանակաշրջան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ավտոտնակի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ավտոտնակների) հաշվետու ժամանակաշրջանում գույքահարկի հաշվարկված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 է ավտոտնակների համար օրենքով սահմանված արտոնությունների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ժամանակաշրջանի 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ի տողեր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 է ավտոտնակների համար հաշվետու ժամանակաշրջանի վճարման ենթակա գույքահարկի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21]- [22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ավտոտնակների համար հաշվետու ժամանակաշրջանի վճարման ենթակա գույքահարկի</w:t>
      </w:r>
      <w:r>
        <w:rPr/>
        <w:t xml:space="preserve"> ընդհանուր գումարը ([23] սյունակի տողերի հանրագումար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736"/>
        <w:gridCol w:w="1540"/>
        <w:gridCol w:w="1637"/>
        <w:gridCol w:w="1666"/>
        <w:gridCol w:w="1369"/>
      </w:tblGrid>
      <w:tr>
        <w:trPr/>
        <w:tc>
          <w:tcPr>
            <w:tcW w:w="1042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ՐԿՎՈՂ ՕԲՅԵԿՏ ՀԱՄԱՐՎՈՂ ԱՅԼ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ԲԱՑԱՌՈՒԹՅԱՄԲ ԱՎՏՈՏՆԱԿՆԵՐԻ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ՍԱՐԱԿԱԿԱՆ ԵՎ ԱՐՏԱԴՐԱԿԱՆՆՇԱՆԱԿՈՒԹՅԱՆ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ՇԻՆՈՒԹՅՈՒՆՆԵՐ</w:t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5]</w:t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6]</w:t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7]</w:t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8]</w:t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9]</w:t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30]</w:t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51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ԸՆԴԱՄԵՆԸ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31]</w:t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ի տողերում առանձին-առանձին լրացվում են «Գույքահարկի մասին» Հայաստանի Հանրապետության օրենքի 4-րդ հոդվածով հարկվող օբյեկտ համարվող այլ (բացառությամբ ավտոտնակների, հասարակական և արտադրական նշանակության) շինությունների տեսակները և հասցենե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համապատասխան շինությունների կադաստրային արժեքնե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գույքահարկի հաշվարկման համար համապատասխան շինությունների` հարկվող օբյեկտ համարվելու (գույքահարկի պարտավորության) ամիսների թիվը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են «Գույքահարկի մասին» Հայաստանի Հանրապետության օրենքի 6-րդ հոդվածի 2-րդ կետով սահմանված տարեկան դրույքաչափերով հաշվարկված հաշվետու ժամանակաշրջանի գույքահարկի համապատասխան գումարները (հաշվի առնելով նաև հաշվետու ժամանակաշրջանում գույքահարկի հաշվարկման համար նշված շինությունների հարկվող օբյեկտ համարվելու (գույքահարկի պարտավորության) ամիսների թիվը): Կազմակերպությունները լրացնում են գույքահարկի կիսամյակային գումարը, իսկ ֆիզիկական անձինք՝ գույքահարկի տարեկան գումա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համապատասխան շինությունների մասով օրենքով սահմանված գույքահարկի արտոնությունների գումարները՝ հաշվետու ժամանակաշրջանի համար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ի տողերում լրացվում են հաշվետու ժամանակաշրջանում գույքահարկի վճարման ենթակա գումարները ([29]-[28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շվետու ժամանակաշրջանում համապատասխան շինությունների համար վճարման ենթակա գույքահարկի գումարը ([30] սյունակի տողերի հանրագումարը).</w:t>
      </w:r>
    </w:p>
    <w:p>
      <w:pPr>
        <w:pStyle w:val="Normal"/>
        <w:spacing w:lineRule="auto" w:line="240" w:before="0" w:after="0"/>
        <w:jc w:val="center"/>
        <w:rPr/>
      </w:pPr>
      <w:r>
        <w:rPr/>
        <w:t>ՓՈԽԱԴՐԱՄԻՋՈՑՆԵՐ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91"/>
        <w:gridCol w:w="1265"/>
        <w:gridCol w:w="773"/>
        <w:gridCol w:w="702"/>
        <w:gridCol w:w="1139"/>
        <w:gridCol w:w="582"/>
        <w:gridCol w:w="728"/>
        <w:gridCol w:w="509"/>
        <w:gridCol w:w="800"/>
        <w:gridCol w:w="439"/>
        <w:gridCol w:w="699"/>
      </w:tblGrid>
      <w:tr>
        <w:trPr/>
        <w:tc>
          <w:tcPr>
            <w:tcW w:w="5001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անվանումը</w:t>
            </w:r>
          </w:p>
        </w:tc>
        <w:tc>
          <w:tcPr>
            <w:tcW w:w="113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պետական համարանիշը</w:t>
            </w:r>
          </w:p>
        </w:tc>
        <w:tc>
          <w:tcPr>
            <w:tcW w:w="58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քաշող շարժիչի հզորությունը (ձիաուժ)</w:t>
            </w:r>
          </w:p>
        </w:tc>
        <w:tc>
          <w:tcPr>
            <w:tcW w:w="72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Ավտոմոբիլային տրանսպորտի միջոցի թողարկման տարեթիվը</w:t>
            </w:r>
          </w:p>
        </w:tc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Գույքահարկի հաշվարկման համար հաշվետու ժամանակաշրջանի ամիսների թիվը</w:t>
            </w:r>
          </w:p>
        </w:tc>
        <w:tc>
          <w:tcPr>
            <w:tcW w:w="8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Հաշվետու ժամանակաշրջանի համար գույքահարկի հաշվարկված  գումարը</w:t>
            </w:r>
          </w:p>
        </w:tc>
        <w:tc>
          <w:tcPr>
            <w:tcW w:w="43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Գույքահարկի գումարային արտոնությունները</w:t>
            </w:r>
          </w:p>
        </w:tc>
        <w:tc>
          <w:tcPr>
            <w:tcW w:w="69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Հաշվետու ժամանակաշրջանի համար վճարման ենթակա գույքահարկի գումարը</w:t>
            </w:r>
          </w:p>
        </w:tc>
      </w:tr>
      <w:tr>
        <w:trPr/>
        <w:tc>
          <w:tcPr>
            <w:tcW w:w="352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Ավտոմոբիլային տրանսպորտի միջոցներ, </w:t>
              <w:br/>
              <w:t>այդ թվում</w:t>
            </w:r>
          </w:p>
        </w:tc>
        <w:tc>
          <w:tcPr>
            <w:tcW w:w="77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Մոտոցիկլետներ</w:t>
            </w:r>
          </w:p>
        </w:tc>
        <w:tc>
          <w:tcPr>
            <w:tcW w:w="70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Ջրային փոխադրամիջոց, ձյունագնաց և մոտոամենագնաց (քվադրոցիկլ)</w:t>
            </w:r>
          </w:p>
        </w:tc>
        <w:tc>
          <w:tcPr>
            <w:tcW w:w="11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58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4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69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մինչև 10 նստատեղ ունեցող մարդատար ավտոմեքենաներ</w:t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10 և ավելի նստատեղ ունեցող մարդատար ավտոմեքենաներ</w:t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Բեռնատար (բեռնաուղևորատար) ավտոմեքենաներ</w:t>
            </w:r>
          </w:p>
        </w:tc>
        <w:tc>
          <w:tcPr>
            <w:tcW w:w="77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70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1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58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72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4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69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2]</w:t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3]</w:t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4]</w:t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5]</w:t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6]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7]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8]</w:t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9]</w:t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0]</w:t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1]</w:t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2]</w:t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3]</w:t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20"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bCs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9198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5"/>
                <w:szCs w:val="15"/>
                <w:lang w:val="en-GB"/>
              </w:rPr>
              <w:t>ԸՆԴԱՄԵՆԸ</w:t>
            </w: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 xml:space="preserve">                                                                                                                                                                    [44]</w:t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մինչև 10 նստատեղ ունեցող մարդատար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10 և ավելի նստատեղ ունեցող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բեռնատար (բեռնաուղևորատար)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մոտոցիկլետ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6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] սյունակում լրացվում է ջրային փոխադրամիջոցի, ձյունագնացի և մոտոամենագնացի (քվադրոցիկլի)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փոխադրամիջոցի պետական համարա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փոխադրամիջոցի քաշող շարժիչի հզորությունը (ձիաուժ): Փոխադրամիջոցների քաշող շարժիչի հզորությունը կիլովատտերով արտահայտված լինելու դեպքում կիլովատտերով արտահայտված հզորության նկատմամբ կիրառվում է 1.36 գործակից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է ավտոմոբիլային տրանսպորտի միջոցի թողարկման տարեթիվ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գույքահարկի հաշվարկման համար փոխադրամիջոցի հարկվող օբյեկտ համարվելու (գույքահարկի պարտավորության) ամիսների 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հաշվարկված գույքահարկի գումա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օրենքով սահմանված գույքահարկի արտոնությունների գումարները՝ հաշվետու ժամանակաշրջանի համար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ի տողերում լրացվում է հաշվետու ժամանակաշրջանի համար վճարման ենթակա գույքահարկի գումարը ([41]- [42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4]</w:t>
      </w:r>
      <w:r>
        <w:rPr/>
        <w:t>տողում լրացվում է փոխադրամիջոցների համար հաշվետու ժամանակաշրջանում վճարման ենթակա գույքահարկի գումարը ([43] սյունակի տողերի հանրագումար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/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Ընդամենը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                               [45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շվետու ժամանակաշրջանի համար վճարման ենթակա գույքահարկի ընդհանուր գումարը</w:t>
      </w:r>
      <w:r>
        <w:rPr/>
        <w:t xml:space="preserve"> ([17]+[24]+ [31]+ [44]).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/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Գույքահարկի գծով ժամկետային արտոնությունները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6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6"/>
          <w:szCs w:val="16"/>
          <w:lang w:val="en-GB"/>
        </w:rPr>
      </w:pPr>
      <w:r>
        <w:rPr>
          <w:rFonts w:eastAsia="Calibri" w:cs="GHEA Grapalat" w:ascii="GHEA Grapalat" w:hAnsi="GHEA Grapalat"/>
          <w:b/>
          <w:sz w:val="16"/>
          <w:szCs w:val="16"/>
          <w:lang w:val="en-GB"/>
        </w:rPr>
        <w:t>[4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օրենքով սահմանված կարգով ժամկետային արտոնություն սահմանված լինելու դեպքում լրացվում է վճարման ենթակա գույքահարկի գումարի հետաձգման վերջին ժամկետ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3. </w:t>
      </w:r>
      <w:r>
        <w:rPr/>
        <w:t>Գույքահարկի գծով օրենքով սահմանված արտոնությունների առկայության դեպքում հաշվարկի հետ ներկայացվում է նաև արտոնության իրավունքը հաստատող փաստաթուղթը (կամ պատճեն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078"/>
        <w:gridCol w:w="2078"/>
        <w:gridCol w:w="2284"/>
        <w:gridCol w:w="2075"/>
      </w:tblGrid>
      <w:tr>
        <w:trPr/>
        <w:tc>
          <w:tcPr>
            <w:tcW w:w="1042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Տեղեկություններ ընդհանուր համասեփականատերերի վերաբերյալ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7]</w:t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 սեփականություն հանդիսացող շինությանտեսակը և հասցեն</w:t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 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հասցե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ֆիզիկական անձանց սոցիալական ապահովության քարտերի համարները (առկայության դեպքում)</w:t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 բաժնային սեփականության դեպքում՝ բաժնեմասի չափը</w:t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բաժինը լրացվում է, եթե կազմակերպությունը հանդիսանում է համասեփականատեր</w:t>
      </w:r>
    </w:p>
    <w:tbl>
      <w:tblPr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>
          <w:trHeight w:val="1052" w:hRule="atLeast"/>
        </w:trPr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Նշում ……..…………………………… հաշվետու ժամանակաշրջանում ֆիզիկական անձանց (անհատ ձեռնարկատերերին) պատկանող հարկվող օբյեկտ համարվող գույքի նկատմամբ սեփականության իրավունքի ձեռքբերման մասին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8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բաժինը լրացվում է, եթե հաշվետու ժամանակաշրջանի ընթացքում սեփականության իրավունք է ձեռք բերվել ֆիզիկական անձ (անհատ ձեռնարկատերերին) պատկանող, «Գույքահարկի մասին» ՀՀ օրենքի 4-րդ հոդվածով սահմանված գույքահարկով հարկվող օբյեկտ հանդիսացող որևէ փոխադրամիջոցի կամ շինության նկատմամբ: Այդ դեպքում տողիաջվանդակումկատարվումէ «X» նշագրումը: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3000"/>
        <w:gridCol w:w="30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.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Տնօրեն</w:t>
            </w:r>
            <w:r>
              <w:rPr>
                <w:rFonts w:eastAsia="Calibri" w:cs="GHEA Grapalat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անհատ ձեռնարկատեր</w:t>
            </w:r>
            <w:r>
              <w:rPr>
                <w:rFonts w:eastAsia="Calibri" w:cs="GHEA Grapalat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softHyphen/>
              <w:softHyphen/>
              <w:softHyphen/>
              <w:softHyphen/>
              <w:softHyphen/>
              <w:softHyphen/>
              <w:br/>
              <w:t xml:space="preserve">__________ 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Գլխավոր հաշվապահ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Sylfaen"/>
          <w:b/>
          <w:b/>
          <w:lang w:val="en-GB"/>
        </w:rPr>
      </w:pPr>
      <w:r>
        <w:rPr>
          <w:rFonts w:eastAsia="Calibri" w:cs="Sylfaen" w:ascii="GHEA Grapalat" w:hAnsi="GHEA Grapalat"/>
          <w:b/>
          <w:lang w:val="en-GB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szCs w:val="32"/>
          <w:lang w:val="en-GB"/>
        </w:rPr>
      </w:pPr>
      <w:r>
        <w:rPr>
          <w:rFonts w:eastAsia="Calibri" w:cs="GHEA Grapalat" w:ascii="GHEA Grapalat" w:hAnsi="GHEA Grapalat"/>
          <w:b/>
          <w:szCs w:val="32"/>
          <w:lang w:val="en-GB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Sylfaen" w:ascii="GHEA Grapalat" w:hAnsi="GHEA Grapalat"/>
          <w:b/>
          <w:bCs/>
          <w:sz w:val="16"/>
          <w:szCs w:val="16"/>
          <w:lang w:val="hy-AM"/>
        </w:rPr>
        <w:t>«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ավելված N2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br/>
        <w:t>«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ողի հարկիհաշվարկման և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br/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վճարման կարգի մասին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t xml:space="preserve">» 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րահանգի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Sylfaen"/>
          <w:b/>
          <w:b/>
          <w:bCs/>
          <w:i/>
          <w:i/>
          <w:sz w:val="16"/>
          <w:szCs w:val="16"/>
          <w:lang w:val="hy-AM"/>
        </w:rPr>
      </w:pPr>
      <w:r>
        <w:rPr>
          <w:rFonts w:eastAsia="Calibri" w:cs="Sylfaen" w:ascii="GHEA Grapalat" w:hAnsi="GHEA Grapalat"/>
          <w:b/>
          <w:bCs/>
          <w:i/>
          <w:sz w:val="16"/>
          <w:szCs w:val="16"/>
          <w:lang w:val="hy-AM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6"/>
        <w:gridCol w:w="4794"/>
      </w:tblGrid>
      <w:tr>
        <w:trPr/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Courier New" w:ascii="Courier New" w:hAnsi="Courier New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sz w:val="40"/>
                <w:szCs w:val="40"/>
                <w:lang w:val="hy-AM"/>
              </w:rPr>
              <w:t>Հ Ո Ղ Ի ՀԱՐԿԻ</w:t>
            </w:r>
            <w:r>
              <w:rPr>
                <w:rFonts w:eastAsia="Calibri" w:cs="Courier New" w:ascii="Courier New" w:hAnsi="Courier New"/>
                <w:b/>
                <w:bCs/>
                <w:sz w:val="40"/>
                <w:szCs w:val="40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40"/>
                <w:szCs w:val="40"/>
                <w:lang w:val="hy-AM"/>
              </w:rPr>
              <w:t xml:space="preserve">ՀԱՇՎԱՐԿ   </w:t>
            </w:r>
          </w:p>
        </w:tc>
        <w:tc>
          <w:tcPr>
            <w:tcW w:w="4794" w:type="dxa"/>
            <w:tcBorders/>
          </w:tcPr>
          <w:tbl>
            <w:tblPr>
              <w:tblW w:w="4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3"/>
            </w:tblGrid>
            <w:tr>
              <w:trPr/>
              <w:tc>
                <w:tcPr>
                  <w:tcW w:w="478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hy-AM"/>
                    </w:rPr>
                  </w:pPr>
                  <w:r>
                    <w:rPr>
                      <w:rFonts w:eastAsia="Calibri" w:cs="Sylfaen" w:ascii="GHEA Grapalat" w:hAnsi="GHEA Grapalat"/>
                      <w:lang w:val="hy-AM"/>
                    </w:rPr>
                    <w:t>Փաստաթղթի հերթական համարը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 w:cs="GHEA Grapalat" w:ascii="GHEA Grapalat" w:hAnsi="GHEA Grapalat"/>
                      <w:lang w:val="hy-AM"/>
                    </w:rPr>
                    <w:t>N</w:t>
                  </w:r>
                  <w:r>
                    <w:rPr>
                      <w:rFonts w:eastAsia="Calibri" w:cs="Courier New" w:ascii="Courier New" w:hAnsi="Courier New"/>
                      <w:lang w:val="hy-AM"/>
                    </w:rPr>
                    <w:t> </w:t>
                  </w:r>
                  <w:r>
                    <w:rPr>
                      <w:rFonts w:eastAsia="Calibri" w:cs="GHEA Grapalat" w:ascii="GHEA Grapalat" w:hAnsi="GHEA Grapalat"/>
                      <w:lang w:val="hy-AM"/>
                    </w:rPr>
                    <w:t>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hy-AM"/>
                    </w:rPr>
                  </w:pP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hy-AM"/>
                    </w:rPr>
                    <w:t>(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>լրացվում է հաշվառող մարմնի կողմից</w:t>
                  </w: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hy-AM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GHEA Grapalat"/>
          <w:vanish/>
          <w:lang w:val="hy-AM"/>
        </w:rPr>
      </w:pPr>
      <w:r>
        <w:rPr>
          <w:rFonts w:eastAsia="Calibri" w:cs="GHEA Grapalat" w:ascii="GHEA Grapalat" w:hAnsi="GHEA Grapalat"/>
          <w:vanish/>
          <w:lang w:val="hy-AM"/>
        </w:rPr>
      </w:r>
    </w:p>
    <w:tbl>
      <w:tblPr>
        <w:tblW w:w="1470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  <w:gridCol w:w="4111"/>
        <w:gridCol w:w="709"/>
      </w:tblGrid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caps/>
                <w:sz w:val="18"/>
                <w:szCs w:val="18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aps/>
                <w:sz w:val="18"/>
                <w:szCs w:val="18"/>
                <w:lang w:val="en-GB"/>
              </w:rPr>
              <w:t>ՀՎՀՀ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1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55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  <w:gridCol w:w="444"/>
              <w:gridCol w:w="444"/>
              <w:gridCol w:w="444"/>
              <w:gridCol w:w="444"/>
              <w:gridCol w:w="445"/>
              <w:gridCol w:w="445"/>
              <w:gridCol w:w="445"/>
            </w:tblGrid>
            <w:tr>
              <w:trPr>
                <w:trHeight w:val="332" w:hRule="atLeast"/>
              </w:trPr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lang w:val="en-GB"/>
              </w:rPr>
            </w:pPr>
            <w:r>
              <w:rPr>
                <w:rFonts w:eastAsia="Calibri" w:cs="GHEA Grapalat" w:ascii="GHEA Grapalat" w:hAnsi="GHEA Grapalat"/>
                <w:caps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 անվանում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2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 հասցեն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3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եռախոսահամար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4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ռող մարմնի անվանում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5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րկի ներկայացման ամսաթիվ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6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ճշտ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շրջան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7]</w:t>
            </w:r>
          </w:p>
        </w:tc>
        <w:tc>
          <w:tcPr>
            <w:tcW w:w="41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Չափի միավոր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ային մարմնի կողմից կազմակերպությանը տրամադրած հարկ վճարողի հաշվառման 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կազմակերպության անվանումը և կազմակերպաիրավական տեսա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կազմակերպության գտնվելու վայրի հասց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աշխատանքային հեռախոսա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5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հողի հարկ վճարող կազմակերպություններին հաշվառող մարմին հանդիսացող տեղական ինքնակառավարման մարմն իանվանում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6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 մարմին հողի հարկի հաշվարկի ներկայացման ամսաթիվ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այն հաշվետու կիսամյակը (ճշտված հաշվարկի ներկայացման դեպքում` այն կիսամյակը), որի համար ներկայացվում է հաշվարկը (ճշտված հաշվարկի ներկայացման դեպքում տողի աջ վանդակում կատարվում է «X» նշագրումը</w:t>
      </w:r>
      <w:r>
        <w:rPr/>
        <w:t>),</w:t>
      </w:r>
    </w:p>
    <w:tbl>
      <w:tblPr>
        <w:tblW w:w="146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88"/>
        <w:gridCol w:w="882"/>
        <w:gridCol w:w="1064"/>
        <w:gridCol w:w="1064"/>
        <w:gridCol w:w="909"/>
        <w:gridCol w:w="1148"/>
        <w:gridCol w:w="1060"/>
        <w:gridCol w:w="844"/>
        <w:gridCol w:w="1330"/>
        <w:gridCol w:w="1329"/>
        <w:gridCol w:w="1106"/>
        <w:gridCol w:w="1274"/>
      </w:tblGrid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ծածկ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ի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եր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երյ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լր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ցուցիչ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վյ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եր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պատ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շան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ությունը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րծառ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ակ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շան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կությունը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եսք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չափ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զու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եկամուտը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/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րժեքը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/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-յակ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ույք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չափ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%)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յակ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ո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վող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օբյեկ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իվը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յա-կային հաշվարկ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ծ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ծո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րտոն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յունները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կիսամյա-կ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 վճարմանենթակ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8]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9]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0]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1]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2]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3]</w:t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4]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5]</w:t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6]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7]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8]</w:t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9]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0]</w:t>
            </w:r>
          </w:p>
        </w:tc>
      </w:tr>
      <w:tr>
        <w:trPr>
          <w:trHeight w:val="443" w:hRule="atLeast"/>
        </w:trPr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92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ԸՆԴԱՄԵՆԸ                                       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1]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8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իավո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դիսաց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որ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ումբ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թվ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կցությամբ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ծածկագի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րգ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ի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տաց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9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ցե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եքստ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տառ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ոնդ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0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իրառ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երաբերյ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ուցիչ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ուրսգտ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ր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ր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ոնդ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ուն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պա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6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տառ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7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ջ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8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9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2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սգրք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րծառն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ուն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տեսք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ջրով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ելա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1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ջրդ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ելա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զմամյ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նկարկ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աղ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րիզավո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նդավո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5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ոտհար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6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ոտ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7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տեսք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8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ել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2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առ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հանու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5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3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մադր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4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4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4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պա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պահպան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5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ռողջարա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ներ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ախա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գ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ախա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տմ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շակութ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5/4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3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ափ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կտարներով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մ</w:t>
      </w: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5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«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»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նահ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ո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զու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կամուտ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ժեք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կտա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րգ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վար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մարմի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տաց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4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5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և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6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«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»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7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ի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թաց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թիվ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թ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հաշվարկ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կայ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կիսամյակի ընթացքում նպատակային կամ գործառնական նշանակության (հողատեuքերի) փոփոխություններ կրած հողամաս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պ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ույ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ս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կ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ե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իմք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դիսաց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ձև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անջ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ով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8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3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x [14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5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և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x [16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]):6x[17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հան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ժն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22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ե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զմակերպ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ժնեմաս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9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եր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ո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0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ճար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8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- [19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8], [19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20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ոլո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րա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sz w:val="18"/>
          <w:szCs w:val="18"/>
          <w:lang w:val="en-GB"/>
        </w:rPr>
      </w:r>
    </w:p>
    <w:tbl>
      <w:tblPr>
        <w:tblW w:w="106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004"/>
        <w:gridCol w:w="2082"/>
        <w:gridCol w:w="2079"/>
        <w:gridCol w:w="2079"/>
        <w:gridCol w:w="1972"/>
      </w:tblGrid>
      <w:tr>
        <w:trPr/>
        <w:tc>
          <w:tcPr>
            <w:tcW w:w="10682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Տեղեկություններ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համասեփականատերերի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վերաբերյալ                              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[22]</w:t>
            </w:r>
          </w:p>
        </w:tc>
      </w:tr>
      <w:tr>
        <w:trPr/>
        <w:tc>
          <w:tcPr>
            <w:tcW w:w="247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եփական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նդիսաց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վայրը)</w:t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անց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ոցիալակ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պահով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քարտ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նե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ռկայ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եպք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աժն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եփական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եպքում՝բաժնե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չափը</w:t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ծածկագիրը</w:t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[22] բաժինը լրացվում է, եթե կազմակերպությունը հանդիսանում է համասեփականատեր</w:t>
      </w:r>
      <w:r>
        <w:rPr/>
        <w:t>:</w:t>
      </w:r>
    </w:p>
    <w:tbl>
      <w:tblPr>
        <w:tblW w:w="106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  <w:gridCol w:w="1024"/>
      </w:tblGrid>
      <w:tr>
        <w:trPr/>
        <w:tc>
          <w:tcPr>
            <w:tcW w:w="9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Նշում ……..…………………………… հաշվետու ժամանակաշրջանում ֆիզիկական անձանց (անհատ ձեռնարկատերերին) պատկանող հարկվող օբյեկտ համարվող հողամասի նկատմամբ սեփականության իրավունքի ձեռքբերման մասին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                                                             [23]</w:t>
            </w:r>
          </w:p>
        </w:tc>
        <w:tc>
          <w:tcPr>
            <w:tcW w:w="10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      </w:t>
      </w:r>
      <w:r>
        <w:rPr/>
        <w:t>[23] բաժինը լրացվում է, եթե հաշվետու ժամանակաշրջանի ընթացքում սեփականության իրավունք է ձեռքբերվել ֆիզիկական անձ (անհատ ձեռնարկատերերին) պատկանող հողամասի նկատմամբ: Այդ դեպքում տողի աջ վանդակում կատարվում է «X» նշագրումը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1"/>
        <w:gridCol w:w="3150"/>
        <w:gridCol w:w="3355"/>
      </w:tblGrid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Կ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>.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Տ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>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3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Տնօրեն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Գլխավոր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հաշվապահ</w:t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Sylfaen" w:ascii="GHEA Grapalat" w:hAnsi="GHEA Grapalat"/>
          <w:sz w:val="18"/>
          <w:szCs w:val="18"/>
          <w:lang w:val="en-GB"/>
        </w:rPr>
        <w:t>1.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կ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ինակից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ոնք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կայ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ղմ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րանցվելու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տո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ինա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ձն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ճարողին»: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Times Armenian" w:hAnsi="Times Armenian" w:eastAsia="Times New Roman" w:cs="Times New Roman"/>
      <w:sz w:val="24"/>
      <w:szCs w:val="24"/>
      <w:lang w:val="en-GB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BodyText3Char">
    <w:name w:val="Body Text 3 Char"/>
    <w:qFormat/>
    <w:rPr>
      <w:rFonts w:ascii="Times Armenian" w:hAnsi="Times Armenian" w:eastAsia="Times New Roman" w:cs="Times New Roman"/>
      <w:sz w:val="16"/>
      <w:szCs w:val="16"/>
      <w:lang w:val="en-GB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TopofFormChar1">
    <w:name w:val="z-Top of Form Char1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cs="Arial"/>
      <w:vanish/>
      <w:sz w:val="16"/>
      <w:szCs w:val="16"/>
      <w:lang w:val="en-GB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ZBottomofFormChar1">
    <w:name w:val="z-Bottom of Form Char1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cs="Arial"/>
      <w:vanish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Armenian" w:hAnsi="Times Armenian" w:cs="Times Armeni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ParagraphFontParaChar">
    <w:name w:val="Default Paragraph Font Para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  <w:lang w:val="en-GB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CharChar1CharChar">
    <w:name w:val="Char Char1 Char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Armenian" w:hAnsi="Times Armenian" w:cs="Times Armenian"/>
      <w:sz w:val="16"/>
      <w:szCs w:val="16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3:25:00Z</dcterms:modified>
  <cp:revision>17</cp:revision>
  <dc:subject/>
  <dc:title/>
</cp:coreProperties>
</file>