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Փաստացի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շվառումից տարբեր վայրում բնակվելու դեպքում  համայնքի բնակչության ռեգիստրում առկա տվյալների և դիմումատուի դիմումի  հիման  վրա տրվում է փաստացի բնակության վայրի վերաբերյալ տեղեկանք: 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072794531"/>
            <w:bookmarkStart w:id="1" w:name="__Fieldmark__0_407279453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072794531"/>
            <w:bookmarkStart w:id="3" w:name="__Fieldmark__1_407279453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ցողի անձը հաստատող փաստաթղթի, մինչև 16 տարեկան երեխայի համար՝ ծննդյան վկայական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ս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</w:t>
            </w:r>
          </w:p>
          <w:p>
            <w:pPr>
              <w:pStyle w:val="Style20"/>
              <w:spacing w:lineRule="auto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Փաստացի բնակության վայրի (հասցեի) վերաբերյալ տեղեկանք տրամադրելու մասին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Ես՝---------------------------------------------------------------------  ս     խնդրում    եմ  տրամադրել  տեղեկանք    իմ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ծնող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եղբոր (քրոջ)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ամուսնու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զավակ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նձ լիազորած անձ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՝     ------------------------------------------------------------------- ի ----------------------------------  համայնքում/ բնակավայրում փաստացի բնակության վայրի վերաբերյալ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Փաստացի բնակության վայրը (հասցեն)՝ ---------------------------------------------------------------------------------------------------------------------------------------------------------------------------------------------------------------------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ցողի անձը հաստատող փաստաթղթի,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մինչև 16 տարեկան երեխայի համար՝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                -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1</cp:revision>
  <dc:subject/>
  <dc:title/>
</cp:coreProperties>
</file>