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 իրավունքի տրամադրման պայմանագրի լուծ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իների կամ իրավաբանական անձանց հետ կնքված համայնքային սեփականություն հանդիսացող հողամասերի կառուցապատման կամ վարձակալության իրավունքի տրամադրման պայմանագրերի լուծ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546902410"/>
            <w:bookmarkStart w:id="1" w:name="__Fieldmark__0_154690241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546902410"/>
            <w:bookmarkStart w:id="3" w:name="__Fieldmark__1_154690241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74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ը կառուցապատման կամ վարձակալության իրավունքով տրամադրելու մասին  համայնքի ղեկավարի որոշման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տրամադրման պայմանագրի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պետական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Դիմումը ներկայացվում է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համայնքապետարանի աշխատակազմի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Հ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ամայնքապետարանի աշխատակազմի աշխատակիցը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Կայացվում է համայնքի ղեկավարի որոշում և կնքվում է պայմանագիրը լուծելու մասին համաձայնագիր, կամ ծառայության տրամադրումը գրավոր մերժվում է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52575</wp:posOffset>
                  </wp:positionH>
                  <wp:positionV relativeFrom="paragraph">
                    <wp:posOffset>-371475</wp:posOffset>
                  </wp:positionV>
                  <wp:extent cx="3601085" cy="3667125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իրավունքի տրամադրման պայմանագիրը լուծելու մասին համաձայ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պայմանագիրը լուծ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Համայնքի ղեկավարի .....  ....................  .......թ-ի </w:t>
      </w:r>
      <w:r>
        <w:rPr>
          <w:rFonts w:eastAsia="Calibri" w:cs="Sylfaen" w:ascii="GHEA Grapalat" w:hAnsi="GHEA Grapalat"/>
          <w:color w:val="000000"/>
          <w:lang w:val="hy-AM"/>
        </w:rPr>
        <w:t xml:space="preserve">N......... որոշմամբ մինչև .......  ..................  .........թ.-ը …………. համայնքի ..................................................................... հասցեում գտնվող հողամասը </w:t>
      </w:r>
      <w:r>
        <w:rPr>
          <w:rFonts w:eastAsia="Calibri" w:cs="GHEA Grapalat" w:ascii="GHEA Grapalat" w:hAnsi="GHEA Grapalat"/>
          <w:color w:val="000000"/>
          <w:lang w:val="hy-AM"/>
        </w:rPr>
        <w:t>կառուցապատման (վարձակալության) իրավունքով տրամադրվել է ինձ (……….............………….իրավաբանական անձին)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լուծել ինձ հետ (……………….................……………իրավաբանական անձի հետ) կնքված ......  ....................  ......թ-ի N.......... պայմանագիր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028"/>
        <w:gridCol w:w="255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Հողամասը կառուցապատման կամ վարձակալության իրավունքով տրամադրելու մասին  համայնքի ղեկավարի որոշման </w:t>
            </w:r>
            <w:r>
              <w:rPr>
                <w:rFonts w:eastAsia="Calibri" w:cs="GHEA Grapalat" w:ascii="GHEA Grapalat" w:hAnsi="GHEA Grapalat"/>
                <w:lang w:val="hy-AM"/>
              </w:rPr>
              <w:t>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տրամադրման պայմանագ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Հողամասի կառուցապատման կամ վարձակալության իրավունքի պետական գրանցման վկայականի </w:t>
            </w:r>
            <w:r>
              <w:rPr>
                <w:rFonts w:eastAsia="Calibri" w:cs="GHEA Grapalat" w:ascii="GHEA Grapalat" w:hAnsi="GHEA Grapalat"/>
                <w:lang w:val="hy-AM"/>
              </w:rPr>
              <w:t>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</w:t>
      </w:r>
      <w:r>
        <w:rPr>
          <w:rFonts w:eastAsia="Calibri" w:cs="GHEA Grapalat" w:ascii="GHEA Grapalat" w:hAnsi="GHEA Grapalat"/>
          <w:lang w:val="hy-AM"/>
        </w:rPr>
        <w:t>Դիմող՝ -----------------------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(ստորագրություն)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0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4</cp:revision>
  <dc:subject/>
  <dc:title/>
</cp:coreProperties>
</file>