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հանրային սննդի կազմակերպման և իրաց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անրային սննդի օբյեկտներում համայնքայի կանոններին համապատասխան հանրային սննդի կազմակերպման և իրացման համար տնտեսվարող սուբյեկտներին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11835401"/>
            <w:bookmarkStart w:id="1" w:name="__Fieldmark__0_1011835401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11835401"/>
            <w:bookmarkStart w:id="3" w:name="__Fieldmark__1_1011835401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5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4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. թ. N......- Ն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...................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876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նրային սննդի կազմակերպման համայնքային կանոններ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 բաժնի կամ մասնագետի բացասական եզրակացությունը՝ հանրային սննդի կազմակերպման համայնքային կանոններին հանրային սննդի օբյեկտի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ՆՐԱՅԻՆ ՍՆՆԴԻ ԿԱԶՄԱԿԵՐՊՄԱՆ ԵՎ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իրականաց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 xml:space="preserve"> Թույլտվության ժամկետը.............................................................................................................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35</cp:revision>
  <dc:subject/>
  <dc:title/>
</cp:coreProperties>
</file>