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մարդատար-տաքսու (բացառությամբ երթուղային տաքսիների) ծառայություն  իրականացնելու 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մարդատար-տաքսի ծառայություն կազմակերպող իրավաբանական և ֆիզիկական անձանց` մարդատար տաքսիների ծառայություն իրականացնելու համար թույլտվություն տալու նպատակով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3512623928"/>
            <w:bookmarkStart w:id="1" w:name="__Fieldmark__0_3512623928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3512623928"/>
            <w:bookmarkStart w:id="3" w:name="__Fieldmark__1_3512623928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րանսպորտային միջոցի (միջոցների) սեփականության վկայականի կամ տեխնիկական անձ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տրանսպորտի, կապի և տեղեկատվական տեխնոլոգիաների նախարարութան կողմից մարդատար-տաքսի ավտոմոբիլով ուղևորափոխադրումների իրականացման լիցենզիայ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 N…-Ն  որոշմամբ սահմանված տեղական տուրք, որի հաշվարկման համար հիմք է հանդիսանում յուրաքանչյուր մեքենայի համար սահմանված տուրքի չափը: Վճարումը կատարվում է մինչև թույլտվությունը ստանալը ցանկացած բանկում, բանկոմատում, գանձարկղում համայնքապետարանի …………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3848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0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վարչական տարածքում մարդատար-տաքսու ծառայություն  իրականացնելու  թույլտվություն տրամադր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Լիցենզիայի համարը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4. Հեռախոս................................................. Էլ. փոստ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րանսպորտ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իջոցի (միջոցների) սեփականության վկայականի կամ տեխնիկական անձնագր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րանսպորտի, կապի և տեղեկատվական տեխնոլոգիաների նախարարության կողմից մեկ մարդատար-տաքսի ավտոմոբիլով ուղևորափոխադրումների իրականացման լիցենզիայ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                         </w:t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0:36:00Z</dcterms:modified>
  <cp:revision>21</cp:revision>
  <dc:subject/>
  <dc:title/>
</cp:coreProperties>
</file>