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վարչական տարածքում հեղուկ վառելիքի, սեղմված բնական կամ հեղուկացված նավթային գազերի վաճառք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գործող լցակայաններում հեղուկ վառելիքի, սեղմված բնական կամ հեղուկացված նավթային գազերի վաճառք իրականացնելու համար տնտեսվարող սուբյեկտներին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471039680"/>
            <w:bookmarkStart w:id="1" w:name="__Fieldmark__0_347103968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3471039680"/>
            <w:bookmarkStart w:id="3" w:name="__Fieldmark__1_3471039680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..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  հաշվեհամարին՝ նշելով վճարման նպատակը: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64310</wp:posOffset>
                  </wp:positionH>
                  <wp:positionV relativeFrom="paragraph">
                    <wp:posOffset>-9207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…………………… բաժնի կամ մասնագետի բացասական եզրակացությունը՝ լցավորման մշտակա (ստացիոնար) կայանի օրենսդրությամբ սահմանված պահանջներին չհամապատասխանելու մասի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ԱՄԱՅՆՔԻ ՎԱՐՉԱԿԱՆ ՏԱՐԱԾՔՈՒՄ ՀԵՂՈՒԿ ՎԱՌԵԼԻՔԻ, ՍԵՂՄՎԱԾ ԲՆԱԿԱՆ ԿԱՄ ՀԵՂՈՒԿԱՑՎԱԾ ՆԱՎԹԱՅԻՆ ԳԱԶԵՐԻ ՎԱՃԱՌՔԻ ԹՈՒՅԼՏՎՈՒԹՅՈՒՆ ՍՏԱՆԱԼՈՒ ՄԱՍԻՆ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>Թույլտվության ժամկետը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տատու՝--------------------------- </w:t>
      </w:r>
      <w:r>
        <w:rPr>
          <w:rFonts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  <w:lang w:val="hy-AM"/>
        </w:rPr>
        <w:t>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Arial" w:ascii="Sylfaen" w:hAnsi="Sylfaen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 xml:space="preserve"> </w:t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</w:rPr>
      </w:pPr>
      <w:r>
        <w:rPr>
          <w:rFonts w:cs="GHEA Grapalat" w:ascii="GHEA Grapalat" w:hAnsi="GHEA Grapalat"/>
          <w:color w:val="000000"/>
          <w:u w:val="single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