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օտարում` սեփականության իրավունքն անհատույց փոխանցելու միջոց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Հ օրենսդրությամբ նախատեսված դեպքերում հողամասերը սեփականության իրավունքով անհատույց տրամադր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9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906357739"/>
            <w:bookmarkStart w:id="1" w:name="__Fieldmark__0_290635773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906357739"/>
            <w:bookmarkStart w:id="3" w:name="__Fieldmark__1_2906357739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</w:t>
            </w:r>
          </w:p>
        </w:tc>
      </w:tr>
      <w:tr>
        <w:trPr>
          <w:trHeight w:val="193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ատուին տրվում է փաստաթղթի գրանցման ստաց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, ավագանու համաձայնությամբ, տրվում է համապատասխան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իճակահանության օրվանից հետո 5 օրացուցային օր</w:t>
            </w:r>
          </w:p>
        </w:tc>
      </w:tr>
      <w:tr>
        <w:trPr>
          <w:trHeight w:val="126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համաձայնությամբ` համայնքի ղեկավարի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</w:rPr>
        <w:t xml:space="preserve">                                                                                                                                </w:t>
      </w: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4142105" cy="24898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23"/>
                            </w:tblGrid>
                            <w:tr>
                              <w:trPr>
                                <w:trHeight w:val="2230" w:hRule="atLeast"/>
                              </w:trPr>
                              <w:tc>
                                <w:tcPr>
                                  <w:tcW w:w="6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Հայաստանի Հանրապետությ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 մարզ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 համայնքի ղեկավա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hy-AM"/>
                                    </w:rPr>
                                    <w:t>(անունը, հայրանունը, ազգանունը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hy-AM"/>
                                    </w:rPr>
                                    <w:t>(դիմումը ներկայացնող քաղաքացու անունը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ru-RU"/>
                                    </w:rPr>
                                    <w:t>հայրանունը, ազգանունը, հասցեն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313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196.05pt;mso-wrap-distance-left:2.25pt;mso-wrap-distance-right:0pt;mso-wrap-distance-top:0pt;mso-wrap-distance-bottom:0pt;margin-top:10.65pt;mso-position-vertical-relative:text;margin-left:19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23"/>
                      </w:tblGrid>
                      <w:tr>
                        <w:trPr>
                          <w:trHeight w:val="2230" w:hRule="atLeast"/>
                        </w:trPr>
                        <w:tc>
                          <w:tcPr>
                            <w:tcW w:w="6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Հայաստանի Հանրապետության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 մարզ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 համայնքի ղեկավա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hy-AM"/>
                              </w:rPr>
                              <w:t>(անունը, հայրանունը, ազգանունը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hy-AM"/>
                              </w:rPr>
                              <w:t>(դիմումը ներկայացնող քաղաքացու անունը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ru-RU"/>
                              </w:rPr>
                              <w:t>հայրանունը, ազգանունը, հասցեն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ru-RU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313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  <w:lang w:val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b/>
          <w:b/>
          <w:bCs/>
          <w:sz w:val="20"/>
          <w:szCs w:val="20"/>
        </w:rPr>
      </w:pPr>
      <w:r>
        <w:rPr>
          <w:rFonts w:eastAsia="GHEA Grapalat" w:cs="GHEA Grapalat" w:ascii="GHEA Grapalat" w:hAnsi="GHEA Grapalat"/>
          <w:b/>
          <w:bCs/>
          <w:sz w:val="18"/>
          <w:lang w:val="ru-RU"/>
        </w:rPr>
        <w:t xml:space="preserve">                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</w:rPr>
        <w:t xml:space="preserve">  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Դ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Ի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Մ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ՈՒ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Մ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ՊԵՏԱԿԱՆ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ՍԵՓԱԿԱՆՈՒԹՅՈՒՆ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ՀԱՆԴԻՍԱՑՈՂ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ՀՈՂԵՐԻՑ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ՍԵՓԱԿԱՆՈՒԹՅԱՆ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ԻՐԱՎՈՒՆՔՈՎ ԱՆՀԱՏՈՒՅՑ ՏՐԱՄԱԴՐՄԱՆ ՄԱՍԻՆ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Ծանոթանալով 200__ թ. ___________________ ____ -ին համայնքի ղեկավարի` պետական սեփականություն հանդիսացող հողերից սեփականության իրավունքով անհատույց տրամադրելու մասին հայտարարությանը՝ խնդրում եմ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իմ __________ անձից բաղկացած ընտանիքին տրամադրել համապատասխան չափով հողամաս՝ գյուղատնտեսական գործունեություն ծավալելու և որպես տնամերձ օգտագործելու նպատակով (անհրաժեշտն ընդգծել):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Հայտնում եմ, որ ես և իմ ընտանիքի անդամները նախկինում չենք օգտվել հողի սեփականաշնորհման իրավունքից: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Դիմող ______________________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left="939" w:hanging="0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Arial Unicode" w:ascii="GHEA Grapalat" w:hAnsi="GHEA Grapalat"/>
          <w:sz w:val="18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18"/>
          <w:szCs w:val="20"/>
          <w:lang w:val="ru-RU"/>
        </w:rPr>
        <w:t>                                        </w:t>
      </w:r>
      <w:r>
        <w:rPr>
          <w:rFonts w:cs="Arial Unicode" w:ascii="GHEA Grapalat" w:hAnsi="GHEA Grapalat"/>
          <w:sz w:val="18"/>
          <w:szCs w:val="20"/>
          <w:lang w:val="ru-RU"/>
        </w:rPr>
        <w:t xml:space="preserve"> (անունը, հայրա</w:t>
      </w:r>
      <w:r>
        <w:rPr>
          <w:rFonts w:cs="GHEA Grapalat" w:ascii="GHEA Grapalat" w:hAnsi="GHEA Grapalat"/>
          <w:sz w:val="18"/>
          <w:szCs w:val="20"/>
          <w:lang w:val="ru-RU"/>
        </w:rPr>
        <w:t>նունը, ազգանունը)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Անձնագիր __________________________________________________</w:t>
      </w:r>
    </w:p>
    <w:p>
      <w:pPr>
        <w:pStyle w:val="Normal"/>
        <w:ind w:left="1416" w:firstLine="708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համարը, երբ և ում կողմից է տրված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Դիմումն ընդունված է 200__թ. ________________________ -ին և գրանցված է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դիմումների հաշվառման մատյանի _____________________ համարով: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___</w:t>
      </w:r>
      <w:r>
        <w:rPr>
          <w:rFonts w:cs="Courier New" w:ascii="Courier New" w:hAnsi="Courier New"/>
          <w:sz w:val="20"/>
          <w:szCs w:val="20"/>
          <w:lang w:val="ru-RU"/>
        </w:rPr>
        <w:t>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  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 Կ. Տ.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ման գիծ)</w:t>
      </w:r>
    </w:p>
    <w:p>
      <w:pPr>
        <w:pStyle w:val="Normal"/>
        <w:ind w:firstLine="313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Պետական սեփականություն հանդիսացող հողերից սեփականության իրավունքով անհատույց տրամադրման մասին դիմումն ընդունված է 200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թ. _________________ _____ -ին </w:t>
      </w:r>
      <w:r>
        <w:rPr>
          <w:rFonts w:cs="GHEA Grapalat" w:ascii="GHEA Grapalat" w:hAnsi="GHEA Grapalat"/>
          <w:sz w:val="20"/>
          <w:szCs w:val="20"/>
          <w:lang w:val="ru-RU"/>
        </w:rPr>
        <w:t>և գրանցված է հայտերի հաշվառման մատյանի ____________________ համարով: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_</w:t>
      </w:r>
      <w:r>
        <w:rPr>
          <w:rFonts w:cs="Courier New" w:ascii="Courier New" w:hAnsi="Courier New"/>
          <w:sz w:val="20"/>
          <w:szCs w:val="20"/>
          <w:lang w:val="ru-RU"/>
        </w:rPr>
        <w:t>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ոնը հանձնվում է դիմողին)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GHEA Grapalat" w:ascii="GHEA Grapalat" w:hAnsi="GHEA Grapalat"/>
          <w:lang w:val="hy-AM" w:eastAsia="ru-RU"/>
        </w:rPr>
        <w:t>Դիմող ______________________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" w:ascii="GHEA Grapalat" w:hAnsi="GHEA Grapalat"/>
          <w:lang w:val="hy-AM" w:eastAsia="ru-RU"/>
        </w:rPr>
        <w:tab/>
        <w:tab/>
      </w:r>
      <w:r>
        <w:rPr>
          <w:rFonts w:cs="Arial Unicode" w:ascii="GHEA Grapalat" w:hAnsi="GHEA Grapalat"/>
          <w:lang w:val="hy-AM" w:eastAsia="ru-RU"/>
        </w:rPr>
        <w:t xml:space="preserve"> _________</w:t>
      </w:r>
      <w:r>
        <w:rPr>
          <w:rFonts w:cs="GHEA Grapalat" w:ascii="GHEA Grapalat" w:hAnsi="GHEA Grapalat"/>
          <w:lang w:val="hy-AM" w:eastAsia="ru-RU"/>
        </w:rPr>
        <w:t>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hy-AM" w:eastAsia="ru-RU"/>
        </w:rPr>
        <w:t>(ստորագրությունը)</w:t>
      </w:r>
      <w:r>
        <w:rPr>
          <w:rFonts w:cs="Courier New" w:ascii="Courier New" w:hAnsi="Courier New"/>
          <w:lang w:val="hy-AM" w:eastAsia="ru-RU"/>
        </w:rPr>
        <w:t>                    </w:t>
      </w:r>
      <w:r>
        <w:rPr>
          <w:rFonts w:cs="Arial Unicode" w:ascii="GHEA Grapalat" w:hAnsi="GHEA Grapalat"/>
          <w:lang w:val="hy-AM" w:eastAsia="ru-RU"/>
        </w:rPr>
        <w:t xml:space="preserve"> (անունը, հայրանունը, ազգանուն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Arial Unicode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Arial Unicode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  <w:t>......  ..................  20....թ.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 w:eastAsia="ru-RU"/>
        </w:rPr>
      </w:pPr>
      <w:r>
        <w:rPr>
          <w:rFonts w:cs="GHEA Grapalat" w:ascii="GHEA Grapalat" w:hAnsi="GHEA Grapalat"/>
          <w:b/>
          <w:lang w:val="hy-AM" w:eastAsia="ru-RU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24</cp:revision>
  <dc:subject/>
  <dc:title/>
</cp:coreProperties>
</file>