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ահացածին համայնքի/բնակավայրի գերեզմանատանը հուղակավորելու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ուղակավորությունը կազմակերպած անձի պահանջով (դիմումի հիման վրա) գերեզմանատան տնօրինությունն (համայնքի ղեկավար/բնակավայրի վարչական ղեկավար կամ նրա կողմից լիազորված անձ) անվճար տալիս է տեղեկանք մահացածին ՀՀ-ում հուղարկավորելու մասին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586467901"/>
            <w:bookmarkStart w:id="1" w:name="__Fieldmark__0_258646790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586467901"/>
            <w:bookmarkStart w:id="3" w:name="__Fieldmark__1_258646790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</w:t>
            </w:r>
          </w:p>
        </w:tc>
      </w:tr>
      <w:tr>
        <w:trPr>
          <w:trHeight w:val="171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իմում՝ լրացված սահմանված ձևով: Դիմումի ձևը տրամադրում է 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նգուցյալի մահվ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ներկայացվում է 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Տեղեկանքը տրվում է այդպիսի պահանջ (դիմում) ներկայացնելուց  հետո՝ անմիջապես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«Տեղական ինքնակառավարման մասին» ՀՀ օրենք (07.05.2002, ՀՕ-337)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3.11.2006թ  «Հուղակավորությունների կազմակերպման և գերեզմանատների ու դիակիզարանների շահագործման մասին՚ ՀՀ օրենքով նախատեսված կարգերը, կանոնները և գերեզմանի վկայականի ձևը սահմանելու մասին» N1910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Մահացածին համայնքի/բնակավայրի գերեզմանատանը հուղակավորելու մասին տեղեկանք տրամադրելու մասին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GHEA Grapalat" w:ascii="GHEA Grapalat" w:hAnsi="GHEA Grapalat"/>
          <w:lang w:val="hy-AM"/>
        </w:rPr>
        <w:t xml:space="preserve">Խնդրում  եմ տրամադրել տեղեկանք`  մահացած  ---------------------------------------------------------- ին  --------------------------------------------------համայնքում/բնակավայրում </w:t>
      </w:r>
      <w:r>
        <w:rPr>
          <w:rFonts w:eastAsia="Calibri" w:cs="Sylfaen" w:ascii="GHEA Grapalat" w:hAnsi="GHEA Grapalat"/>
          <w:lang w:val="hy-AM"/>
        </w:rPr>
        <w:t xml:space="preserve">հուղակավորելու մասին: </w:t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նգուցյալի մահվան վկայակա</w:t>
            </w:r>
            <w:r>
              <w:rPr>
                <w:rFonts w:eastAsia="Calibri" w:cs="GHEA Grapalat" w:ascii="GHEA Grapalat" w:hAnsi="GHEA Grapalat"/>
              </w:rPr>
              <w:t>ն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GHEA Grapalat" w:cs="GHEA Grapalat" w:ascii="GHEA Grapalat" w:hAnsi="GHEA Grapalat"/>
        </w:rPr>
        <w:t xml:space="preserve">                 </w:t>
      </w: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eastAsia="Calibri" w:cs="GHEA Grapalat" w:ascii="GHEA Grapalat" w:hAnsi="GHEA Grapalat"/>
          <w:lang w:val="hy-AM"/>
        </w:rPr>
        <w:t>Դիմող՝ --------------------------     --------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</w:t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8</cp:revision>
  <dc:subject/>
  <dc:title/>
</cp:coreProperties>
</file>