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6945</wp:posOffset>
            </wp:positionH>
            <wp:positionV relativeFrom="paragraph">
              <wp:posOffset>-35877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 աճուրդային կարգ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ողամասերն աճուրդային կարգով օտա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55078049"/>
            <w:bookmarkStart w:id="1" w:name="__Fieldmark__0_195507804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55078049"/>
            <w:bookmarkStart w:id="3" w:name="__Fieldmark__1_195507804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իմնադիր  փաստաթղթեր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ճուրդին մասնակցության համար սահմանված վճարի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. N…- Ն  որոշմամբ սահմանված տեղական վճար աճուրդին մասնակցության համար համայնքապետարանի ……………հաշվեհամարին,  իսկ հողամասի օտարման գումարը՝ 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ճուրդում հաղթող ճանաչված անձին համայնքի ղեկավարի կողմից տր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ճուդի կայացման օրվանից հետո՝ 12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ղեկավարի որոշում, օտարման պայմանագիր, օտարված հողամասի հատակագիծ, իսկ քաղաքաշինական գործունեության համար նախատեuվող հողամաuերի համար նաև` ճարտարապետահատակագծային առաջադր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 Ա Յ 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ՈՂԱՄԱՍԵՐԻ՝ ԱՃՈՒՐԴՈՎ ՎԱՃԱՌՔԻՆ ՄԱՍՆԱԿՑԵԼՈՒ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 Unicode" w:ascii="GHEA Grapalat" w:hAnsi="GHEA Grapalat"/>
          <w:sz w:val="20"/>
          <w:szCs w:val="20"/>
          <w:lang w:val="hy-AM"/>
        </w:rPr>
        <w:t>___</w:t>
      </w:r>
      <w:r>
        <w:rPr>
          <w:rFonts w:cs="Arial Unicode" w:ascii="GHEA Grapalat" w:hAnsi="GHEA Grapalat"/>
          <w:sz w:val="20"/>
          <w:szCs w:val="20"/>
        </w:rPr>
        <w:t>_______________________</w:t>
      </w:r>
      <w:r>
        <w:rPr>
          <w:rFonts w:cs="Arial Unicode" w:ascii="GHEA Grapalat" w:hAnsi="GHEA Grapalat"/>
          <w:sz w:val="20"/>
          <w:szCs w:val="20"/>
          <w:lang w:val="hy-AM"/>
        </w:rPr>
        <w:t>_____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այտը ներկայացնող քաղաքացու կամ իրավաբանական անձ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ղեկավարի անունը, հայրանունը, ազգանունը, հասցե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 Ծանոթանալով 200 թ. __________ ______ -ին __________ համայնքում կայանալիք աճուրդում ____________________________________ համար վաճառվող հողամասերի մասին հրապարակված տեղեկություններին՝ ցանկանում եմ մասնակցել աճուրդին և գնել ________ հողամաս՝ ______ հա մակերես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 Աճուրդի արդյունքում հողամաս գնելու դեպքում պարտավորվում եմ 10 օրվա ընթացքում կնքել առուծախի պայմանագիր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 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Դիմող ________________ ________________________________ 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hy-AM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hy-AM"/>
        </w:rPr>
        <w:t>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ձնագիր 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 ընդունված է 200__թ. _____________ _________ - ին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</w:t>
      </w:r>
      <w:r>
        <w:rPr>
          <w:rFonts w:cs="GHEA Grapalat" w:ascii="GHEA Grapalat" w:hAnsi="GHEA Grapalat"/>
          <w:sz w:val="20"/>
          <w:szCs w:val="20"/>
          <w:lang w:val="ru-RU"/>
        </w:rPr>
        <w:t>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Կ. Տ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Հողամասերի՝ աճուրդով վաճառքի մասին հայտն ընդունված է 200__ թ. _______ -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 համար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_</w:t>
      </w:r>
    </w:p>
    <w:p>
      <w:pPr>
        <w:pStyle w:val="Normal"/>
        <w:ind w:firstLine="313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40"/>
        <w:jc w:val="center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</w:t>
        <w:tab/>
        <w:tab/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5</cp:revision>
  <dc:subject/>
  <dc:title/>
</cp:coreProperties>
</file>