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Կառուցապատման կամ վարձակալության  իրավունքի տրամադրման պայմանագրի ժամկետի երկարա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ցիների կամ իրավաբանական անձանց հետ կնքված համայնքային սեփականություն հանդիսացող հողամասերի կառուցապատման կամ վարձակալության իրավունքի տրամադրման պայմանագրերի ժամկետի երկարացման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869385992"/>
            <w:bookmarkStart w:id="1" w:name="__Fieldmark__0_869385992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869385992"/>
            <w:bookmarkStart w:id="3" w:name="__Fieldmark__1_869385992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74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ը կառուցապատման կամ վարձակալության իրավունքով տրամադրելու մասին  համայնքի ղեկավարի որոշման պատճե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ռուցապատման կամ վարձակալության իրավունքի տրամադրման պայմանագրի պատճե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ռուցապատման կամ վարձակալության իրավունքի պետական գրանցմ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spacing w:val="-4"/>
                <w:sz w:val="20"/>
                <w:szCs w:val="20"/>
                <w:lang w:val="hy-AM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Կայացվում է համայնքի ղեկավարի որոշում և կնքվում է պայմանագրի ժամկետը երկարացնելու մասին համաձայնագիր, կամ ծառայության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678940</wp:posOffset>
                  </wp:positionH>
                  <wp:positionV relativeFrom="paragraph">
                    <wp:posOffset>-39243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թ.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Իրավական ակտերի մասին» ՀՀ օրենք (03.04.2002, ՀՕ-320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1թ-ի ապրիլի 12-ի «Պետական և համայնքային սեփականություն հանդիսացող հողամասերի օտարման, կառուցապատման իրավունքի և օգտագործման տրամադրման կարգը հաստատելու մասին» N 286 որոշ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ողամասի կառուցապատման կամ վարձակալության իրավունքի տրամադրման պայմանագրի ժամկետը երկարացնելու մասին համաձայն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Կառուցապատման (վարձակալության) իրավունքի տրամադրման պայմանագրի ժամկետը երկարացն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color w:val="000000"/>
          <w:lang w:val="hy-AM"/>
        </w:rPr>
      </w:pPr>
      <w:r>
        <w:rPr>
          <w:rFonts w:eastAsia="Calibri" w:cs="Courier New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Համայնքի ղեկավարի .....  ......................  .......թ-ի </w:t>
      </w:r>
      <w:r>
        <w:rPr>
          <w:rFonts w:eastAsia="Calibri" w:cs="Sylfaen" w:ascii="GHEA Grapalat" w:hAnsi="GHEA Grapalat"/>
          <w:color w:val="000000"/>
          <w:lang w:val="hy-AM"/>
        </w:rPr>
        <w:t xml:space="preserve">N.......... որոշմամբ մինչև ........  ........................  .........թ.-ը …………… համայնքի ..................................................................... հասցեում գտնվող հողամասը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կառուցապատման կամ վարձակալության իրավունքով տրամադրվել է ինձ 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hy-AM"/>
        </w:rPr>
        <w:t>(……………........................................…….իրավաբանական անձին)</w:t>
      </w:r>
      <w:r>
        <w:rPr>
          <w:rFonts w:eastAsia="Calibri" w:cs="GHEA Grapalat" w:ascii="GHEA Grapalat" w:hAnsi="GHEA Grapalat"/>
          <w:color w:val="000000"/>
          <w:lang w:val="hy-AM"/>
        </w:rPr>
        <w:t>։</w:t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Խնդրում եմ երկարացնել ինձ հետ 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hy-AM"/>
        </w:rPr>
        <w:t>(……………………....................…իրավաբանական անձի հետ)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 կնքված ........  .............................  .......թ-ի N.......... պայմանագիրը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55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  <w:t>Դիմում՝ լրաց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GB"/>
              </w:rPr>
              <w:t>սահման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GB"/>
              </w:rPr>
              <w:t>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Հողամասը կառուցապատման կամ վարձակալության իրավունքով տրամադրելու մասին  համայնքի ղեկավարի որոշմա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պատճեն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Հողամասի կառուցապատման կամ վարձակալության իրավունքի տրամադրման պայմանագր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պատճեն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Հողամասի կառուցապատման կամ վարձակալության իրավունքի պետական գրանցման վկայական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պատճե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Դիմող՝ ----------------------        ----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(ստորագրություն)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13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19</cp:revision>
  <dc:subject/>
  <dc:title/>
</cp:coreProperties>
</file>