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 Unicode" w:ascii="GHEA Grapalat" w:hAnsi="GHEA Grapalat"/>
                <w:b/>
                <w:bCs/>
                <w:sz w:val="20"/>
                <w:szCs w:val="20"/>
                <w:lang w:val="hy-AM" w:eastAsia="ru-RU"/>
              </w:rPr>
              <w:t>Հողամասի նկատմամբ սեփականության իրավունքի օտարումը` փոխանակության միջոցով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ողամասերի օգտագործման արդյունավետությունը բարձրացնելու, դրանց սեպաձևությունը, մասնատվածությունը, կտրտվածությունը վերացնելու և գյուղատնտեսական նշանակության հողամասերի միավորման (խոշորացման) նպատակային ծրագրերին աջակցելու նպատակով հողամասերի փոխանակման համար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028171932"/>
            <w:bookmarkStart w:id="1" w:name="__Fieldmark__0_402817193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028171932"/>
            <w:bookmarkStart w:id="3" w:name="__Fieldmark__1_402817193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75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խանակման ենթակա հողամասի սեփականության իրավունքի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կողմից փոխանակվող հողամասի նկատմամբ իրավունքների պետական գրանցման  համար կատարված ծախսերի փոխհատուցման գումարները՝ համայնքապետարանի ……………. հաշվեհամարին, իսկ փոխանակման արդյունքում հողամասերի չափերի տարբերության դեպքում վճարվում է նաև հողամասերի արժեքների տարբերության գումարը՝ համայնքապետարանի ………………..հաշվեհամարին։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92710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համաձայնություն տալուց հետո համայնքի ղեկավարի կողմից կայացվում է որոշում, կնքվում է փոխանակության պայմանագիր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։</w:t>
            </w:r>
          </w:p>
        </w:tc>
      </w:tr>
      <w:tr>
        <w:trPr>
          <w:trHeight w:val="148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 286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ի ավագանու կողմից համաձայնություն տալուց հետո՝ համայնքի ղեկավարի որոշում և փոխանակության պայմանագիր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shd w:fill="FFFFFF" w:val="clear"/>
          <w:lang w:val="hy-AM"/>
        </w:rPr>
        <w:t xml:space="preserve">Հողամասի փոխանակման </w:t>
      </w:r>
      <w:r>
        <w:rPr>
          <w:rFonts w:eastAsia="Calibri" w:cs="Sylfaen" w:ascii="GHEA Grapalat" w:hAnsi="GHEA Grapalat"/>
          <w:b/>
          <w:lang w:val="hy-AM"/>
        </w:rPr>
        <w:t>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eastAsia="Calibri" w:cs="Courier New" w:ascii="GHEA Grapalat" w:hAnsi="GHEA Grapalat"/>
          <w:lang w:val="hy-AM"/>
        </w:rPr>
        <w:t>Խնդրում եմ փոխանակել ինձ /..................................իրավաբանական անձին/ սեփականության իրավունքով պատկանող հողմասը համայնքային սեփականություն հանդիսացող այլ հողամասի հետ։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649"/>
        <w:gridCol w:w="2126"/>
      </w:tblGrid>
      <w:tr>
        <w:trPr>
          <w:trHeight w:val="8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Փոխանակման ենթակա հողամասի սեփականության իրավունքի գրանցման վկայական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1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19</cp:revision>
  <dc:subject/>
  <dc:title/>
</cp:coreProperties>
</file>