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Գույքահարկի (հողի հարկի, տեղական տուրքի, տեղական վճարի) մասով  գերավճարների վերադարձում կամ սխալ հաշվեհամարին կատարված վճարումը այլ հաշվեհամարին փոխ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ու կամ իրավաբանական անձի կողմից իրենց պատկանող շարժական և/կամ անշարժ գույքի համար գույքահարկի (հողի հարկի) վճարումները կատարելուց հետո այդ գույքն օտարելու հետևանքով առաջացած գերավճարը վերադարձնելու, կամ օրենքով սահմանված թույտվությունները ստանալու համար տեղական տուրքերը և/կամ վճարները ավել վճարելու կամ վճարելուց հետո գործունեությունը դադարելու հետևանքով առաջացած գերավճարը վերադարձնելու, կամ սխալմամբ այլ հաշվեհամարի կատարած վճարումը ճիշտ հաշվեհամարին փոխանցելու նպատակով:</w:t>
            </w:r>
          </w:p>
        </w:tc>
      </w:tr>
      <w:tr>
        <w:trPr>
          <w:trHeight w:val="305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2526894112"/>
            <w:bookmarkStart w:id="1" w:name="__Fieldmark__0_2526894112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2526894112"/>
            <w:bookmarkStart w:id="3" w:name="__Fieldmark__1_2526894112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Դիմում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երավճարի մասին տեղեկանք` տրված համայնքապետարանի աշխատակազմի կողմ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ի օտարման պայմանագրի պատճեն (առկայ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դադարեցման մասին տեղեկանք՝ տրված հարկային մարմնի կողմից (առկայ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մարը սխալ հաշվեհամարի փոխանցման բանկային անդորրագիր կամ վճարման հանձնարար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10858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վում է համայնքի ղեկավարի կարգադրություն, որի հիման վրա կատարվում են համապատասխան ֆինանսական գործառույթները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16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ւյքահարկի մասին» ՀՀ օրենք (26.12.2002, ՀՕ-491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արկային օրենսգիրք» ՀՀ օրենք (04.10.2016, ՀՕ-165-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կարգադրության հիման վրա գերավճարի վերադարձ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Ճիշտ հաշվեհամարին գումարի փոխան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իր կողմից մատնանշված բանկի հաշվեհամարից 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ատուի այլ հարկվող օբյեկտների պարտավորությունների դիմաց հաշվանցում: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>Գույքահարկի (հողի հարկի, տեղական տուրքի, տեղական վճարի) մասով  գերավճարը վերադարձնելու կամ սխալ հաշվեհամարին կատարված վճարումը այլ հաշվեհամարին փոխանց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eastAsia="Calibri" w:cs="GHEA Grapalat" w:ascii="GHEA Grapalat" w:hAnsi="GHEA Grapalat"/>
          <w:color w:val="000000"/>
          <w:lang w:val="hy-AM"/>
        </w:rPr>
        <w:t>Սահմանված կարգով վճարել եմ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................................................................................................................................. դրամ գումար: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Վճարումը կատարելուց հետո  առաջացել է .....................  /................................................................/ դրամ գերավճար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առաջացած գերավճարի գումարը փոխանցել ..................................................... հաշվեհամարին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/Սխալմամբ ............................... հաշվեհամարին վճարել եմ ................................դրամ գումար։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Խնդրում եմ գումարը փոխանցել ..................................... հաշվեհամարին։/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5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երավճարի մասին տեղեկանք՝ տրված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համայնքապետարանի աշխատակազմ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ւյքի օտարման պայմանագր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րծունեության դադարեցման մասին տեղեկանք՝ տրված հարկային մարմն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ւմարը սխալ հաշվեհամարի փոխանցման բանկային անդորրագիր կամ վճարման հանձնարարակա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4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7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19:00Z</dcterms:modified>
  <cp:revision>21</cp:revision>
  <dc:subject/>
  <dc:title/>
</cp:coreProperties>
</file>