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47504122"/>
            <w:bookmarkStart w:id="1" w:name="__Fieldmark__0_234750412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47504122"/>
            <w:bookmarkStart w:id="3" w:name="__Fieldmark__1_234750412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