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նպատակայի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ավագանու կողմից կայացվում է որոշում` համայնքի տարածքում առկա հողամասի նպատակային նշանակության փոփոխման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78163974"/>
            <w:bookmarkStart w:id="1" w:name="__Fieldmark__0_27816397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78163974"/>
            <w:bookmarkStart w:id="3" w:name="__Fieldmark__1_27816397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դաստրային արժեքի փոփոխման դեպքում կադաստրային արժեքի տարբերության վճարման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ողամասերի նպատակային նշանակության փոփոխության ժամանակ հողամասերի կադաստրային արժեքի տարբերության դեպքում վճարումը կատարվում է ցանկացած  բանկում, բանկոմատում, գանձարկղում համայնքապետարանի …………………..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414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հմանված դեպքերում ներկայացվում է լիազոր մարմնի համաձայնեցմանը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)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Մ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ասցեում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գտնվող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_______________)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վ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ույթ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ծավալ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զոր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6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իզնե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տեղեկատվությու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տար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երդրում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չափ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տեղծ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շխատատեղ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7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8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______թ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u w:val="single"/>
          <w:lang w:eastAsia="ru-RU"/>
        </w:rPr>
      </w:pPr>
      <w:r>
        <w:rPr>
          <w:rFonts w:eastAsia="Calibri" w:cs="GHEA Grapalat" w:ascii="GHEA Grapalat" w:hAnsi="GHEA Grapalat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</w:t>
      </w:r>
      <w:r>
        <w:rPr/>
        <w:t>Դիմող   _____________________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3078"/>
        <w:gridCol w:w="6193"/>
      </w:tblGrid>
      <w:tr>
        <w:trPr/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eastAsia="GHEA Grapalat" w:cs="GHEA Grapalat" w:ascii="GHEA Grapalat" w:hAnsi="GHEA Grapalat"/>
                <w:lang w:eastAsia="ru-RU"/>
              </w:rPr>
              <w:t xml:space="preserve">                                         </w:t>
            </w:r>
          </w:p>
        </w:tc>
        <w:tc>
          <w:tcPr>
            <w:tcW w:w="30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</w:t>
            </w:r>
            <w:r>
              <w:rPr>
                <w:rFonts w:cs="GHEA Grapalat" w:ascii="GHEA Grapalat" w:hAnsi="GHEA Grapalat"/>
                <w:lang w:val="hy-AM" w:eastAsia="ru-RU"/>
              </w:rPr>
              <w:t>թյուն</w:t>
            </w:r>
            <w:r>
              <w:rPr>
                <w:rFonts w:cs="GHEA Grapalat" w:ascii="GHEA Grapalat" w:hAnsi="GHEA Grapalat"/>
                <w:lang w:val="de-DE" w:eastAsia="ru-RU"/>
              </w:rPr>
              <w:t>)</w:t>
            </w:r>
          </w:p>
        </w:tc>
        <w:tc>
          <w:tcPr>
            <w:tcW w:w="61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_______ ______________20 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թ</w:t>
      </w:r>
      <w:r>
        <w:rPr>
          <w:rFonts w:cs="GHEA Grapalat" w:ascii="GHEA Grapalat" w:hAnsi="GHEA Grapalat"/>
          <w:lang w:val="ru-RU" w:eastAsia="ru-RU"/>
        </w:rPr>
        <w:t>.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1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6</cp:revision>
  <dc:subject/>
  <dc:title/>
</cp:coreProperties>
</file>