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յին բնակավայրի տարածքում տնային կենդանիներ պահելու թույլտվության տրամադրում</w:t>
            </w:r>
          </w:p>
        </w:tc>
      </w:tr>
      <w:tr>
        <w:trPr>
          <w:trHeight w:val="103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յին բնակավայրի տարածքում համաքաղաքային կանոններին համապատասխան տնային կենդանիներ պահելու թույլտվություն տա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621572339"/>
            <w:bookmarkStart w:id="1" w:name="__Fieldmark__0_162157233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621572339"/>
            <w:bookmarkStart w:id="3" w:name="__Fieldmark__1_162157233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8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նային կենդանու անձնագրի առկայության դեպքում՝ անձնագր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 անասնաբուժից` տնային կենդանու առողջական վիճակի մասին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 թ. N…-Ն  որոշմամբ սահմանված տեղական տուրք, որի հաշվարկման համար հիմք է հանդիսա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……......... հաշվեհամարին՝ նշելով վճարման նպատակը։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5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9705</wp:posOffset>
                  </wp:positionH>
                  <wp:positionV relativeFrom="paragraph">
                    <wp:posOffset>-397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նային կենդանիներ պահելու կարգ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վարչական տարածքում </w:t>
      </w: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տնային </w:t>
      </w:r>
      <w:r>
        <w:rPr>
          <w:rFonts w:eastAsia="Calibri" w:cs="GHEA Grapalat" w:ascii="GHEA Grapalat" w:hAnsi="GHEA Grapalat"/>
          <w:b/>
          <w:lang w:val="hy-AM"/>
        </w:rPr>
        <w:t>կենդանիներ պահելու թույլտվություն տրամադրելու</w:t>
      </w:r>
      <w:r>
        <w:rPr>
          <w:rFonts w:eastAsia="Calibri" w:cs="Courier New" w:ascii="GHEA Grapalat" w:hAnsi="GHEA Grapalat"/>
          <w:b/>
          <w:lang w:val="hy-AM"/>
        </w:rPr>
        <w:t xml:space="preserve">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տրամադրել թույլտվություն ………………. համայնքի վարչական տարածքում տնային կենդանիներ պահելու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944"/>
        <w:gridCol w:w="19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</w:rPr>
              <w:t>Հայտ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 xml:space="preserve"> ձևո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ի անձը հաստատող փաստաթղթ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ն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ենդանու անձնագրի առկայության դեպքում՝ անձնագր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ասնաբուժից` տնային կենդանու առողջական վիճակ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 xml:space="preserve">Ստորագրելով այս </w:t>
      </w:r>
      <w:r>
        <w:rPr>
          <w:rFonts w:eastAsia="Calibri" w:cs="GHEA Grapalat" w:ascii="GHEA Grapalat" w:hAnsi="GHEA Grapalat"/>
          <w:i/>
          <w:sz w:val="20"/>
        </w:rPr>
        <w:t>հայտ</w:t>
      </w:r>
      <w:r>
        <w:rPr>
          <w:rFonts w:eastAsia="Calibri"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(ստորագրություն)   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1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43</cp:revision>
  <dc:subject/>
  <dc:title/>
</cp:coreProperties>
</file>