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ն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Խնամարկյալի անշարժ և արժեքավոր շարժական գույքի մշտական կառավարման անհրաժեշտության դեպքում խնամակալության ու հոգաբարձության մարմինն այդպիսի գույքի հավատարմագրային կառավարման պայմանագիր է կնքում իր կողմից նշանակված կառավարչի հետ: Այդ դեպքում խնամակալը կամ հոգաբարձուն պահպանում են իրենց լիազորությունները խնամարկյալի այն գույքի նկատմամբ, որը չի հանձնվել հավատարմագրային կառավարման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489935284"/>
            <w:bookmarkStart w:id="1" w:name="__Fieldmark__0_248993528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489935284"/>
            <w:bookmarkStart w:id="3" w:name="__Fieldmark__1_248993528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0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ի ղեկավարի կողմից կայացվում է որոշում և կնքվում է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3663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վատարմագրային կառավարման պայմանագիր, որը ենթակա է նոտարական վավերացման և պետական գրանցման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hd w:fill="FFFFFF" w:val="clear"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Խնամարկյալի անշարժ և արժեքավոր շարժական գույքին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>Խնդրում եմ ինձ նշանակել …………… համայնքի ղեկավարի …………թ., թիվ ….. որոշմամբ խնամարկյալ հանդիսացող ..................... .....................յանի անշարժ և արժեքավոր շարժական գույքին հավատարմագրային կառավարիչ և կնքել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lang w:val="hy-AM"/>
        </w:rPr>
      </w:pPr>
      <w:r>
        <w:rPr>
          <w:rFonts w:eastAsia="Calibri"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79"/>
        <w:gridCol w:w="270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 xml:space="preserve">Դիմումատու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եկանք` դիմումատուի բնակության և/կամ հաշվառման վայրի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39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3:00Z</dcterms:modified>
  <cp:revision>19</cp:revision>
  <dc:subject/>
  <dc:title/>
</cp:coreProperties>
</file>