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>Համայնքի վարչական տարածքում արտաքին գովազդ տեղադր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ին համապատասխան տնտեսվարող սուբյեկտներին արտաքին գովազդ տեղադրելու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941842345"/>
            <w:bookmarkStart w:id="1" w:name="__Fieldmark__0_194184234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941842345"/>
            <w:bookmarkStart w:id="3" w:name="__Fieldmark__1_194184234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374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էսքիզ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 թ  N…-Ն    որոշմամբ սահմանված տեղական տուրք, որի հաշվարկման համար հիմք է հանդիսանում մեկ ամսվա համար սահմանված տեղական տուրքի չափը և արտաքին գովազդի մակերեսը՝ ըստ գովազդի տեսակների։ Վճարումը կատարվում է մինչև թույլտվությունը ստանալը ցանկացած բանկում, բանկոմատում, գանձարկղում համայնքապետարանի ……………………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61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վազդի մասին» ՀՀ օրենք (30.04.1996, ՀՕ-5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 դրույքաչափերը սահմանելու մասի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(արտաքին գովազդ տեղադրելու կարգն ու պայմանն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ԱՐՏԱՔԻՆ ԳՈՎԱԶԴ ՏԵՂԱԴՐ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հասցեն, հեռախոսահամարը, կապի այլ միջոցներ</w:t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Արտաքին գովազդի տեղաբաշխման վայրը և մակերես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րտաքին գովազդի տեսակը, որի տեղադր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էսքիզ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-------------------------     ---------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color w:val="000000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;Arial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u w:val="single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6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31:00Z</dcterms:modified>
  <cp:revision>15</cp:revision>
  <dc:subject/>
  <dc:title/>
</cp:coreProperties>
</file>