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9"/>
        <w:gridCol w:w="7745"/>
      </w:tblGrid>
      <w:tr>
        <w:trPr>
          <w:trHeight w:val="477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բացօթյա առևտրի կազմակերպման թույլտվություն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իրավաբանական անձանց և անհատ ձեռնարկատերերին «Առևտրի և ծառայությունների մասին» Հայաստանի Հանրապետության օրենքով սահմանված՝ բացօթյա առևտրի կազմակերպման համար թույլտվություն տալու նպատակով:</w:t>
            </w:r>
          </w:p>
        </w:tc>
      </w:tr>
      <w:tr>
        <w:trPr>
          <w:trHeight w:val="2971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72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745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19938827"/>
            <w:bookmarkStart w:id="1" w:name="__Fieldmark__0_3819938827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19938827"/>
            <w:bookmarkStart w:id="3" w:name="__Fieldmark__1_3819938827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660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11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 N…..-Ն  որոշմամբ սահմանված տեղական տուրք, որի հաշվարկման համար հիմք է հանդիսանում բացօթյա առևտրի կազմակերպման վայրի մեկ քառակուսի մետրի համար սահմանված մեկ օրվա տեղական տուրքի չափը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167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2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030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սահմանված՝ բացօթյա առևտրի կազմակերպման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879" w:hRule="atLeast"/>
        </w:trPr>
        <w:tc>
          <w:tcPr>
            <w:tcW w:w="5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745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ատ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 xml:space="preserve">Վերադասության կարգով </w:t>
            </w:r>
            <w:r>
              <w:rPr>
                <w:rFonts w:cs="Sylfaen" w:ascii="GHEA Grapalat" w:hAnsi="GHEA Grapalat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5" w:hRule="atLeast"/>
        </w:trPr>
        <w:tc>
          <w:tcPr>
            <w:tcW w:w="5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6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7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br w:type="page"/>
      </w:r>
      <w:r>
        <w:rPr>
          <w:rFonts w:cs="GHEA Grapalat" w:ascii="GHEA Grapalat" w:hAnsi="GHEA Grapalat"/>
          <w:b/>
          <w:u w:val="single"/>
          <w:lang w:val="hy-AM"/>
        </w:rPr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ԲԱՑՕԹՅԱ ԱՌԵՎՏՐԻ ԿԱԶՄԱԿԵՐՊ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(ստորագրություն)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22:00Z</dcterms:modified>
  <cp:revision>34</cp:revision>
  <dc:subject/>
  <dc:title/>
</cp:coreProperties>
</file>