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չափահասի նկատմամբ խնամակալի (հոգաբարձուի) նշանակ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բնակիչ հանդիսացող, առանց ծնողական խնամքի մնացած անչափահասների իրավունքները, շահերը պաշտպանելու և դաստիարակելու համար նրանց նկատմամբ խնամակալ (հոգաբարձու) նշանակելու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29526860"/>
            <w:bookmarkStart w:id="1" w:name="__Fieldmark__0_229526860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29526860"/>
            <w:bookmarkStart w:id="3" w:name="__Fieldmark__1_229526860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72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մասին տեղեկանք՝ ոստիկանության ինֆորմացիոն կենտրո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առողջության մասին տեղեկանք (որ նա չի տառապում ՀՀ կառավարության 2005 թվականի մայիսի 5-ի N 517-Ն որոշմամբ սահմանված հիվանդություններով)՝ բժշկական հաստատությունից,</w:t>
              <w:tab/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խնամակալի (հոգաբարձուի) թեկնածուի աշխատավայրից` զբաղեցրած պաշտոնի և աշխատա¬վարձի չափի մասին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չաշխատելու դեպքում՝ ապացույց ապրուստի միջոցներ ունենալու մասին (գյուղատնտեսությամբ զբաղվածություն, բանկային տրանսֆերներ, բարեգործական աջակցություն և այլն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ութագիր խնամակալի (հոգաբարձուի) թեկնածուի մասին աշխատավայրից և/կամ առնվազն 3 հարևաններից (համատիրության առկայության դեպքում՝  հաստատված համատիրության նախագահի կողմից),</w:t>
              <w:tab/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ընտանիքի անդամների գրավոր համաձայնությունը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սեփականության կամ օգտագործման իրավունքով բնակելի տարածություն ունենալու փաստը հավաստող փաստաթղթի (վկայականի, պայմանագրի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և անչափահասի բնակության և/կամ հաշվառման վայրից տեղեկանք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ծննդյան վկայականի (անձնագրի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ծնողների մահացած լինելու  դեպքում՝ մահվան վկայականի (անգործունակ, անհայտ բացակայող ճանաչված լինելու, ծնողներին ծնողական իրավունքներից զրկելու դեպքում՝ դատարանի օրինական ուժի մեջ մտած վճռի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ծնողների ազատազկման դատապարտված (կալանավորված) լինելու դեպքում՝ դատարանի դատավճռի (որոշման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ծնողների կողմից օբյեկտիվ պատճառներով անչափահասի իրավունքների պաշտպանությամբ և դաստիարակությամբ զբաղվելու անհնարինության դեպքում՝ ծնողների գրավոր համաձայնություն երեխայի նկատմամբ խնամակալ նշանակելու մասին (վավերացված նոտարական կարգով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0815</wp:posOffset>
                  </wp:positionH>
                  <wp:positionV relativeFrom="paragraph">
                    <wp:posOffset>-10325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HEA Grapalat" w:ascii="GHEA Grapalat" w:hAnsi="GHEA Grapalat"/>
                <w:sz w:val="20"/>
                <w:lang w:val="hy-AM"/>
              </w:rPr>
              <w:t>Տեղեկանք անչափահասի առողջության վերաբերյալ՝ բժշկական հաստատությու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անչափահասի կրթական հաստատություն հաճախելու մասին՝ կրթական հաստատությունից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1 լուսանկար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րավիրվում է հանձնաժողովի նիստ, որին մասնակցում է խնամակալի (հոգաբարձուի) թեկնածու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տված եզրակացության հիման վրա կայացվում է որոշում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440815</wp:posOffset>
                  </wp:positionH>
                  <wp:positionV relativeFrom="paragraph">
                    <wp:posOffset>-433705</wp:posOffset>
                  </wp:positionV>
                  <wp:extent cx="3601085" cy="3667125"/>
                  <wp:effectExtent l="0" t="0" r="0" b="0"/>
                  <wp:wrapNone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նրա կողմից լիազորված անձի միջոցով) համայնքապետարանի աշխատակազմի աշխատակցից: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  <w:t>Անչափահասի նկատմամբ խնամակալ (հոգաբարձու) նշանակելու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eastAsia="Calibri" w:cs="Courier New" w:ascii="GHEA Grapalat" w:hAnsi="GHEA Grapalat"/>
          <w:lang w:val="hy-AM"/>
        </w:rPr>
        <w:t>Խնդրում եմ ինձ խնամակալ (հոգաբարձու) նշանակել անչափահաս   ........................................................................................ի նկատմամբ, քանի որ նա մնացել է  առանց ծնողական խնամքի:</w:t>
        <w:tab/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55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մասին տեղեկանք` ոստիկանության ինֆորմացիոն կենտրոնի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առողջության մասին տեղեկանք` (որ նա չի տառապում ՀՀ կառավարության 2005 թվականի մայիսի 5-ի N 517-Ն որոշմամբ սահմանված հիվանդություններով)` բժշկական հաստատությունի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 խնամակալի (հոգաբարձուի) թեկնածուի աշխատավայրից` զբաղեցրած պաշտոնի և աշխատա</w:t>
              <w:softHyphen/>
              <w:t>վարձի չափի մասի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չաշխատելու դեպքում՝ ապացույց ապրուստի միջոցներ ունենալու մասին (գյուղատնտեսությամբ զբաղվածություն, բանկային տրանսֆերներ, բարեգործական աջակցություն և այլն)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Բնութագիր խնամակալի (հոգաբարձուի) թեկնածուի մասին` աշխատավայրից և/կամ առնվազն 3 հարևաններից (համատիրության առկայության դեպքում՝  հաստատված համատիրության նախագահի կողմի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ընտանիքի անդամների գրավոր համաձայնությու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սեփականության կամ օգտագործման իրավունքով բնակելի տարածություն ունենալու փաստը հավաստող փաստաթղթի (վկայականի, պայմանագրի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7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Խնամակալի (հոգաբարձուի) թեկնածուի և անչափահասի բնակության և/կամ հաշվառման վայրից տեղեկանք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չափահասի ծննդյան վկայականի (անձնագիրի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Անչափահաս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ծնողների մահացած լինելու  դեպքում՝ մահվան վկայականի (անգործունակ, անհայտ բացակայող ճանաչված լինելու, ծնողներին ծնողական իրավունքներից զրկելու դեպքում՝ դատարանի օրինական ուժի մեջ մտած վճռի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8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չափահասի ծնողների ազատազկման դատապարտված (կալանավորված) լինելու դեպքում՝ դատարանի դատավճռի (որոշման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5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Անչափահասի ծնողների կողմից օբյեկտիվ պատճառներով անչափահասի </w:t>
            </w:r>
            <w:r>
              <w:rPr>
                <w:rFonts w:eastAsia="Calibri" w:cs="GHEA Grapalat" w:ascii="GHEA Grapalat" w:hAnsi="GHEA Grapalat"/>
                <w:bCs/>
                <w:lang w:val="hy-AM"/>
              </w:rPr>
              <w:t xml:space="preserve">իրավունքների պաշտպանությամբ և դաստիարակությամբ զբաղվելու անհնարինության դեպքում՝ </w:t>
            </w:r>
            <w:r>
              <w:rPr>
                <w:rFonts w:eastAsia="Calibri" w:cs="GHEA Grapalat" w:ascii="GHEA Grapalat" w:hAnsi="GHEA Grapalat"/>
                <w:lang w:val="hy-AM"/>
              </w:rPr>
              <w:t>ծնողների գրավոր համաձայնություն երեխայի նկատմամբ խնամակալ նշանակելու մասին (վավերացված նոտարական կարգո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121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 անչափահասի առողջության վերաբերյալ` բժշկական հաստատությունից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 անչափահասի կրթական հաստատություն հաճախելու մասին՝ կրթական հաստատությունից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3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չափահասի 1 լուսանկա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57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11:00Z</dcterms:modified>
  <cp:revision>19</cp:revision>
  <dc:subject/>
  <dc:title/>
</cp:coreProperties>
</file>