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ավագանու անդամների մոտ ընդունելության գրանց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ավագանու անդամների կողմից ընդունելություններ կազմակերպելու միջոցով քաղաքացիների բարձրացված խնդիրները, նրանց առաջարկությունները և բողոքները անմիջականորեն լսելու և համապատասխան լուծումներ տալու նպատակով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597997401"/>
            <w:bookmarkStart w:id="1" w:name="__Fieldmark__0_2597997401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597997401"/>
            <w:bookmarkStart w:id="3" w:name="__Fieldmark__1_2597997401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242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մայնքի ավագանու անդամների մոտ ընդունելության գրանցման թերթիկ՝ լրացված սահմանված ձևով: Թերթիկի ձևը տրամադրում է համայնքապետարանի աշխատակազմի աշխատակիցը: Թերթիկ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Ընդունելության դիմած քաղաքացու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Ընդունելության խնդրին առնչվող փաստաթղթեր (անհրաժեշտության դեպքում)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անդամների մոտ ընդունելության գրանցման լրացված թերթիկը ներկայացվում է համայնքապետարանի աշխատակազմի աշխատակցին անձամբ։ Էլեկտրոնային ստորագրությամբ վավերացված թերթիկը հնարավոր է ուղարկել նաև համայնքապետարանի  պաշտոնական էլեկտրոնային փոստի միջոցով։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Թերթիկները կարող են ներկայացվել յուրաքանչյուր աշխատանքային օրվա ընթացքում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Թերթիկի հետ ներկայացվում են ընդունելության խնդրին առնչվող փաստաթղթեր (անհրաժեշտության դեպքում)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թերթիկները, անձը հաստատող փաստաթղթի պատճենը և փաստաթղթերը հանձնում է աշխատակազմի քարտուղարին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շխատակազմի քարտուղարն իրեն ներկայացված ավագանու անդամների մոտ ընդունելության գրանցման թերթիկների հիման վրա կազմում է հերթագրված քաղաքացիների ցուցակը,</w:t>
              <w:tab/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շխատակազմի համապատասխան աշխատակիցը հեռախոսազանգի կամ էլեկտրոնային փոստի միջոցով ավագանու անդամներին տեղեկացնում է ընդունելության համար հերթագրված քաղաքացիների ցուցակի մասին, իսկ հերթագրված քաղաքացիներին ծանուցում է ընդունելության օրվա և ժամի մասին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մոտ կազմակերպվում է ընդունելություն: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398905</wp:posOffset>
                  </wp:positionH>
                  <wp:positionV relativeFrom="paragraph">
                    <wp:posOffset>-35941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7 աշխատանքային օր</w:t>
            </w:r>
          </w:p>
        </w:tc>
      </w:tr>
      <w:tr>
        <w:trPr>
          <w:trHeight w:val="127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Քաղաքացիների առաջարկությունները, դիմումները և բողոքները քննարկելու կարգի մասին» ՀՀ օրենք (24.11.1999, ՀՕ-24),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……… թվականի N … որոշում (ընդունելության կարգ  սահման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Քաղաքացու բարձրացրած խնդրի լուծ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ավագանու անդամների մոտ քաղաքացիների ընդունելություն յուրաքանչյուր շաբաթվա ……….. օրը` ժամը ……-ից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անդամների մոտ ընդունելության մասնակցություն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իրավասությունների շրջանակից դուրս և/կամ գործունեության բնագավառին չվերաբերվող խնդրի բարձրաց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Ընդունելության   թերթիկի   ձև</w:t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ԹԵՐԹԻԿ</w:t>
      </w:r>
    </w:p>
    <w:p>
      <w:pPr>
        <w:pStyle w:val="Normal"/>
        <w:jc w:val="center"/>
        <w:rPr/>
      </w:pPr>
      <w:r>
        <w:rPr>
          <w:rFonts w:eastAsia="Calibri" w:cs="GHEA Grapalat" w:ascii="GHEA Grapalat" w:hAnsi="GHEA Grapalat"/>
          <w:b/>
          <w:lang w:val="hy-AM"/>
        </w:rPr>
        <w:t xml:space="preserve">ՀԱՄԱՅՆՔԻ ԱՎԱԳԱՆՈՒ </w:t>
      </w:r>
      <w:r>
        <w:rPr>
          <w:rFonts w:eastAsia="Calibri" w:cs="GHEA Grapalat" w:ascii="GHEA Grapalat" w:hAnsi="GHEA Grapalat"/>
          <w:b/>
          <w:color w:val="000000"/>
          <w:lang w:val="hy-AM"/>
        </w:rPr>
        <w:t>ԱՆԴԱՄՆԵՐԻ</w:t>
      </w:r>
      <w:r>
        <w:rPr>
          <w:rFonts w:eastAsia="Calibri" w:cs="GHEA Grapalat" w:ascii="GHEA Grapalat" w:hAnsi="GHEA Grapalat"/>
          <w:b/>
          <w:lang w:val="hy-AM"/>
        </w:rPr>
        <w:t xml:space="preserve"> ՄՈՏ ՔԱՂԱՔԱՑԻՆԵՐԻ ԸՆԴՈՒՆԵԼՈՒԹՅԱՆ ԳՐԱՆՑՄԱՆ</w:t>
        <w:br/>
      </w:r>
    </w:p>
    <w:p>
      <w:pPr>
        <w:pStyle w:val="Normal"/>
        <w:jc w:val="right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«_____»___________________ 20   թ.</w:t>
      </w:r>
    </w:p>
    <w:p>
      <w:pPr>
        <w:pStyle w:val="Normal"/>
        <w:jc w:val="right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7960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148840</wp:posOffset>
                </wp:positionH>
                <wp:positionV relativeFrom="paragraph">
                  <wp:posOffset>167640</wp:posOffset>
                </wp:positionV>
                <wp:extent cx="3838575" cy="635"/>
                <wp:effectExtent l="0" t="0" r="0" b="0"/>
                <wp:wrapNone/>
                <wp:docPr id="4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7" stroked="t" o:allowincell="f" style="position:absolute;margin-left:169.2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>Ազգանուն, անուն, հայրանուն</w:t>
        <w:tab/>
      </w:r>
    </w:p>
    <w:p>
      <w:pPr>
        <w:pStyle w:val="Normal"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2860</wp:posOffset>
                </wp:positionH>
                <wp:positionV relativeFrom="paragraph">
                  <wp:posOffset>91440</wp:posOffset>
                </wp:positionV>
                <wp:extent cx="6010275" cy="635"/>
                <wp:effectExtent l="0" t="0" r="0" b="0"/>
                <wp:wrapNone/>
                <wp:docPr id="5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-1.8pt;margin-top: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96440</wp:posOffset>
                </wp:positionH>
                <wp:positionV relativeFrom="paragraph">
                  <wp:posOffset>167005</wp:posOffset>
                </wp:positionV>
                <wp:extent cx="3990975" cy="635"/>
                <wp:effectExtent l="0" t="0" r="0" b="0"/>
                <wp:wrapNone/>
                <wp:docPr id="6" name="Straight Arrow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5" stroked="t" o:allowincell="f" style="position:absolute;margin-left:157.2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Հասցե, հեռախոս, էլ.փոստ </w:t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815</wp:posOffset>
                </wp:positionH>
                <wp:positionV relativeFrom="paragraph">
                  <wp:posOffset>109855</wp:posOffset>
                </wp:positionV>
                <wp:extent cx="5943600" cy="635"/>
                <wp:effectExtent l="0" t="0" r="0" b="0"/>
                <wp:wrapNone/>
                <wp:docPr id="7" name="Straight Arrow Connector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4" stroked="t" o:allowincell="f" style="position:absolute;margin-left:3.45pt;margin-top: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748915</wp:posOffset>
                </wp:positionH>
                <wp:positionV relativeFrom="paragraph">
                  <wp:posOffset>156845</wp:posOffset>
                </wp:positionV>
                <wp:extent cx="3238500" cy="635"/>
                <wp:effectExtent l="0" t="0" r="0" b="0"/>
                <wp:wrapNone/>
                <wp:docPr id="8" name="Straight Arrow Connector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3" stroked="t" o:allowincell="f" style="position:absolute;margin-left:216.45pt;margin-top:1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Հարցի համառոտ բովանդակությունը </w:t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3815</wp:posOffset>
                </wp:positionH>
                <wp:positionV relativeFrom="paragraph">
                  <wp:posOffset>118745</wp:posOffset>
                </wp:positionV>
                <wp:extent cx="5943600" cy="635"/>
                <wp:effectExtent l="0" t="0" r="0" b="0"/>
                <wp:wrapNone/>
                <wp:docPr id="9" name="Straight Arrow Connector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2" stroked="t" o:allowincell="f" style="position:absolute;margin-left:3.45pt;margin-top: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22860</wp:posOffset>
                </wp:positionH>
                <wp:positionV relativeFrom="paragraph">
                  <wp:posOffset>80645</wp:posOffset>
                </wp:positionV>
                <wp:extent cx="5962650" cy="635"/>
                <wp:effectExtent l="0" t="0" r="0" b="0"/>
                <wp:wrapNone/>
                <wp:docPr id="10" name="Straight Arrow Connector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" stroked="t" o:allowincell="f" style="position:absolute;margin-left:-1.8pt;margin-top:6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2860</wp:posOffset>
                </wp:positionH>
                <wp:positionV relativeFrom="paragraph">
                  <wp:posOffset>118110</wp:posOffset>
                </wp:positionV>
                <wp:extent cx="6010275" cy="635"/>
                <wp:effectExtent l="0" t="0" r="0" b="0"/>
                <wp:wrapNone/>
                <wp:docPr id="11" name="Straight Arrow Connector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" stroked="t" o:allowincell="f" style="position:absolute;margin-left:-1.8pt;margin-top: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22860</wp:posOffset>
                </wp:positionH>
                <wp:positionV relativeFrom="paragraph">
                  <wp:posOffset>108585</wp:posOffset>
                </wp:positionV>
                <wp:extent cx="6010275" cy="635"/>
                <wp:effectExtent l="0" t="0" r="0" b="0"/>
                <wp:wrapNone/>
                <wp:docPr id="12" name="Straight Arrow Connector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9" stroked="t" o:allowincell="f" style="position:absolute;margin-left:-1.8pt;margin-top: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22860</wp:posOffset>
                </wp:positionH>
                <wp:positionV relativeFrom="paragraph">
                  <wp:posOffset>117475</wp:posOffset>
                </wp:positionV>
                <wp:extent cx="5962650" cy="635"/>
                <wp:effectExtent l="0" t="0" r="0" b="0"/>
                <wp:wrapNone/>
                <wp:docPr id="13" name="Straight Arrow Connector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" stroked="t" o:allowincell="f" style="position:absolute;margin-left:-1.8pt;margin-top: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22860</wp:posOffset>
                </wp:positionH>
                <wp:positionV relativeFrom="paragraph">
                  <wp:posOffset>136525</wp:posOffset>
                </wp:positionV>
                <wp:extent cx="5962650" cy="635"/>
                <wp:effectExtent l="0" t="0" r="0" b="0"/>
                <wp:wrapNone/>
                <wp:docPr id="14" name="Straight Arrow Connector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6" stroked="t" o:allowincell="f" style="position:absolute;margin-left:-1.8pt;margin-top:1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i/>
          <w:sz w:val="16"/>
          <w:szCs w:val="16"/>
          <w:lang w:val="hy-AM"/>
        </w:rPr>
        <w:t>Ստորագրելով այս թերթիկ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i/>
          <w:sz w:val="16"/>
          <w:szCs w:val="16"/>
          <w:lang w:val="hy-AM"/>
        </w:rPr>
        <w:t xml:space="preserve"> </w:t>
      </w:r>
      <w:r>
        <w:rPr>
          <w:rFonts w:eastAsia="Calibri" w:cs="GHEA Grapalat" w:ascii="GHEA Grapalat" w:hAnsi="GHEA Grapalat"/>
          <w:i/>
          <w:sz w:val="16"/>
          <w:szCs w:val="16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i/>
          <w:i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i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6570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386965</wp:posOffset>
                </wp:positionH>
                <wp:positionV relativeFrom="paragraph">
                  <wp:posOffset>117475</wp:posOffset>
                </wp:positionV>
                <wp:extent cx="1800225" cy="635"/>
                <wp:effectExtent l="0" t="0" r="0" b="0"/>
                <wp:wrapNone/>
                <wp:docPr id="15" name="Straight Arrow Connector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4" stroked="t" o:allowincell="f" style="position:absolute;margin-left:187.95pt;margin-top: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Քաղաքացու ստորագրությունը    </w:t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54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2:05:00Z</dcterms:modified>
  <cp:revision>10</cp:revision>
  <dc:subject/>
  <dc:title/>
</cp:coreProperties>
</file>