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շտական բնակության վայրից բացակայելու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Մշտական բնակության վայրից  բացակայելու մասին տեղեկանքը տրվում  է համայնքի բնակչության ռեգիստրում առկա տվյալների և դիմումատուի դիմում-հայտարարության  հիման  վրա: Տեղեկանք ստանալու նպատակով դիմելու իրավունք ունի 16 տարին լրացած յուրաքանչյուր ոք՝  իր  ծնողի, եղբոր, քրոջ,  ամուսնու և զավակի  մասին տեղեկանք ստանալու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331349660"/>
            <w:bookmarkStart w:id="1" w:name="__Fieldmark__0_233134966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331349660"/>
            <w:bookmarkStart w:id="3" w:name="__Fieldmark__1_233134966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62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ուղթ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Դիմում-հայտարարությունը ներկայացվում է hամայնքապետարանի աշխատակազմի աշխատակցին անձամբ կամ լիազորված անձի միջոցով (լիազորագիրը կցվում է դիմում-հայտարարությանը),</w:t>
            </w:r>
          </w:p>
          <w:p>
            <w:pPr>
              <w:pStyle w:val="Style20"/>
              <w:spacing w:lineRule="exact" w:line="240" w:before="60" w:after="60"/>
              <w:ind w:left="360" w:hanging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 (07.05.2002, ՀՕ-337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 մասին»  ՀՀ  օրենք (07.05.2002, ՀՕ-334)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</w:t>
            </w:r>
          </w:p>
          <w:p>
            <w:pPr>
              <w:pStyle w:val="Style20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>
          <w:rFonts w:ascii="GHEA Grapalat" w:hAnsi="GHEA Grapalat" w:eastAsia="Calibri" w:cs="Sylfaen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Մշտական բնակության վայրից  բացակայելու մասին տեղեկանք  տրամադրելու  մասին</w:t>
      </w:r>
    </w:p>
    <w:p>
      <w:pPr>
        <w:pStyle w:val="Normal"/>
        <w:spacing w:before="0" w:after="0"/>
        <w:jc w:val="center"/>
        <w:rPr>
          <w:rFonts w:ascii="GHEA Grapalat" w:hAnsi="GHEA Grapalat" w:eastAsia="Calibri" w:cs="Sylfaen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տարարում եմ, որ իմ ծնող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 իմ եղբայրը (քույրը)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իմ ամուսին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իմ զավակ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 xml:space="preserve">□՝     ------------------------------------------------------------------- ը,   20--  թ-ից  բացակայում է  մշտական բնակության վայրից՝  ------------------------------------------------------------------------------------ հասցեից,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ինչի վերաբերյալ խնդրում եմ տրամադրել տեղեկանք: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722"/>
        <w:gridCol w:w="315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eastAsia="Calibri" w:cs="GHEA Grapalat" w:ascii="GHEA Grapalat" w:hAnsi="GHEA Grapalat"/>
          <w:i/>
          <w:sz w:val="20"/>
        </w:rPr>
        <w:t>-հայտարարությունը</w:t>
      </w:r>
      <w:r>
        <w:rPr>
          <w:rFonts w:eastAsia="Calibri" w:cs="GHEA Grapalat" w:ascii="GHEA Grapalat" w:hAnsi="GHEA Grapalat"/>
          <w:i/>
          <w:sz w:val="20"/>
          <w:lang w:val="hy-AM"/>
        </w:rPr>
        <w:t>՝ չեմ առարկում և տալիս եմ համաձայնություն իմ կողմից 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Դիմող՝ -------------------------           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/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19</cp:revision>
  <dc:subject/>
  <dc:title/>
</cp:coreProperties>
</file>