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ղեկավարի մոտ ընդունելության գրանց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ղեկավարի կողմից ընդունելություններ կազմակերպելու միջոցով քաղաքացիների բարձրացված խնդիրները, նրանց առաջարկությունները և բողոքները անմիջականորեն լսելու և համապատասխան լուծումներ տալու նպատակով:</w:t>
            </w:r>
          </w:p>
        </w:tc>
      </w:tr>
      <w:tr>
        <w:trPr>
          <w:trHeight w:val="3382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99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3687059373"/>
            <w:bookmarkStart w:id="1" w:name="__Fieldmark__0_3687059373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3687059373"/>
            <w:bookmarkStart w:id="3" w:name="__Fieldmark__1_3687059373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245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մայնքի ղեկավարի մոտ ընդունելության գրանցման թերթիկ՝ լրացված սահմանված ձևով։ Թերթիկի ձևը տրամադրում է համայնքապետարանի աշխատակազմի աշխատակիցը։ Թերթիկ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Ընդունելության դիմած քաղաքացու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Ընդունելության խնդրին առնչվող փաստաթղթեր (անհրաժեշտության դեպքում)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մոտ ընդունելության գրանցման լրացված թերթիկը ներկայացվում է համայնքապետարանի աշխատակազմի աշխատակցին անձամբ։ Էլեկտրոնային ստորագրությամբ վավերացված թերթիկը հնարավոր է ուղարկել նաև համայնքապետարանի  պաշտոնական էլեկտրոնային փոստի միջոցով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Թերթիկները կարող են ներկայացվել յուրաքանչյուր աշխատանքային օրվա ընթացքում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Թերթիկի հետ ներկայացվում են ընդունելության խնդրին առնչվող փաստաթղթեր (անհրաժեշտության դեպքում)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թերթիկները, անձը հաստատող փաստաթղթի պատճենը և փաստաթղթերը հանձնում է աշխատակազմի քարտուղարին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շխատակազմի քարտուղարը սահմանված ընթացակարգով կազմակերպում է թերթիկներում նշված խնդրիների նախնական քննարկում աշխատակազմի համապատասխան մասնագետների միջոցով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57975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Մինչև ընդունելության օրը քաղաքացու բարձրացրած խնդրին համապատասխան լուծում չտրվելու դեպքում, քաղաքացին ընդգրկվում է ընդունելության հերթագրվածների ցուցակում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Աշխատակազմի համապատասխան աշխատակիցը հեռախոսազանգի կամ էլ. փոստի միջոցով հերթագրված քաղաքացիներին ծանուցում է ընդունելության օրվա և ժամի մասին: 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մոտ կազմակերպվում է ընդունելություն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7 աշխատանքային օր</w:t>
            </w:r>
          </w:p>
        </w:tc>
      </w:tr>
      <w:tr>
        <w:trPr>
          <w:trHeight w:val="131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Քաղաքացիների առաջարկությունները, դիմումները և բողոքները քննարկելու կարգի մասին» ՀՀ օրենք (24.11.1999, ՀՕ-24),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………..թ N…որոշում (ընդունելության կարգ  սահմանելու մասի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Քաղաքացու բարձրացրած խնդրի լուծում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մոտ քաղաքացիների ընդունելություն յուրաքանչյուր շաբաթվա ……… օրը` ժամը …..-ից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մերժում: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մոտ ընդունելության մասնակցություն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ախնական քննարկման արդյունքում քաղաքացու բարձրացրած խնդրի լուծում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իրավասությունների շրջանակից դուրս և/կամ գործունեության բնագավառին չվերաբերվող խնդրի բարձրաց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CommentText"/>
              <w:numPr>
                <w:ilvl w:val="0"/>
                <w:numId w:val="3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GHEA Grapalat"/>
                <w:b/>
                <w:b/>
                <w:i/>
                <w:i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i/>
                <w:lang w:val="hy-AM" w:eastAsia="en-US"/>
              </w:rPr>
            </w:r>
          </w:p>
        </w:tc>
      </w:tr>
      <w:tr>
        <w:trPr>
          <w:trHeight w:val="58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br w:type="page"/>
      </w: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Ընդունելության   թերթիկի   ձև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ԹԵՐԹԻԿ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ԱՄԱՅՆՔԻ ՂԵԿԱՎԱՐԻ ՄՈՏ ՔԱՂԱՔԱՑԻՆԵՐԻ ԸՆԴՈՒՆԵԼՈՒԹՅԱՆ ԳՐԱՆՑՄԱՆ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«_____»___________________ 20   թ.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148840</wp:posOffset>
                </wp:positionH>
                <wp:positionV relativeFrom="paragraph">
                  <wp:posOffset>167640</wp:posOffset>
                </wp:positionV>
                <wp:extent cx="3838575" cy="635"/>
                <wp:effectExtent l="0" t="0" r="0" b="0"/>
                <wp:wrapNone/>
                <wp:docPr id="4" name="Straight Arrow Connector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23" stroked="t" o:allowincell="f" style="position:absolute;margin-left:169.2pt;margin-top:1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>Ազգանուն, անուն, հայրանուն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996440</wp:posOffset>
                </wp:positionH>
                <wp:positionV relativeFrom="paragraph">
                  <wp:posOffset>167005</wp:posOffset>
                </wp:positionV>
                <wp:extent cx="3990975" cy="635"/>
                <wp:effectExtent l="0" t="0" r="0" b="0"/>
                <wp:wrapNone/>
                <wp:docPr id="5" name="Straight Arrow Connector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2" stroked="t" o:allowincell="f" style="position:absolute;margin-left:157.2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 xml:space="preserve">Հասցե, հեռախոս, էլ.փոստ </w:t>
        <w:tab/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3815</wp:posOffset>
                </wp:positionH>
                <wp:positionV relativeFrom="paragraph">
                  <wp:posOffset>109855</wp:posOffset>
                </wp:positionV>
                <wp:extent cx="5943600" cy="635"/>
                <wp:effectExtent l="0" t="0" r="0" b="0"/>
                <wp:wrapNone/>
                <wp:docPr id="6" name="Straight Arrow Connector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1" stroked="t" o:allowincell="f" style="position:absolute;margin-left:3.45pt;margin-top:8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ab/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748915</wp:posOffset>
                </wp:positionH>
                <wp:positionV relativeFrom="paragraph">
                  <wp:posOffset>156845</wp:posOffset>
                </wp:positionV>
                <wp:extent cx="3238500" cy="635"/>
                <wp:effectExtent l="0" t="0" r="0" b="0"/>
                <wp:wrapNone/>
                <wp:docPr id="7" name="Straight Arrow Connector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0" stroked="t" o:allowincell="f" style="position:absolute;margin-left:216.45pt;margin-top:12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 xml:space="preserve">Հարցի համառոտ բովանդակությունը </w:t>
        <w:tab/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 w:eastAsia="en-US"/>
        </w:rPr>
      </w:pPr>
      <w:r>
        <w:rPr>
          <w:rFonts w:eastAsia="Calibri" w:cs="GHEA Grapalat" w:ascii="GHEA Grapalat" w:hAnsi="GHEA Grapalat"/>
          <w:lang w:val="hy-AM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3815</wp:posOffset>
                </wp:positionH>
                <wp:positionV relativeFrom="paragraph">
                  <wp:posOffset>118745</wp:posOffset>
                </wp:positionV>
                <wp:extent cx="5943600" cy="635"/>
                <wp:effectExtent l="0" t="0" r="0" b="0"/>
                <wp:wrapNone/>
                <wp:docPr id="8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9" stroked="t" o:allowincell="f" style="position:absolute;margin-left:3.45pt;margin-top:9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22860</wp:posOffset>
                </wp:positionH>
                <wp:positionV relativeFrom="paragraph">
                  <wp:posOffset>80645</wp:posOffset>
                </wp:positionV>
                <wp:extent cx="5962650" cy="635"/>
                <wp:effectExtent l="0" t="0" r="0" b="0"/>
                <wp:wrapNone/>
                <wp:docPr id="9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-1.8pt;margin-top:6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ab/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 w:eastAsia="en-US"/>
        </w:rPr>
      </w:pPr>
      <w:r>
        <w:rPr>
          <w:rFonts w:eastAsia="Calibri" w:cs="GHEA Grapalat" w:ascii="GHEA Grapalat" w:hAnsi="GHEA Grapalat"/>
          <w:lang w:val="hy-AM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22860</wp:posOffset>
                </wp:positionH>
                <wp:positionV relativeFrom="paragraph">
                  <wp:posOffset>118110</wp:posOffset>
                </wp:positionV>
                <wp:extent cx="6010275" cy="635"/>
                <wp:effectExtent l="0" t="0" r="0" b="0"/>
                <wp:wrapNone/>
                <wp:docPr id="10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-1.8pt;margin-top:9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494" w:leader="none"/>
          <w:tab w:val="left" w:pos="7851" w:leader="none"/>
        </w:tabs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22860</wp:posOffset>
                </wp:positionH>
                <wp:positionV relativeFrom="paragraph">
                  <wp:posOffset>108585</wp:posOffset>
                </wp:positionV>
                <wp:extent cx="6010275" cy="635"/>
                <wp:effectExtent l="0" t="0" r="0" b="0"/>
                <wp:wrapNone/>
                <wp:docPr id="11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-1.8pt;margin-top: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i/>
          <w:sz w:val="16"/>
          <w:szCs w:val="16"/>
          <w:lang w:val="hy-AM"/>
        </w:rPr>
        <w:t>Ստորագրելով այս թերթիկը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i/>
          <w:sz w:val="16"/>
          <w:szCs w:val="16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tabs>
          <w:tab w:val="clear" w:pos="708"/>
          <w:tab w:val="left" w:pos="6570" w:leader="none"/>
        </w:tabs>
        <w:spacing w:lineRule="auto" w:line="240"/>
        <w:jc w:val="both"/>
        <w:rPr>
          <w:rFonts w:ascii="GHEA Grapalat" w:hAnsi="GHEA Grapalat" w:eastAsia="Calibri" w:cs="GHEA Grapalat"/>
          <w:i/>
          <w:i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i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6570" w:leader="none"/>
        </w:tabs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386965</wp:posOffset>
                </wp:positionH>
                <wp:positionV relativeFrom="paragraph">
                  <wp:posOffset>117475</wp:posOffset>
                </wp:positionV>
                <wp:extent cx="2002790" cy="635"/>
                <wp:effectExtent l="0" t="0" r="0" b="0"/>
                <wp:wrapNone/>
                <wp:docPr id="12" name="Straight Arrow Connector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5" stroked="t" o:allowincell="f" style="position:absolute;margin-left:187.95pt;margin-top:9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 xml:space="preserve">Քաղաքացու ստորագրությունը    </w:t>
        <w:tab/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2860</wp:posOffset>
                </wp:positionH>
                <wp:positionV relativeFrom="paragraph">
                  <wp:posOffset>145415</wp:posOffset>
                </wp:positionV>
                <wp:extent cx="6315075" cy="635"/>
                <wp:effectExtent l="0" t="0" r="0" b="0"/>
                <wp:wrapNone/>
                <wp:docPr id="13" name="Straight Arrow Connector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4" stroked="t" o:allowincell="f" style="position:absolute;margin-left:-1.8pt;margin-top:11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ab/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center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ԲԱՐՁՐԱՑՎԱԾ ՀԱՐՑԻ ՆԱԽՆԱԿԱՆ ՔՆՆԱՐԿՄԱՆ ԸՆԹԱՑՔԸ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929890</wp:posOffset>
                </wp:positionH>
                <wp:positionV relativeFrom="paragraph">
                  <wp:posOffset>128270</wp:posOffset>
                </wp:positionV>
                <wp:extent cx="3057525" cy="635"/>
                <wp:effectExtent l="0" t="0" r="0" b="0"/>
                <wp:wrapNone/>
                <wp:docPr id="14" name="Straight Arrow Connector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3" stroked="t" o:allowincell="f" style="position:absolute;margin-left:230.7pt;margin-top:1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 xml:space="preserve">Պատասխանատու պաշտոնատար անձը </w:t>
        <w:tab/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63065</wp:posOffset>
                </wp:positionH>
                <wp:positionV relativeFrom="paragraph">
                  <wp:posOffset>118745</wp:posOffset>
                </wp:positionV>
                <wp:extent cx="4324350" cy="635"/>
                <wp:effectExtent l="0" t="0" r="0" b="0"/>
                <wp:wrapNone/>
                <wp:docPr id="15" name="Straight Arrow Connector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2" stroked="t" o:allowincell="f" style="position:absolute;margin-left:130.95pt;margin-top:9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 xml:space="preserve">Քննարկման ժամկետը </w:t>
        <w:tab/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729740</wp:posOffset>
                </wp:positionH>
                <wp:positionV relativeFrom="paragraph">
                  <wp:posOffset>137795</wp:posOffset>
                </wp:positionV>
                <wp:extent cx="4210050" cy="635"/>
                <wp:effectExtent l="0" t="0" r="0" b="0"/>
                <wp:wrapNone/>
                <wp:docPr id="16" name="Straight Arrow Connector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1" stroked="t" o:allowincell="f" style="position:absolute;margin-left:136.2pt;margin-top:1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 xml:space="preserve">Քննարկման արդյունքը </w:t>
        <w:tab/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22860</wp:posOffset>
                </wp:positionH>
                <wp:positionV relativeFrom="paragraph">
                  <wp:posOffset>156210</wp:posOffset>
                </wp:positionV>
                <wp:extent cx="5962650" cy="635"/>
                <wp:effectExtent l="0" t="0" r="0" b="0"/>
                <wp:wrapNone/>
                <wp:docPr id="17" name="Straight Arrow Connector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0" stroked="t" o:allowincell="f" style="position:absolute;margin-left:-1.8pt;margin-top:1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ab/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22860</wp:posOffset>
                </wp:positionH>
                <wp:positionV relativeFrom="paragraph">
                  <wp:posOffset>156210</wp:posOffset>
                </wp:positionV>
                <wp:extent cx="5962650" cy="635"/>
                <wp:effectExtent l="0" t="0" r="0" b="0"/>
                <wp:wrapNone/>
                <wp:docPr id="18" name="Straight Arrow Connector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9" stroked="t" o:allowincell="f" style="position:absolute;margin-left:-1.8pt;margin-top:1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ab/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22860</wp:posOffset>
                </wp:positionH>
                <wp:positionV relativeFrom="paragraph">
                  <wp:posOffset>156210</wp:posOffset>
                </wp:positionV>
                <wp:extent cx="5962650" cy="635"/>
                <wp:effectExtent l="0" t="0" r="0" b="0"/>
                <wp:wrapNone/>
                <wp:docPr id="19" name="Straight Arrow Connector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7" stroked="t" o:allowincell="f" style="position:absolute;margin-left:-1.8pt;margin-top:1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ab/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 w:eastAsia="en-US"/>
        </w:rPr>
      </w:pPr>
      <w:r>
        <w:rPr>
          <w:rFonts w:eastAsia="Calibri" w:cs="GHEA Grapalat" w:ascii="GHEA Grapalat" w:hAnsi="GHEA Grapalat"/>
          <w:lang w:val="hy-AM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22860</wp:posOffset>
                </wp:positionH>
                <wp:positionV relativeFrom="paragraph">
                  <wp:posOffset>99060</wp:posOffset>
                </wp:positionV>
                <wp:extent cx="6010275" cy="635"/>
                <wp:effectExtent l="0" t="0" r="0" b="0"/>
                <wp:wrapNone/>
                <wp:docPr id="20" name="Straight Arrow Connector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6" stroked="t" o:allowincell="f" style="position:absolute;margin-left:-1.8pt;margin-top: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87190</wp:posOffset>
                </wp:positionH>
                <wp:positionV relativeFrom="paragraph">
                  <wp:posOffset>146685</wp:posOffset>
                </wp:positionV>
                <wp:extent cx="1800225" cy="635"/>
                <wp:effectExtent l="0" t="0" r="0" b="0"/>
                <wp:wrapNone/>
                <wp:docPr id="21" name="Straight Arrow Connector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4" stroked="t" o:allowincell="f" style="position:absolute;margin-left:329.7pt;margin-top:1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 xml:space="preserve">Պատասխանատու պաշտոնատար անձի ստորագրությունը   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20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«_____»___________________ 20   թ.</w:t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4:53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1-03T12:03:00Z</dcterms:modified>
  <cp:revision>11</cp:revision>
  <dc:subject/>
  <dc:title/>
</cp:coreProperties>
</file>