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ահացածին համայնքի/բնակավայրի գերեզմանատանը հուղակավոր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ւղակավորությունը կազմակերպած անձի պահանջով (դիմումի հիման վրա) գերեզմանատան տնօրինությունն (համայնքի ղեկավար/բնակավայրի վարչական ղեկավար կամ նրա կողմից լիազորված անձ) անվճար տալիս է տեղեկանք մահացածին ՀՀ-ում հուղարկավորելու մասի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733526409"/>
            <w:bookmarkStart w:id="1" w:name="__Fieldmark__0_73352640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733526409"/>
            <w:bookmarkStart w:id="3" w:name="__Fieldmark__1_73352640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մում՝ լրացված սահմանված ձևով: Դիմումի ձևը տրամադրում է 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գուցյալի մահվ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ներկայացվում է 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Տեղեկանքը տրվում է այդպիսի պահանջ (դիմում) ներկայացնելուց  հետո՝ անմիջապես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Տեղական ինքնակառավարման մասին» ՀՀ օրենք (07.05.2002, ՀՕ-337)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3.11.2006թ  «Հուղակավորությունների կազմակերպման և գերեզմանատների ու դիակիզարանների շահագործման մասին՚ ՀՀ օրենքով նախատեսված կարգերը, կանոնները և գերեզմանի վկայականի ձևը սահմանելու մասին» N191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ահացածին համայնքի/բնակավայրի գերեզմանատանը հուղակավորելու մասին տեղեկանք տրամադրելու մասին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GHEA Grapalat" w:ascii="GHEA Grapalat" w:hAnsi="GHEA Grapalat"/>
          <w:lang w:val="hy-AM"/>
        </w:rPr>
        <w:t xml:space="preserve">Խնդրում  եմ տրամադրել տեղեկանք`  մահացած  ---------------------------------------------------------- ին  --------------------------------------------------համայնքում/բնակավայրում </w:t>
      </w:r>
      <w:r>
        <w:rPr>
          <w:rFonts w:eastAsia="Calibri" w:cs="Sylfaen" w:ascii="GHEA Grapalat" w:hAnsi="GHEA Grapalat"/>
          <w:lang w:val="hy-AM"/>
        </w:rPr>
        <w:t xml:space="preserve">հուղակավորելու մասին: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նգուցյալի մահվան վկայակա</w:t>
            </w:r>
            <w:r>
              <w:rPr>
                <w:rFonts w:eastAsia="Calibri" w:cs="GHEA Grapalat" w:ascii="GHEA Grapalat" w:hAnsi="GHEA Grapalat"/>
              </w:rPr>
              <w:t>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GHEA Grapalat" w:cs="GHEA Grapalat" w:ascii="GHEA Grapalat" w:hAnsi="GHEA Grapalat"/>
        </w:rPr>
        <w:t xml:space="preserve">                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  <w:lang w:val="hy-AM"/>
        </w:rPr>
        <w:t>Դիմող՝ --------------------------     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