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22547473"/>
            <w:bookmarkStart w:id="1" w:name="__Fieldmark__0_2522547473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22547473"/>
            <w:bookmarkStart w:id="3" w:name="__Fieldmark__1_252254747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