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քաղաքաշինական ծրագրային փաստաթղթերին համապատասխան ճարտարապետահատակագծային առաջադրանքի կամ նախագ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քաղաքաշինական ծրագրային փաստաթղթերին համապատասխան ճարտարապետահատակագծային առաջադրանք (ՃՀԱ)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446613012"/>
            <w:bookmarkStart w:id="1" w:name="__Fieldmark__0_244661301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446613012"/>
            <w:bookmarkStart w:id="3" w:name="__Fieldmark__1_244661301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76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գրական հանույթի վրա կառուցապատվող հողամասի հատակագիծ (սխեմա)՝ նախագծվող օբյեկտի առաջարկվող տեղանշմամբ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առույցի գործառնական նշանակության փոփոխության դեպքում` նաև վերջինիս հատակագիծը (հատակագծերը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ճարտարապետահատակագծային առաջադրանք կամ ծառայության տրամադրումը գրավոր մերժվում է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3213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ջադրանքը կառուցապատողին է տրամադրվում հայտի ընդունման օրվանից`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պահանջվ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20-օրյա ժամկետում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բացակայության դեպքում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 պահանջվ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յուրաքանչյուր առանձին դեպքի համար`  ՀՀ կառավարության կողմից սահմանված ժամկետներում:</w:t>
            </w:r>
          </w:p>
        </w:tc>
      </w:tr>
      <w:tr>
        <w:trPr>
          <w:trHeight w:val="12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ճարտարապետահատակագծային առաջադր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ում ամրագրված պայմանները հակասում են տարածքի տարածական պլանավորման փաստաթղթերի նկամքաղաքաշինական, բնապահպանական, սանիտարահիգիենիկ, հակահրդեհային և այլ նորմատիվ փաստաթղթերի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ող փաստաթղթերը պարունակում են սխալ կամ ոչ լիարժեք տեղեկություններ կամ իրավասու մարմնի կողմից առաջարկված հնգօրյա ժամկետում ներկայացված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վող հողամասի ինժեներական հետազննումները անհնարին են առանց քանդման աշխատանքների իրականացման, իսկ հայտին կցված չէ քանդման (կամ ապամոնտաժման) թույլտվություն ստանալու մասին դիմում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Պատմամշակութային հուշարձանների բնագավառի լիազորված մարմնի բացասական մասնագիտ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օրենսդրությամբ առաջադարանքը համաձայնեցնելու իրավասությամբ օժտված պետական կառավարման այլ լիազորված մարմինների բացաս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ատակարար կազմակերպությունների կողմից տեխնիկական պայմանների տրամադրման վերաբերյալ իրավասու մարմնին հիմնավորված մերժումներ կայացնելու դեպք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իրավաբանական անձի անվանում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Հ Ա Յ 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նախագծման թույլտվություն (ճարտարապետահատակագծային առաջադրանք)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կառուցում, վերակառուցում, վերականգնում, ուժեղացում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գործառնական նշանակության փոփոխում, օբյեկտի անվանումը, հակիրճ բնորոշում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նախագծման համար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ի, համայնքի, փողոցի անվանումները, շենքի համարը, հողամասի ծածկագիր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20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գտնվող հողամասում, ինչպես նաև ինժեներական ցանցերին միանալու տեխնիկական պայմանները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i/>
          <w:iCs/>
          <w:lang w:val="hy-AM" w:eastAsia="ru-RU"/>
        </w:rPr>
        <w:t>(</w:t>
      </w:r>
      <w:r>
        <w:rPr>
          <w:rFonts w:cs="GHEA Grapalat" w:ascii="GHEA Grapalat" w:hAnsi="GHEA Grapalat"/>
          <w:i/>
          <w:iCs/>
          <w:sz w:val="20"/>
          <w:lang w:val="hy-AM" w:eastAsia="ru-RU"/>
        </w:rPr>
        <w:t>լրացվում է, եթե կառուցապատվող օբյեկտի համար առաջանում է ինժեներական ենթակառուցվածքի նոր ծառայությունների մատուցման կամ ծառայությունների մատուցման փոփոխության անհրաժեշտությու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16"/>
          <w:lang w:val="hy-AM" w:eastAsia="ru-RU"/>
        </w:rPr>
        <w:t> </w:t>
      </w:r>
      <w:r>
        <w:rPr>
          <w:rFonts w:cs="GHEA Grapalat" w:ascii="GHEA Grapalat" w:hAnsi="GHEA Grapalat"/>
          <w:sz w:val="16"/>
          <w:lang w:val="hy-AM" w:eastAsia="ru-RU"/>
        </w:rPr>
        <w:t>(ջրամատակարարում, կոյուղի, գազամատակարարում, էլեկտրամատակարարում և այլն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Նախատեսում եմ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օբյեկտի գործառնական նշանակությունը (այդ թվում՝ փոփոխվող), նախատեսվող հարաչափերը՝ բարձրությունը, պարագծային չափերը, կառուցապատման և ընդհանուր մակերեսները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հզորությ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2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Կից ներկայացնում եմ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տեղագրական հանույթի վրա կառուցապատվող հողամասի հատակագիծը (սխեման)՝ նախագծվող օբյեկտի առաջարկվող տեղանշմամբ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          </w:t>
      </w:r>
      <w:r>
        <w:rPr>
          <w:rFonts w:cs="Arial Unicode" w:ascii="GHEA Grapalat" w:hAnsi="GHEA Grapalat"/>
          <w:sz w:val="16"/>
          <w:lang w:val="hy-AM" w:eastAsia="ru-RU"/>
        </w:rPr>
        <w:t>(կոորդինատային նշահարումը, կից հողօգտագործումների անվանումներն ու սահմանները և դրանց վրա կառուցված օբյեկտնե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կառույցի գործառնական նշանակության փոփոխության դեպքում` նաև վերջինիս հատակագիծը (հատակագծերը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hy-AM" w:eastAsia="ru-RU"/>
        </w:rPr>
        <w:t>3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անշարժ գույքի նկատմամբ</w:t>
      </w:r>
      <w:r>
        <w:rPr>
          <w:rFonts w:cs="GHEA Grapalat" w:ascii="GHEA Grapalat" w:hAnsi="GHEA Grapalat"/>
          <w:lang w:val="hy-AM" w:eastAsia="ru-RU"/>
        </w:rPr>
        <w:t xml:space="preserve"> սեփականության կամ օգտագործողի՝ անշարժ գույքը փոփոխելու իրավունքը հաստատող փաստաթղթի պատճեն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32</cp:revision>
  <dc:subject/>
  <dc:title/>
</cp:coreProperties>
</file>