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երի համաձայնե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ճարտարապետաշինարարական նախագծերը համաձայնեցն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260652043"/>
            <w:bookmarkStart w:id="1" w:name="__Fieldmark__0_426065204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260652043"/>
            <w:bookmarkStart w:id="3" w:name="__Fieldmark__1_426065204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Ճարտարապետաշինարարական նախագիծ (բնօրինակ)- 2 հատ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հաստատված Ճարտարապետաշինարարական նախագիծ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-4025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ստատված ճարտարապետաշինարարական նախագի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Ճարտարապետաշինարարական նախ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eastAsia="Calibri" w:cs="Courier New" w:ascii="GHEA Grapalat" w:hAnsi="GHEA Grapalat"/>
          <w:lang w:val="hy-AM"/>
        </w:rPr>
        <w:t xml:space="preserve">Խնդրում եմ հաստատել կից ներկայացվող </w:t>
      </w:r>
      <w:r>
        <w:rPr>
          <w:rFonts w:eastAsia="Calibri" w:cs="GHEA Grapalat" w:ascii="GHEA Grapalat" w:hAnsi="GHEA Grapalat"/>
          <w:lang w:val="hy-AM"/>
        </w:rPr>
        <w:t>ճարտարապետաշինարարական նախագիծը</w:t>
      </w:r>
      <w:r>
        <w:rPr>
          <w:rFonts w:eastAsia="Calibri" w:cs="Courier New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59"/>
        <w:gridCol w:w="2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Ճարտարապետաշինարարական նախագիծ (բնօրինակ)- </w:t>
            </w:r>
            <w:r>
              <w:rPr>
                <w:rFonts w:eastAsia="Calibri" w:cs="GHEA Grapalat" w:ascii="GHEA Grapalat" w:hAnsi="GHEA Grapalat"/>
              </w:rPr>
              <w:t>2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</w:rPr>
      </w:pPr>
      <w:r>
        <w:rPr>
          <w:rFonts w:eastAsia="Calibri"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9</cp:revision>
  <dc:subject/>
  <dc:title/>
</cp:coreProperties>
</file>