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Տնօրինած  անասնատեսակի և դրա քանակ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, ով համայնքի տարածքում տնօրինում է անասուն, պահում է տնային կենդանի: 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149451756"/>
            <w:bookmarkStart w:id="1" w:name="__Fieldmark__0_3149451756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149451756"/>
            <w:bookmarkStart w:id="3" w:name="__Fieldmark__1_3149451756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</w:rPr>
              <w:t>Անվճար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ին), ինչպես նաև էլեկտրոնային ստորագրությամբ վավերացված դիմում-հայտարարությունը կարող է ներկայացվել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22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Տեղեկ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Տնօրինած անասնատեսակի և դրա քանակի </w:t>
      </w:r>
      <w:r>
        <w:rPr>
          <w:rFonts w:cs="GHEA Grapalat" w:ascii="GHEA Grapalat" w:hAnsi="GHEA Grapalat"/>
          <w:b/>
          <w:lang w:val="hy-AM"/>
        </w:rPr>
        <w:t>վերաբերյալ  տեղեկանք 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Հայտարարում եմ, որ ---------------------------- -ի դրությամբ  տնօրինում եմ  ------------------------------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tLeast" w:line="240" w:before="0" w:after="0"/>
        <w:ind w:left="708" w:hanging="0"/>
        <w:jc w:val="both"/>
        <w:rPr/>
      </w:pPr>
      <w:r>
        <w:rPr>
          <w:rFonts w:cs="GHEA Grapalat" w:ascii="GHEA Grapalat" w:hAnsi="GHEA Grapalat"/>
          <w:lang w:val="hy-AM"/>
        </w:rPr>
        <w:t>---------------------------------------------------------------------------------------------------------------------------------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Անասնատեսակ, կենդանի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նչի վերաբերյալ խնդրում եմ տալ տեղեկանք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379"/>
        <w:gridCol w:w="266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նշում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  <w:t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5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napToGrid w:val="false"/>
              <w:spacing w:before="0" w:after="20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ղ՝ ----------------------               ------------------------------------------------</w:t>
      </w:r>
      <w:r>
        <w:rPr>
          <w:rFonts w:cs="GHEA Mariam" w:ascii="GHEA Mariam" w:hAnsi="GHEA Mariam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-----     --------------   20--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3</cp:revision>
  <dc:subject/>
  <dc:title/>
</cp:coreProperties>
</file>