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արխիվից փաստաթղթերի պատճեններ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Քաղաքացիների կամ իրավաբանական անանց գրավոր դիմումի հիման վրա տրամադրվում են համայնքի արխիվում առկա փաստաթղթերի պատճեններ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15798130"/>
            <w:bookmarkStart w:id="1" w:name="__Fieldmark__0_11579813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15798130"/>
            <w:bookmarkStart w:id="3" w:name="__Fieldmark__1_11579813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վճարի վճարման անդորրագիր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…..թ  N ….-Ն    որոշմամբ սահմանված տեղական վճար, որի հաշվարկման համար հիմք է հանդիսանում յուրաքանչյուր փաստաթղթի համար սահմանված վճարի չափը: Վճարումը կատարվում է մինչև ծառայութունը ստանալը ցանկացած բանկում, բանկոմատում, գանձարկղում համայնքապետարանի ………………….. հաշվեհամարին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արխիվային փաստաթղթի պատճենը կամ ծառայության տրամադրումը գրավոր մերժվում է արխիվային փաստաթղթի բացակայության դեպքում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5 աշխատանքային օր</w:t>
            </w:r>
          </w:p>
        </w:tc>
      </w:tr>
      <w:tr>
        <w:trPr>
          <w:trHeight w:val="127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7005</wp:posOffset>
                  </wp:positionH>
                  <wp:positionV relativeFrom="paragraph">
                    <wp:posOffset>-56134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րխիվային գործի մասին» ՀՀ օրենք (08.06.2004,  ՀՕ-88-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վճարն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րխիվային փաստաթղթի պատճենի տրամադր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րխիվում անհրաժեշտ փաստաթղթերի բացակայություն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hy-AM" w:eastAsia="en-US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sz w:val="24"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sz w:val="24"/>
          <w:lang w:val="hy-AM"/>
        </w:rPr>
      </w:pPr>
      <w:r>
        <w:rPr>
          <w:rFonts w:eastAsia="Calibri" w:cs="GHEA Grapalat" w:ascii="GHEA Grapalat" w:hAnsi="GHEA Grapalat"/>
          <w:b/>
          <w:sz w:val="24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Arial"/>
          <w:b/>
          <w:b/>
          <w:shd w:fill="FFFFFF" w:val="clear"/>
          <w:lang w:val="hy-AM"/>
        </w:rPr>
      </w:pPr>
      <w:r>
        <w:rPr>
          <w:rFonts w:eastAsia="Calibri" w:cs="Arial" w:ascii="GHEA Grapalat" w:hAnsi="GHEA Grapalat"/>
          <w:b/>
          <w:shd w:fill="FFFFFF" w:val="clear"/>
          <w:lang w:val="hy-AM"/>
        </w:rPr>
        <w:t>Համայնքապետարանի արխիվում առկա փաստաթղթի պատճենը տրամադ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Arial"/>
          <w:b/>
          <w:b/>
          <w:shd w:fill="FFFFFF" w:val="clear"/>
          <w:lang w:val="hy-AM"/>
        </w:rPr>
      </w:pPr>
      <w:r>
        <w:rPr>
          <w:rFonts w:eastAsia="Calibri" w:cs="Arial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shd w:fill="FFFFFF" w:val="clear"/>
          <w:lang w:val="hy-AM"/>
        </w:rPr>
      </w:pPr>
      <w:r>
        <w:rPr>
          <w:rFonts w:eastAsia="Calibri" w:cs="Courier New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ourier New" w:ascii="GHEA Grapalat" w:hAnsi="GHEA Grapalat"/>
          <w:lang w:val="hy-AM"/>
        </w:rPr>
        <w:t>Խնդրում եմ տրամադրել…………………………………………….....….……… փաստաթղթի պատճեն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29"/>
        <w:gridCol w:w="95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Տեղական </w:t>
            </w:r>
            <w:r>
              <w:rPr>
                <w:rFonts w:eastAsia="Calibri" w:cs="GHEA Grapalat" w:ascii="GHEA Grapalat" w:hAnsi="GHEA Grapalat"/>
              </w:rPr>
              <w:t>վճա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վճարման 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1:00Z</dcterms:modified>
  <cp:revision>15</cp:revision>
  <dc:subject/>
  <dc:title/>
</cp:coreProperties>
</file>