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36332663"/>
            <w:bookmarkStart w:id="1" w:name="__Fieldmark__0_193633266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36332663"/>
            <w:bookmarkStart w:id="3" w:name="__Fieldmark__1_193633266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