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9"/>
        <w:gridCol w:w="7664"/>
      </w:tblGrid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Սոցիալական աջակցության տրամադրում</w:t>
            </w:r>
          </w:p>
        </w:tc>
      </w:tr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սոցիալապես անապահով, կյանքի դժվարին իրավիճակում հայտնված բնակիչներին որոշակի սոցիալական աջակցություն ցուցաբերելու նպատակով:</w:t>
            </w:r>
          </w:p>
        </w:tc>
      </w:tr>
      <w:tr>
        <w:trPr>
          <w:trHeight w:val="298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6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80378782"/>
            <w:bookmarkStart w:id="1" w:name="__Fieldmark__0_3880378782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80378782"/>
            <w:bookmarkStart w:id="3" w:name="__Fieldmark__1_388037878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542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սոցիալական քարտ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դիմումատուի բնակության վայրից` ընտանիքի կազմի մասին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շմանդամության վկայականի բնօրինակ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ժշկական հաստատությունից տեղեկանք հիվանդության մասին կամ ամբուլատոր քարտից քաղվածք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ոցիալական անապահով վիճակը հիմնավորող փաստաթուղթ՝ տրված սոցիալական աջակցության տարածքային գործակալության կողմից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յանքի դժվարին իրավիճակում գտնվելու հանգամանքը հավաստող փաստերի առկայություն դեպքում (դժբախտ պատահար, ընտանիքի անդամի կորուստ, բնական աղետի պատճառած վնաս և այլ)՝ սոցիալական աջակցության հարցեր քննարկող հանձնաժողովի եզրակացություն։</w:t>
            </w:r>
          </w:p>
        </w:tc>
      </w:tr>
      <w:tr>
        <w:trPr>
          <w:trHeight w:val="1054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280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սոցիալական աջակցության հարցեր քննարկող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(տնային այցելություն) և կազմում դիմումատուի սոցիալական կարիքների գնահատմ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կարող է մասնակցել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ի տված եզրակացության հիման վրա կայացվում է ավագանու (կամ համայնքի ղեկավարի) որոշում կամ գրավոր մերժվում է ծառայության տրամադրումը։</w:t>
            </w:r>
          </w:p>
        </w:tc>
      </w:tr>
      <w:tr>
        <w:trPr>
          <w:trHeight w:val="44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201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Սոցիալական աջակցության մասին» ՀՀ օրենք (17.12.2014, ՀՕ-231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սոցիալական աջակցություն տրամադրելու կարգ սահմանելու մասին կամ համայնքի կամավոր խնդիրների իրականացման կարգ սահմանելու մասին):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(կամ համայնքի ղեկավարի)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968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12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1747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Սոցիալական աջակցության հարցեր քննարկող հանձնաժողովի բացասական եզրակացություն:</w:t>
            </w:r>
          </w:p>
        </w:tc>
      </w:tr>
      <w:tr>
        <w:trPr>
          <w:trHeight w:val="2816" w:hRule="atLeast"/>
        </w:trPr>
        <w:tc>
          <w:tcPr>
            <w:tcW w:w="5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6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0" w:hRule="atLeast"/>
        </w:trPr>
        <w:tc>
          <w:tcPr>
            <w:tcW w:w="5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Սոցիալական աջակցություն տրամադր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Calibri" w:cs="GHEA Grapalat" w:ascii="GHEA Grapalat" w:hAnsi="GHEA Grapalat"/>
          <w:lang w:val="hy-AM"/>
        </w:rPr>
        <w:t>Հանդիսանում եմ  ……………… համայնքի բնակիչ։ Գտնվում եմ սոցիալական ծանր պայմաններում, կյանքի դժվարին իրավիճակում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..........................................................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4"/>
        <w:gridCol w:w="266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ը հավաստող փաստաթղթ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քարտ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բնակության վայրից` ընտանիքի կազմ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շմանդամության վկայական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ժշկական հաստատությունից տեղեկանք հիվանդության մասին կամ ամբուլատոր քարտից քաղված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անապահով վիճակը հիմնավորող փաստաթղթի պատճենը՝ տրված սոցիալական ապահովությա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ru-RU"/>
        </w:rPr>
      </w:pPr>
      <w:r>
        <w:rPr>
          <w:rFonts w:eastAsia="Calibri" w:cs="GHEA Grapalat" w:ascii="GHEA Grapalat" w:hAnsi="GHEA Grapalat"/>
          <w:i/>
          <w:sz w:val="20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(ստորագրություն)            (դիմումատուի անուն, ազգանուն)</w:t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08:00Z</dcterms:modified>
  <cp:revision>38</cp:revision>
  <dc:subject/>
  <dc:title/>
</cp:coreProperties>
</file>