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ապրանքների արտադրության, աշխատանքների կատարման, ծառայությունների մատուցման գործընթացներում համայնքի խորհրդանիշերը  օգտագործելու համար թույլտվության նպատակով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056838442"/>
            <w:bookmarkStart w:id="1" w:name="__Fieldmark__0_1056838442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056838442"/>
            <w:bookmarkStart w:id="3" w:name="__Fieldmark__1_1056838442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47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Գործունեության իրականացման վայրի սեփականության կամ վարձակալության կամ անհատույց օգտագործման իրավունքը հավաս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թ N…-Ն  որոշմամբ սահմանված տեղական տուրքը, որի հաշվարկման համար հիմք է հանդիս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 ……………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8756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......բաժնի կամ մասնագետի բացասական եզրակացությունը: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թույլտվություն տրամադրելու </w:t>
      </w:r>
      <w:r>
        <w:rPr>
          <w:rFonts w:cs="Courier New" w:ascii="GHEA Grapalat" w:hAnsi="GHEA Grapalat"/>
          <w:b/>
          <w:lang w:val="hy-AM"/>
        </w:rPr>
        <w:t>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համար համայնքի խորհրդանիշը օգտագործելու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Խորհրդանիշը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Թույլտվության ժամկետը....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16"/>
        <w:gridCol w:w="24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hy-AM"/>
              </w:rPr>
              <w:t>✓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այտ՝ լրացված սահմանված  ձևո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 գրանցման վկայականի պատճենը, ՀՎՀՀ, բանկային վավերապայմաննե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  <w:tab/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           ------------------------------                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(ստորագրություն)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-----     --------------   20--   թ.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31</cp:revision>
  <dc:subject/>
  <dc:title/>
</cp:coreProperties>
</file>