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մարդատար-տաքսու (բացառությամբ երթուղային տաքսիների) ծառայություն  իրականացնելու 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մարդատար-տաքսի ծառայություն կազմակերպող իրավաբանական և ֆիզիկական անձանց` մարդատար տաքսիների ծառայություն իրականացնելու համար թույլտվություն տալու նպատակով:</w:t>
            </w:r>
          </w:p>
        </w:tc>
      </w:tr>
      <w:tr>
        <w:trPr>
          <w:trHeight w:val="314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0" w:name="__Fieldmark__0_2187046974"/>
            <w:bookmarkStart w:id="1" w:name="__Fieldmark__0_2187046974"/>
            <w:bookmarkEnd w:id="1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            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2187046974"/>
            <w:bookmarkStart w:id="3" w:name="__Fieldmark__1_2187046974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ֆիզիկական անձ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րանսպորտային միջոցի (միջոցների) սեփականության վկայականի կամ տեխնիկական անձնագր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տրանսպորտի, կապի և տեղեկատվական տեխնոլոգիաների նախարարութան կողմից մարդատար-տաքսի ավտոմոբիլով ուղևորափոխադրումների իրականացման լիցենզիայ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ման անդորրագի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. թ N…-Ն  որոշմամբ սահմանված տեղական տուրք, որի հաշվարկման համար հիմք է հանդիսանում յուրաքանչյուր մեքենայի համար սահմանված տուրքի չափը: Վճարումը կատարվում է մինչև թույլտվությունը ստանալը ցանկացած բանկում, բանկոմատում, գանձարկղում համայնքապետարանի …………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3848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09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 Ա Յ 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ամայնքի վարչական տարածքում մարդատար-տաքսու ծառայություն  իրականացնելու  թույլտվություն տրամադր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. Իրավաբանական անձի (կազմակերպության) անվանումը և կազմակերպաիրավական ձևը, անհատ ձեռնարկատիրոջ անունը, ազգանունը, հարկ վճարողի հաշվառման համարը, ֆիզիկական անձի անունը, ազգանուն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Կազմակերպության կամ անհատ ձեռնարկատիրոջ գտնվելու վայրը, ֆիզիկական անձի հասցե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Լիցենզիայի համարը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4. Հեռախոս................................................. Էլ. փոստ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649"/>
        <w:gridCol w:w="2126"/>
      </w:tblGrid>
      <w:tr>
        <w:trPr>
          <w:trHeight w:val="8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անհատ ձեռնարկատիրոջ /ԱՁ/ պետական հաշվառման վկայականի և անձը հաստատող փաստաթղթ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ֆիզիկական անձի անձը հաստատող փաստաթղթ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Տրանսպորտայ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միջոցի (միջոցների) սեփականության վկայականի կամ տեխնիկական անձնագր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ՀՀ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տրանսպորտի, կապի և տեղեկատվական տեխնոլոգիաների նախարարության կողմից մեկ մարդատար-տաքսի ավտոմոբիլով ուղևորափոխադրումների իրականացման լիցենզիայ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ակա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տուրքի վճարման անդորրագի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eastAsia="Calibri" w:cs="GHEA Grapalat" w:ascii="GHEA Grapalat" w:hAnsi="GHEA Grapalat"/>
          <w:lang w:val="hy-AM"/>
        </w:rPr>
        <w:t>Հայտատու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ab/>
        <w:t xml:space="preserve">(ստորագրություն)                               </w:t>
        <w:tab/>
        <w:t>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45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0:36:00Z</dcterms:modified>
  <cp:revision>21</cp:revision>
  <dc:subject/>
  <dc:title/>
</cp:coreProperties>
</file>