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6 տարեկանը լրացած անչափահասին լրիվ գործունակ ճանաչելու մասի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որոշում` 16 տարին լրացած անչափահասին լրիվ գործունակ ճանաչվելու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66633093"/>
            <w:bookmarkStart w:id="1" w:name="__Fieldmark__0_56663309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66633093"/>
            <w:bookmarkStart w:id="3" w:name="__Fieldmark__1_56663309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անչափահաս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հետ կնքված աշխատանքային պայմա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անչափահասի մասին՝ ուսման կամ աշխատանքի վայր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, որդեգրողների կամ հոգաբարձուի գրավոր համաձայնության բնօրինակ, իսկ նման համաձայնության բացակայության դեպքում` դատարանի վճռ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16 տարին լրացած անչափահասին լրիվ գործունակ ճանաչ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Courier New" w:ascii="GHEA Grapalat" w:hAnsi="GHEA Grapalat"/>
          <w:lang w:val="hy-AM"/>
        </w:rPr>
        <w:t>Խնդրում եմ ինձ՝ 16 տարին լրացած ………….…  …….....……………..իս, ճանաչել լրիվ գործունակ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9"/>
        <w:gridCol w:w="29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հետ կնքված աշխատանքային պայմանագր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ա</w:t>
            </w:r>
            <w:r>
              <w:rPr>
                <w:rFonts w:eastAsia="Calibri" w:cs="Sylfaen" w:ascii="GHEA Grapalat" w:hAnsi="GHEA Grapalat"/>
                <w:lang w:val="hy-AM"/>
              </w:rPr>
              <w:t>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բնակության և/կամ հաշվառման վայրից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Բնութագիր 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ասին՝ ուսման կամ աշխատանքի վայրի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shd w:fill="FFFFFF" w:val="clear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ծնողների, որդեգրողների կամ հոգաբարձուի գրավոր համաձայնության բնօրինակը, իսկ նման համաձայնության բացակայության դեպքում` դատարանի վճռ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2:00Z</dcterms:modified>
  <cp:revision>14</cp:revision>
  <dc:subject/>
  <dc:title/>
</cp:coreProperties>
</file>