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4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Բնակչի մշտական բնակության վայր է համարվում այն վայրը (կացարանը), որտեղ բնակիչն ունի բնակվելու իրավունք, որը հայտարարում է որպես իր մշտական բնակության վայր (կացարան), որտեղ մինչև Հայաստանի Հանրապետության կառավարության 2005 թվականի հուլիսի 14-ի  N 1231-Ն որոշումն ուժի մեջ մտնելը` գործող օրենսդրությամբ հաշվառված է եղել՝ ըստ մշտական, ժամանակավոր կամ փաստացի բնակության վայրի: Մշտական բնակության վայրի (հասցեի) վերաբերյալ տեղեկանքը  տրվում է համայնքի բնակչության ռեգիստրում առկա տվյալների  հիման վրա: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11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76165492"/>
            <w:bookmarkStart w:id="1" w:name="__Fieldmark__0_257616549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76165492"/>
            <w:bookmarkStart w:id="3" w:name="__Fieldmark__1_257616549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այցողի անձը հաստատող փաստաթղթի, մինչև 16 տարեկան երեխայի համար՝ ծննդյ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ատուի անձը հաստատող փաստաթղթի 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</w:t>
            </w:r>
            <w:r>
              <w:rPr>
                <w:rFonts w:cs="Sylfaen" w:ascii="GHEA Grapalat" w:hAnsi="GHEA Grapalat"/>
                <w:color w:val="000000"/>
                <w:sz w:val="20"/>
              </w:rPr>
              <w:t>ր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0767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ր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Մշտական բնակության վայրի (հասցեի) վերաբերյալ տեղեկանք տրամադրելու մասին</w:t>
      </w:r>
    </w:p>
    <w:p>
      <w:pPr>
        <w:pStyle w:val="Normal"/>
        <w:spacing w:lineRule="auto" w:line="360" w:before="0" w:after="0"/>
        <w:ind w:firstLine="708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   եմ  տրամադրել  տեղեկանք՝     իմ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ծնող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եղբոր (քրոջ)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ամուսնու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զավակ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նձ լիազորած անձ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՝     ------------------------------------------------------------------- ի ---------------------------------------------------------------------  համայնքում/ բնակավայրում  մշտական բնակության վայրի վերաբերյալ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475"/>
        <w:gridCol w:w="282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shd w:fill="FFFFFF" w:val="clear"/>
              </w:rPr>
              <w:t>Դիմում՝ լրաց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սահման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ձևո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Հայցող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, մինչև 16 տարեկան երեխայի համար՝ ծննդյան վկայական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jc w:val="both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ի անձը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հաստատող փաստաթղթ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Այլ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sz w:val="20"/>
          <w:lang w:val="hy-AM"/>
        </w:rPr>
      </w:pPr>
      <w:r>
        <w:rPr>
          <w:rFonts w:eastAsia="Calibri"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b/>
          <w:b/>
          <w:color w:val="000000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Դիմող՝ -----------------------                -------------------------------------</w:t>
        <w:br/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              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eastAsia="Calibri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2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9</cp:revision>
  <dc:subject/>
  <dc:title/>
</cp:coreProperties>
</file>