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Անգործունակ ճանաչված անձի նկատմամբ խնամակալի նշանակ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Համայնքի բնակիչ հանդիսացող, դատարանի վճռով անգործունակ ճանաչված անձի իրավունքները և շահերը պաշտպանելու նպատակով նրա նկատմամբ նշանակվում է խնամակալ:</w:t>
            </w:r>
          </w:p>
        </w:tc>
      </w:tr>
      <w:tr>
        <w:trPr>
          <w:trHeight w:val="333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778205430"/>
            <w:bookmarkStart w:id="1" w:name="__Fieldmark__0_778205430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778205430"/>
            <w:bookmarkStart w:id="3" w:name="__Fieldmark__1_778205430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49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Անձին անգործունակ ճանաչելու մասին  դատարանի օրինական ուժի մեջ մտած վճռի բնօրինակ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գործունակ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թեկնածու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թեկնածուի և անգործունակի բնակության և/կամ հաշվառման վայրից տեղեկանք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թեկնածուի մասին տեղեկանք ոստիկանության ինֆորմացիոն կենտրո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թեկնածուի առողջության մասին տեղեկանք (որ նա չի տառապում ՀՀ կառավարության 2005 թվականի մայիսի 5-ի N 517-Ն որոշմամբ սահմանված հիվանդություններով)` բժշկական հաստատությունից,</w:t>
              <w:tab/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 խնամակալի թեկնածուի աշխատավայրից` զբաղեցրած պաշտոնի և աշխատա-վարձի չափի մասին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թեկնածուի չաշխատելու դեպքում՝ ապացույց ապրուստի միջոցներ ունենալու մասին (գյուղատնտեսությամբ զբաղվածություն, բանկային տրանսֆերներ, բարեգործական աջակցություն և այլն)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Բնութագիր խնամակալի թեկնածուի մասին աշխատավայրից և/կամ առնվազն 3 հարևաններից (համատիրության առկայության դեպքում՝  հաստատված համատիրության նախագահի կողմից), </w:t>
              <w:tab/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թեկնածուի ընտանիքի անդամների գրավոր համաձայնություն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թեկնածուի սեփականության կամ օգտագործման իրավունքով բնակելի տարածություն ունենալու փաստը հավաստող փաստաթղթի (վկայականի, պայմանագրի) բնօրինակ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561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26210</wp:posOffset>
                  </wp:positionH>
                  <wp:positionV relativeFrom="paragraph">
                    <wp:posOffset>-39179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համայնքի ղեկավարին կից խնամակալության և հոգաբարձության հանձնաժողով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նձնաժողովը իրականացնում է հետազոտություն և կազմում համապատասխան ակտ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Հրավիրվում է հանձնաժողովի նիստ, որին մասնակցում է խնամակալի թեկնածուն,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տված եզրակացության հիման վրա կայացվում է որոշում կամ գրավոր մերժվում է ծառայության տրամադրումը:</w:t>
            </w:r>
          </w:p>
        </w:tc>
      </w:tr>
      <w:tr>
        <w:trPr>
          <w:trHeight w:val="42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235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 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16թ-ի հունիսի 2-ի «Խնամակալության և հոգաբարձության մարմինների կանոնադրությունը հաստատելու և Հայաստանի Հանրապետության կառավարության 2011 թվականի փետրվարի 24-ի N 164-Ն որոշումն ուժը կորցրած ճանաչելու մասին» N 631-Ն որոշ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ն կից խնամակալության և հոգաբարձության հանձնաժողովի աշխատակարգ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>
          <w:trHeight w:val="42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87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: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ամայնքի ղեկավարին կից խնամակալության և հոգաբարձության հանձնաժողով 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բացասական եզրակացություն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։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  <w:t>Անգործունակ ճանաչված անձի նկատմամբ խնամակալ նշանակելու մասին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</w:t>
      </w:r>
      <w:r>
        <w:rPr>
          <w:rFonts w:eastAsia="Calibri" w:cs="Courier New" w:ascii="GHEA Grapalat" w:hAnsi="GHEA Grapalat"/>
          <w:lang w:val="hy-AM"/>
        </w:rPr>
        <w:t>Խնդրում եմ ինձ խնամակալ նշանակել դատարանի օրինական ուժի մեջ մտած վճռով անգործունակ ճանաչված  ........................................................................................ի նկատմամբ:</w:t>
        <w:tab/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945"/>
        <w:gridCol w:w="2552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ձին անգործունակ ճանաչելու մասին  դատարանի օրինական ուժի մեջ մտած վճռի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գործունակի անձը հաստատող փաստաթղթի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թեկնածուի անձը հաստատող փաստաթղթի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Խնամակալի թեկնածուի և անգործունակի բնակության և/կամ հաշվառման վայրից տեղեկանք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թեկնածուի մասին տեղեկանք` ոստիկանության տեղեկատվական կենտրոնի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թեկնածուի առողջության մասին տեղեկանք` (որ նա չի տառապում ՀՀ կառավարության 2005 թվականի մայիսի 5-ի N 517-Ն որոշմամբ սահմանված հիվանդություններով)` բժշկական հաստատությունի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Տեղեկանք խնամակալի թեկնածուի աշխատավայրից` զբաղեցրած պաշտոնի և աշխատա</w:t>
              <w:softHyphen/>
              <w:t>վարձի չափի մասի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hy-AM"/>
              </w:rPr>
              <w:t>Խնամակալի թեկնածուի չաշխատելու դեպքում՝ ապացույց ապրուստի միջոցներ ունենալու մասին (գյուղատնտեսությամբ զբաղվածություն, բանկային տրանսֆերներ, բարեգործական աջակցություն և այլն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Բնութագիր խնամակալի թեկնածուի մասին աշխատավայրից և/կամ առնվազն 3 հարևաններից (համատիրության առկայության դեպքում՝  հաստատված համատիրության նախագահի կողմից)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9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թեկնածուի ընտանիքի անդամների գրավոր համաձայնությու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թեկնածուի սեփականության կամ օգտագործման իրավունքով բնակելի տարածություն ունենալու փաստը հավաստող փաստաթղթի (վկայականի, պայմանագրի)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66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5:01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2:19:00Z</dcterms:modified>
  <cp:revision>16</cp:revision>
  <dc:subject/>
  <dc:title/>
</cp:coreProperties>
</file>