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յուղատնտեսական  նպատակներով  օգտագործվող հողատարածքի 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8 տարին լրացած, հողամասի նկատմամբ որևէ իրավունք ունեցող  յուրաքանչյուր ոք, ում  դիմումի հիման վրա տրվում է գյուղատնտեսական նպատակներով օգտագործվող հողատարածքի վերաբերյալ տեղեկատվությու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036390537"/>
            <w:bookmarkStart w:id="1" w:name="__Fieldmark__0_203639053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036390537"/>
            <w:bookmarkStart w:id="3" w:name="__Fieldmark__1_203639053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տարածքի  օգտագործման, տիրապետման և տնօրինման իրավունքը հաստա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7480</wp:posOffset>
                  </wp:positionH>
                  <wp:positionV relativeFrom="paragraph">
                    <wp:posOffset>-4127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յուղատնտեսական նպատակներով օգտագործվող հողատարածքի  վերաբերյալ տեղեկանք տրամադրելու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Խնդրում եմ տրամադրել իմ կողմից </w:t>
      </w:r>
      <w:r>
        <w:rPr>
          <w:rFonts w:cs="Sylfaen" w:ascii="GHEA Grapalat" w:hAnsi="GHEA Grapalat"/>
          <w:lang w:val="hy-AM"/>
        </w:rPr>
        <w:t>գյուղատնտեսական նպատակներով օգտագործվող հողատարածքի  մասին տեղեկատվությու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ղատարածքի  օգտագործման, տիրապետման և տնօրինման իրավունք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</w:t>
      </w:r>
      <w:r>
        <w:rPr>
          <w:rFonts w:cs="GHEA Grapalat" w:ascii="GHEA Grapalat" w:hAnsi="GHEA Grapalat"/>
          <w:lang w:val="hy-AM"/>
        </w:rPr>
        <w:t>Դիմող՝ ----------------------               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   (ստորագրություն)                              (դիմումատուի անուն, ազգանուն)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sectPr>
      <w:type w:val="nextPage"/>
      <w:pgSz w:w="11906" w:h="16838"/>
      <w:pgMar w:left="720" w:right="720" w:gutter="0" w:header="0" w:top="56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7</cp:revision>
  <dc:subject/>
  <dc:title/>
</cp:coreProperties>
</file>