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Տնօրինած  անասնատեսակի և դրա քանակի վերաբերյալ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 xml:space="preserve">Տեղեկանք ստանալու նպատակով դիմելու իրավունք ունի 18 տարին լրացած  յուրաքանչյուր ոք, ով համայնքի տարածքում տնօրինում է անասուն, պահում է տնային կենդանի: 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215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09015921"/>
            <w:bookmarkStart w:id="1" w:name="__Fieldmark__0_309015921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09015921"/>
            <w:bookmarkStart w:id="3" w:name="__Fieldmark__1_309015921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րավաբանական անձ</w:t>
            </w:r>
          </w:p>
        </w:tc>
      </w:tr>
      <w:tr>
        <w:trPr>
          <w:trHeight w:val="318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-հայտարարություն՝ լրացված սահմանված ձևով: Դիմում-հայտարարության ձևը տրամադրում է համայնքապետարանի աշխատակազմի աշխատակիցը։ Դիմում-հայտարարության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ղթի բնօրինակ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Համայնքը սպասարկող անասնաբույժի կողմից տրված տեղեկանք՝ որում ներառում է տեղեկանքի տրամադրման օրվա դրությամբ դիմումատուի կողմից տնօրինվող անասնատեսակները և դրանց քանակը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</w:rPr>
              <w:t>Անվճար</w:t>
            </w:r>
          </w:p>
        </w:tc>
      </w:tr>
      <w:tr>
        <w:trPr>
          <w:trHeight w:val="78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ունը ներկայացվում է համայնքապետարանի աշխատակազմի աշխատակցին անձամբ կամ լիազորված անձի միջոցով (լիազորագիրը կցվում է դիմումին), ինչպես նաև էլեկտրոնային ստորագրությամբ վավերացված դիմում-հայտարարությունը կարող է ներկայացվել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ան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 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տեղեկանքը կամ գրավոր մերժվում է ծառայության տրամադրումը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58229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։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88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Տեղեկանք, 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, 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անհամապատասխանություն օրենսդրության պահանջներին,                                          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՝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ԴԻՄՈՒՄ-ՀԱՅՏԱՐԱՐՈՒԹՅՈՒՆ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Sylfaen" w:ascii="GHEA Grapalat" w:hAnsi="GHEA Grapalat"/>
          <w:b/>
          <w:lang w:val="hy-AM"/>
        </w:rPr>
        <w:t xml:space="preserve">Տնօրինած անասնատեսակի և դրա քանակի </w:t>
      </w:r>
      <w:r>
        <w:rPr>
          <w:rFonts w:cs="GHEA Grapalat" w:ascii="GHEA Grapalat" w:hAnsi="GHEA Grapalat"/>
          <w:b/>
          <w:lang w:val="hy-AM"/>
        </w:rPr>
        <w:t>վերաբերյալ  տեղեկանք  տրամադրելու մասին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cs="GHEA Grapalat" w:ascii="GHEA Grapalat" w:hAnsi="GHEA Grapalat"/>
          <w:lang w:val="hy-AM"/>
        </w:rPr>
        <w:t>Հայտարարում եմ, որ ---------------------------- -ի դրությամբ  տնօրինում եմ  ------------------------------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tLeast" w:line="240" w:before="0" w:after="0"/>
        <w:ind w:left="708" w:hanging="0"/>
        <w:jc w:val="both"/>
        <w:rPr/>
      </w:pPr>
      <w:r>
        <w:rPr>
          <w:rFonts w:cs="GHEA Grapalat" w:ascii="GHEA Grapalat" w:hAnsi="GHEA Grapalat"/>
          <w:lang w:val="hy-AM"/>
        </w:rPr>
        <w:t>---------------------------------------------------------------------------------------------------------------------------------,</w:t>
      </w:r>
    </w:p>
    <w:p>
      <w:pPr>
        <w:pStyle w:val="Normal"/>
        <w:spacing w:lineRule="atLeast" w:line="240" w:before="0" w:after="0"/>
        <w:ind w:left="708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</w:t>
      </w:r>
      <w:r>
        <w:rPr>
          <w:rFonts w:cs="GHEA Grapalat" w:ascii="GHEA Grapalat" w:hAnsi="GHEA Grapalat"/>
          <w:sz w:val="16"/>
          <w:szCs w:val="16"/>
          <w:lang w:val="hy-AM"/>
        </w:rPr>
        <w:t>Անասնատեսակ, կենդանի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Normal"/>
        <w:spacing w:lineRule="atLeast" w:line="240" w:before="0" w:after="0"/>
        <w:ind w:left="708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ինչի վերաբերյալ խնդրում եմ տալ տեղեկանք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ind w:firstLine="708"/>
        <w:jc w:val="both"/>
        <w:rPr/>
      </w:pPr>
      <w:r>
        <w:rPr/>
        <w:t>Ներկայացվող փաստաթղթերի ցանկ՝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379"/>
        <w:gridCol w:w="2665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✓նշում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Դիմում-հայտարարություն՝ լրացված սահմանված ձևով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30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shd w:fill="FFFFFF" w:val="clear"/>
                <w:lang w:val="hy-AM"/>
              </w:rPr>
              <w:t>Համայնքը սպասարկող անասնաբույժի կողմից տրված տեղեկանք՝ որում ներառում է տեղեկանքի տրամադրման օրվա դրությամբ դիմումատուի կողմից տնօրինվող անասնատեսակները և դրանց քանակը: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56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napToGrid w:val="false"/>
              <w:spacing w:before="0" w:after="200"/>
              <w:jc w:val="both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</w:t>
      </w:r>
      <w:r>
        <w:rPr>
          <w:rFonts w:cs="GHEA Grapalat" w:ascii="GHEA Grapalat" w:hAnsi="GHEA Grapalat"/>
          <w:i/>
          <w:sz w:val="20"/>
        </w:rPr>
        <w:t>-հայտարարություն</w:t>
      </w:r>
      <w:r>
        <w:rPr>
          <w:rFonts w:cs="GHEA Grapalat" w:ascii="GHEA Grapalat" w:hAnsi="GHEA Grapalat"/>
          <w:i/>
          <w:sz w:val="20"/>
          <w:lang w:val="hy-AM"/>
        </w:rPr>
        <w:t>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Դիմող՝ ----------------------               ------------------------------------------------</w:t>
      </w:r>
      <w:r>
        <w:rPr>
          <w:rFonts w:cs="GHEA Mariam" w:ascii="GHEA Mariam" w:hAnsi="GHEA Mariam"/>
          <w:sz w:val="18"/>
          <w:szCs w:val="18"/>
          <w:lang w:val="hy-AM"/>
        </w:rPr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40" w:before="0" w:after="200"/>
        <w:rPr/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cs="GHEA Grapalat" w:ascii="GHEA Grapalat" w:hAnsi="GHEA Grapalat"/>
          <w:lang w:val="hy-AM"/>
        </w:rPr>
        <w:t>-----     --------------   20--   թ.</w:t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GHEA Mariam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20:29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6:00Z</dcterms:modified>
  <cp:revision>23</cp:revision>
  <dc:subject/>
  <dc:title/>
</cp:coreProperties>
</file>