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15197641"/>
            <w:bookmarkStart w:id="1" w:name="__Fieldmark__0_2015197641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15197641"/>
            <w:bookmarkStart w:id="3" w:name="__Fieldmark__1_201519764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