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sz w:val="21"/>
          <w:szCs w:val="21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(պետության) սեփականություն հանդիսացող հողամասում ինքնակամ կառուցված շինության օրինականացում և տնօրի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ն (պետությանը) սեփականության իրավունքով պատկանող հողամասերում քաղաքացիների կամ իրավաբանական անձանց կողմից ինքնակամ կառուցված շինությունների օրինականացման և տնօրին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562072131"/>
            <w:bookmarkStart w:id="1" w:name="__Fieldmark__0_56207213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562072131"/>
            <w:bookmarkStart w:id="3" w:name="__Fieldmark__1_56207213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Ինքնակամ կառույցի օրինականացման համար ՀՀ կառավարության 18.05.2006թ-ի N 912-Ն որոշմամբ սահմանված գումարները` համայնքապետարանի ……………..հաշվեհամա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(պետության) անվամբ գույքային իրավունքների պետական գրանցման համար իրականացված վճարները փոխհատուցելու և ինքնակամ կառույցին հասցե տրամադրելու համար  համայնքի ավագանու …….. թ  N ..-Ն որոշմամբ սահմանված վճարները` համայնքապետարանի …………………… հաշվեհամարին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ները կատարվում են ցանկացած բանկում, բանկոմատում, գանձարկղում`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5670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՝ ինքնակամ կառույցն օրինականացնելու և համայնքի (պետության) սեփականություն ճանաչելու մաս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յցի նկատմամբ համայնքի (պետության)  սեփականության իրավունքի պետական գրանցում կատարելուց հետո կառույցն իրականացրած անձին առաջարկվում է օրինականացման համար սահմանված գումարները վճարելու դիմաց ուղղակի վաճառքի կարգով գնել կառույցը և համապատասխան հողամաս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Գնման առաջարկը չընդունվելու դեպքում գրավոր առաջարկվում է կառույցի և համապատասխան հողամասի նկատմամբ ձեռք բերել վարձակալության իրավունք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ձայնության դեպքում կայացվում է համայնքի ղեկավարի որոշում, կնքվում է պայմանագիր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Պետական կամ համայնքային հողամասերում գտնվող ինքնակամ կառույցների նկատմամբ պետության կամ համայնքների սեփականության իրավունքի պետական գրանցման կարգը հաստատելու մասին»             N 731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քաղաքաշինական կանոնադրություն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և 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 xml:space="preserve">Համայնքի (պետության) սեփականություն հանդիսացող հողամասում ինքնակամ կառուցված շինության օրինականացման </w:t>
      </w:r>
      <w:r>
        <w:rPr>
          <w:rFonts w:eastAsia="Calibri" w:cs="Courier New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(պետության) սեփականություն հանդիսացող ......................................................... հասցեում գտնվող հողամասում ինքնակամ կառուցել եմ 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և համապատասխան հողամասի հետ օտարել ինձ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հատակագիծ՝ տրված որակավորված չափագրական կազմակերպության կողմի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20</cp:revision>
  <dc:subject/>
  <dc:title/>
</cp:coreProperties>
</file>