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հատակագծերի հաստա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պատկանող անշարժ գույքի հատակագծերը համայնքի ղեկավարի կողմից հաստատ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729582627"/>
            <w:bookmarkStart w:id="1" w:name="__Fieldmark__0_372958262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729582627"/>
            <w:bookmarkStart w:id="3" w:name="__Fieldmark__1_372958262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8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Չափագրված հողամասի, գույքի հատակագիծ և բնութագիր՝ թղթային (բնօրինակ) և էլեկտրոնային տարբերակով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594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գրություն անշարժ գույքի հատակագիծը հաստատելու կամ մերժելու մասի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ություն և հաստատված հատակագիծ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շարժ գույքի հատակ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Courier New" w:ascii="GHEA Grapalat" w:hAnsi="GHEA Grapalat"/>
          <w:lang w:val="hy-AM"/>
        </w:rPr>
        <w:t>Խնդրում եմ հաստատել կից ներկայացվող անշարժ գույքի հատակագիծ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5"/>
        <w:gridCol w:w="2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Չափագր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ողամասի, գույքի հատակագիծ և բնութագիր՝ թղթային (բնօրինակ) և էլեկտրոնային տարբերակ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 համայնքի բյուջեի նկատմամբ պարտավորությունների մասի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lang w:val="hy-AM"/>
        </w:rPr>
      </w:pPr>
      <w:r>
        <w:rPr>
          <w:rFonts w:eastAsia="Calibri" w:cs="GHEA Grapalat" w:ascii="GHEA Grapalat" w:hAnsi="GHEA Grapalat"/>
          <w:b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