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րցույթային կարգով հողամասի վարձակալության կամ կառուցապատման իրավու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ը մրցույթային կարգով վարձակալության կամ կառուցապատման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36790004"/>
            <w:bookmarkStart w:id="1" w:name="__Fieldmark__0_143679000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36790004"/>
            <w:bookmarkStart w:id="3" w:name="__Fieldmark__1_143679000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 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իրավաբանական անձի պետական գրանցման վկայականի բնօրինակ, հիմնադիր փաստաթղթեր, ՀՎՀՀ, բանկային վավերապայմաններ,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Մրցույթին մասնակցության համար սահմանված վճարի անդորրագիր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 թ. N...-Ն  որոշմամբ սահմանված տեղական վճար մրցույթին մասնակցության համար՝ համայնքապետարանի .................. հաշվեհամարին,  իսկ համայնքի ավագանու .......... թ N...-Ն որոշմամբ սահմանված հողամասի վարձակալության կամ կառուցապատման տարեկան գումարը՝ համայնքապետարանի ...............  հաշվեհամարին։ Վճարումը կատարվում է ցանկացած բանկում, բանկոմատում, գանձարկղում՝ նշելով վճարման նպատակը։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րցույթում հաղթող ճանաչված անձին համայնքի ղեկավարի կողմից տրվում է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3670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րցույթի կայացման օրվանից հետո՝ 10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 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1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 Ա Յ Տ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ՀՈՂԱՄԱՍԵՐԻ ԿԱՌՈՒՑԱՊԱՏՄԱՆ/ՎԱՐՁԱԿԱԼՈՒԹՅԱՆ/ ԻՐԱՎՈՒՆՔԻ ՏՐԱՄԱԴՐՄԱՆ ՄՐՑՈՒՅԹԻՆ ՄԱՍՆԱԿՑԵԼՈՒ ՀԱՄԱՐ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հայտը  ներկայացնող քաղաքացու կամ իրավաբանական անձի  ղեկավարի անունը,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</w:t>
      </w:r>
      <w:r>
        <w:rPr>
          <w:rFonts w:cs="Sylfaen" w:ascii="GHEA Grapalat" w:hAnsi="GHEA Grapalat"/>
        </w:rPr>
        <w:t>___________________</w:t>
      </w:r>
      <w:r>
        <w:rPr>
          <w:rFonts w:cs="Sylfaen" w:ascii="GHEA Grapalat" w:hAnsi="GHEA Grapalat"/>
          <w:lang w:val="hy-AM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հայրանունը, ազգանունը, հասցեն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թանալով 20--թ. ________________ -ին --------------------- համայնքում կայանալիք կառուցապատման /վարձակալության/ իրավունքի տրամադրման մրցույթում  ___________________________________________________________ համար տրամադրվող հողամասերի մասին հրապարակված տեղեկություններին՝ ցանկանում եմ մասնակցել մրցույթին և  ձեռք բերել   _____________ հողամաս_________   մակերեսո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րցույթի արդյունքում հողամաս ձեռք բերելու դեպքում պարտավորվում եմ 10 օրվա ընթացքում կնքել կառուցապատման իրավունքի  պայմանագիր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 xml:space="preserve">/ստորագրությունը/                                             /անունը, հայրանունը, ազգանունը/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նձնագիր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ab/>
        <w:tab/>
        <w:tab/>
        <w:tab/>
      </w:r>
      <w:r>
        <w:rPr>
          <w:rFonts w:cs="Sylfaen" w:ascii="GHEA Grapalat" w:hAnsi="GHEA Grapalat"/>
          <w:sz w:val="18"/>
          <w:lang w:val="hy-AM"/>
        </w:rPr>
        <w:tab/>
        <w:t>/համարը, երբ և ում կողմից է տրվա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տն ընդունված է 20--թ. _____________  __________ -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 </w:t>
        <w:tab/>
        <w:tab/>
        <w:t>______________   ________________________________________________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ստորագրությունը/</w:t>
        <w:tab/>
        <w:tab/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ս տեղյակ եմ ,Անձնական տվյալների պաշտպանության մասինե ՀՀ օրենքով սահմանված իրավունքների մասին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Կ. Տ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>/ստորագրությունը/                                       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կտրման գի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ողամասերի կառուցապատման/վարձակալության/մրցույթին մասնակցելու  մասին հայտն ընդունված է 201__թ. ____-ին և գրանցված է հայտերի հաշվառման մատյանի _____________ համարով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</w:t>
        <w:tab/>
        <w:t xml:space="preserve">_______________  </w:t>
        <w:tab/>
        <w:t xml:space="preserve"> ____________________________________________</w:t>
      </w:r>
    </w:p>
    <w:p>
      <w:pPr>
        <w:pStyle w:val="Normal"/>
        <w:spacing w:lineRule="auto" w:line="240" w:before="0" w:after="0"/>
        <w:rPr>
          <w:rFonts w:ascii="Sylfaen" w:hAnsi="Sylfaen" w:eastAsia="Calibri" w:cs="Sylfaen"/>
          <w:sz w:val="12"/>
          <w:lang w:val="hy-AM"/>
        </w:rPr>
      </w:pPr>
      <w:r>
        <w:rPr>
          <w:rFonts w:cs="Sylfaen" w:ascii="GHEA Grapalat" w:hAnsi="GHEA Grapalat"/>
          <w:lang w:val="hy-AM"/>
        </w:rPr>
        <w:tab/>
        <w:tab/>
      </w:r>
      <w:r>
        <w:rPr>
          <w:rFonts w:cs="Sylfaen" w:ascii="GHEA Grapalat" w:hAnsi="GHEA Grapalat"/>
          <w:sz w:val="18"/>
          <w:lang w:val="hy-AM"/>
        </w:rPr>
        <w:t xml:space="preserve">  /ստորագրությունը/   </w:t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jc w:val="right"/>
        <w:rPr>
          <w:rFonts w:ascii="Arial Armenian" w:hAnsi="Arial Armenian" w:eastAsia="Calibri" w:cs="Arial"/>
          <w:sz w:val="16"/>
          <w:lang w:val="hy-AM"/>
        </w:rPr>
      </w:pPr>
      <w:r>
        <w:rPr>
          <w:rFonts w:eastAsia="Calibri" w:cs="Arial" w:ascii="Arial Armenian" w:hAnsi="Arial Armenian"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GB"/>
    </w:rPr>
  </w:style>
  <w:style w:type="character" w:styleId="Style14">
    <w:name w:val="Нижний колонтитул Знак"/>
    <w:qFormat/>
    <w:rPr>
      <w:lang w:val="en-GB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  <w:lang w:val="en-GB"/>
    </w:rPr>
  </w:style>
  <w:style w:type="character" w:styleId="Style18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34</cp:revision>
  <dc:subject/>
  <dc:title/>
</cp:coreProperties>
</file>