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291973548"/>
            <w:bookmarkStart w:id="1" w:name="__Fieldmark__0_2291973548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291973548"/>
            <w:bookmarkStart w:id="3" w:name="__Fieldmark__1_229197354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