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72210137"/>
            <w:bookmarkStart w:id="1" w:name="__Fieldmark__0_1072210137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72210137"/>
            <w:bookmarkStart w:id="3" w:name="__Fieldmark__1_107221013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