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85125070"/>
            <w:bookmarkStart w:id="1" w:name="__Fieldmark__0_85125070"/>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85125070"/>
            <w:bookmarkStart w:id="3" w:name="__Fieldmark__1_85125070"/>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