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Բազմաբնակարան կամ ստորաբաժանված շենքերում, այդ թվում` շենքերի ընդհանուր բաժնային uեփականության գույքում քաղաքացիների կամ իրավաբանական անձանց կողմից ինքնակամ կառուցված շինությունների (ձևափոխումների)  օրինականա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գտնվող բազմաբնակարան կամ ստորաբաժանված շենքերում, այդ թվում` շենքերի ընդհանուր բաժնային uեփականության գույքում քաղաքացիների կամ իրավաբանական անձանց կողմից բնակարանների կամ ոչ բնակելի տարածքների ինքնակամ ձևափոխումների, վերակառուցումների, կցակառույցների օրինականացման նպատակով:</w:t>
            </w:r>
          </w:p>
        </w:tc>
      </w:tr>
      <w:tr>
        <w:trPr>
          <w:trHeight w:val="326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056910009"/>
            <w:bookmarkStart w:id="1" w:name="__Fieldmark__0_305691000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056910009"/>
            <w:bookmarkStart w:id="3" w:name="__Fieldmark__1_305691000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</w:t>
            </w:r>
          </w:p>
        </w:tc>
      </w:tr>
      <w:tr>
        <w:trPr>
          <w:trHeight w:val="35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: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րանի կամ ոչ բնակելի տարածքի նկատմամբ սեփականության իրավունքը հավաստող փաստաթղթի (վկայականի)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(ձևափոխումների) հատակագիծ՝ տրված որակավորված չափագրական կազմակերպության կողմից (անհրաժեշտության դեպքում)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նքնակամ կառույցի (ձևափոխումների)  տեխնիկական վիճակի մասին եզրակացություն՝ տրված լիցենզավորված կազմակերպության կողմից (անհրաժեշտության դեպքում)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նքնակամ կառույցի (ձևափոխումների) արդյունքում շենքի սեփականատերերի բաժնային սեփականությունը փոփոխվելու դեպքում՝ շենքի բոլոր բնակարանների և ոչ բնակելի տարածքների սեփականատերերի գրավոր համաձայնություն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(ձևափոխումների) լուսանկարնե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ինքնակամ կառույցի (ձևափոխումների) օրինականացման համար ՀՀ կառավարության 18.05.2006թ-ի N 912-Ն որոշմամբ սահմանված գումարները՝ օրինականացման մասին համայնքի ղեկավարի որոշման ընդունման օրվանից վաթսուն օրվա ընթացքում ցանկացած բանկում, բանկոմատում, գանձարկղում համայնքապետարանի ………………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2085</wp:posOffset>
                  </wp:positionH>
                  <wp:positionV relativeFrom="paragraph">
                    <wp:posOffset>-4032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:  Էլեկտրոնային ստորագրությամբ վավերացված դիմումը հնարավոր է ուղարկել նաև համայնքապետարանի  պաշտոնական էլեկտրոնային փոստի միջոցով: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6թ-ի մայիսի 18-ի «Ինքնակամ կառույցների օրինականացման և տնօրինման կարգը հաստատելու մասին» N 912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3թ-ի ապրիլի 17-ի «Բազմաբնակարան բնակելի շենքերի բնակարանների, անհատական բնակելի տների, այգետնակների (ամառանոցների) և դրանց կից շինությունների, առանձին կանգնած հասարակական ու արտադրական նշանակության շինությունների, բազմաբնակարան բնակելի շենքերում տեղակայված հասարակական և արտադրական նշանակության շինությունների տեղադրության (տարածագնահատման գոտիականության) գործակիցները հաստատելու մասին» N 470-Ն որոշ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ը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Քաղաքաշինական բացասական եզրակացությու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Բազմաբնակարան կամ ստորաբաժանված շենքերում բոլոր սեփականատերերի` ինքնակամ կառույցների օրինականացման համար նախատեսված գրավոր համաձայնության բացակայ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 w:eastAsia="ru-RU"/>
        </w:rPr>
      </w:pPr>
      <w:r>
        <w:rPr>
          <w:rFonts w:eastAsia="Calibri" w:cs="GHEA Grapalat" w:ascii="GHEA Grapalat" w:hAnsi="GHEA Grapalat"/>
          <w:b/>
          <w:lang w:val="hy-AM" w:eastAsia="ru-RU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Բազմաբնակարան կամ ստորաբաժանված շենքերում ինքնակամ կառուցված շինությունների (ձևափոխումների) օրինականացման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color w:val="000000"/>
          <w:lang w:val="hy-AM"/>
        </w:rPr>
      </w:pPr>
      <w:r>
        <w:rPr>
          <w:rFonts w:eastAsia="Calibri" w:cs="Courier New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Ինձ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(…………………..իրավաբանական անձին)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 սեփականության իրավունքով պատկանող ....................................................................... հասցեում գտնվող բնակարանում (ոչ բնակելի տարածքում) ինքնակամ կատարել եմ.............................................................................  շինություն (ձևափոխումներ)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GHEA Grapalat" w:ascii="GHEA Grapalat" w:hAnsi="GHEA Grapalat"/>
          <w:lang w:val="hy-AM"/>
        </w:rPr>
        <w:t>Խնդրում եմ օրինականացնել կառույցը (ձևափոխումները)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/>
      </w:pPr>
      <w:r>
        <w:rPr/>
        <w:t>Ներկայացվող փաստաթղթերի ցանկ՝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83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(կատարվում է 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b/>
                <w:lang w:val="hy-AM"/>
              </w:rPr>
              <w:t>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նակարանի կամ ոչ բնակելի տարածքի նկատմամբ սեփականության իրավունքը հավաստող փաստաթղթի (վկայականի) պատճեն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Ինքնակամ կառույցի (ձևափոխումների) հատակագիծ՝ տրված որակավորված չափագրական կազմակերպության կողմի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(ձևափոխումների)  տեխնիկական վիճակի մասին եզրակացություն՝ տրված լիցենզավորված կազմակերպության կողմից (անհրաժեշտության դեպքու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(ձևափոխումների) արդյունքում շենքի սեփականատերերի բաժնային սեփականությունը փոփոխվելու դեպքում՝ շենքի բոլոր բնակարանների և ոչ բնակելի տարածքների սեփականատերերի համաձայնությու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Ինքնակամ կառույցի </w:t>
            </w:r>
            <w:r>
              <w:rPr>
                <w:rFonts w:eastAsia="Calibri" w:cs="GHEA Grapalat" w:ascii="GHEA Grapalat" w:hAnsi="GHEA Grapalat"/>
              </w:rPr>
              <w:t>(</w:t>
            </w:r>
            <w:r>
              <w:rPr>
                <w:rFonts w:eastAsia="Calibri" w:cs="GHEA Grapalat" w:ascii="GHEA Grapalat" w:hAnsi="GHEA Grapalat"/>
                <w:lang w:val="hy-AM"/>
              </w:rPr>
              <w:t>ձևափոխումների</w:t>
            </w:r>
            <w:r>
              <w:rPr>
                <w:rFonts w:eastAsia="Calibri" w:cs="GHEA Grapalat" w:ascii="GHEA Grapalat" w:hAnsi="GHEA Grapalat"/>
              </w:rPr>
              <w:t>)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լուսանկարնե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Դիմող՝ 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(ստորագրություն)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44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0:00Z</dcterms:modified>
  <cp:revision>20</cp:revision>
  <dc:subject/>
  <dc:title/>
</cp:coreProperties>
</file>