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Անչափահասի նկատմամբ խնամակալի (հոգաբարձուի) նշանակ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բնակիչ հանդիսացող, առանց ծնողական խնամքի մնացած անչափահասների իրավունքները, շահերը պաշտպանելու և դաստիարակելու համար նրանց նկատմամբ խնամակալ (հոգաբարձու) նշանակելու նպատակով:</w:t>
            </w:r>
          </w:p>
        </w:tc>
      </w:tr>
      <w:tr>
        <w:trPr>
          <w:trHeight w:val="324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99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3970424576"/>
            <w:bookmarkStart w:id="1" w:name="__Fieldmark__0_3970424576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 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3970424576"/>
            <w:bookmarkStart w:id="3" w:name="__Fieldmark__1_3970424576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272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(հոգաբարձուի) թեկնածուի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(հոգաբարձուի) թեկնածուի մասին տեղեկանք՝ ոստիկանության ինֆորմացիոն կենտրո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(հոգաբարձուի) թեկնածուի առողջության մասին տեղեկանք (որ նա չի տառապում ՀՀ կառավարության 2005 թվականի մայիսի 5-ի N 517-Ն որոշմամբ սահմանված հիվանդություններով)՝ բժշկական հաստատությունից,</w:t>
              <w:tab/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 խնամակալի (հոգաբարձուի) թեկնածուի աշխատավայրից` զբաղեցրած պաշտոնի և աշխատա¬վարձի չափի մասին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(հոգաբարձուի) թեկնածուի չաշխատելու դեպքում՝ ապացույց ապրուստի միջոցներ ունենալու մասին (գյուղատնտեսությամբ զբաղվածություն, բանկային տրանսֆերներ, բարեգործական աջակցություն և այլն)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Բնութագիր խնամակալի (հոգաբարձուի) թեկնածուի մասին աշխատավայրից և/կամ առնվազն 3 հարևաններից (համատիրության առկայության դեպքում՝  հաստատված համատիրության նախագահի կողմից),</w:t>
              <w:tab/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(հոգաբարձուի) թեկնածուի ընտանիքի անդամների գրավոր համաձայնությունը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(հոգաբարձուի) թեկնածուի սեփականության կամ օգտագործման իրավունքով բնակելի տարածություն ունենալու փաստը հավաստող փաստաթղթի (վկայականի, պայմանագրի)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(հոգաբարձուի) թեկնածուի և անչափահասի բնակության և/կամ հաշվառման վայրից տեղեկանք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չափահասի ծննդյան վկայականի (անձնագրի)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չափահասի ծնողների մահացած լինելու  դեպքում՝ մահվան վկայականի (անգործունակ, անհայտ բացակայող ճանաչված լինելու, ծնողներին ծնողական իրավունքներից զրկելու դեպքում՝ դատարանի օրինական ուժի մեջ մտած վճռի)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չափահասի ծնողների ազատազկման դատապարտված (կալանավորված) լինելու դեպքում՝ դատարանի դատավճռի (որոշման)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չափահասի ծնողների կողմից օբյեկտիվ պատճառներով անչափահասի իրավունքների պաշտպանությամբ և դաստիարակությամբ զբաղվելու անհնարինության դեպքում՝ ծնողների գրավոր համաձայնություն երեխայի նկատմամբ խնամակալ նշանակելու մասին (վավերացված նոտարական կարգով)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40815</wp:posOffset>
                  </wp:positionH>
                  <wp:positionV relativeFrom="paragraph">
                    <wp:posOffset>-103251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GHEA Grapalat" w:ascii="GHEA Grapalat" w:hAnsi="GHEA Grapalat"/>
                <w:sz w:val="20"/>
                <w:lang w:val="hy-AM"/>
              </w:rPr>
              <w:t>Տեղեկանք անչափահասի առողջության վերաբերյալ՝ բժշկական հաստատությու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 անչափահասի կրթական հաստատություն հաճախելու մասին՝ կրթական հաստատությունից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չափահասի 1 լուսանկար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՛ս 5-րդ բաժինը)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համայնքի ղեկավարին կից խնամակալության և հոգաբարձության հանձնաժողովի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նձնաժողովը իրականացնում է հետազոտություն և կազմում համապատասխան ակտ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րավիրվում է հանձնաժողովի նիստ, որին մասնակցում է խնամակալի (հոգաբարձուի) թեկնածու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Խնամակալության և հոգաբարձության մարմնի տված եզրակացության հիման վրա կայացվում է որոշում կամ գրավոր մերժվում է ծառայության տրամադրումը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440815</wp:posOffset>
                  </wp:positionH>
                  <wp:positionV relativeFrom="paragraph">
                    <wp:posOffset>-433705</wp:posOffset>
                  </wp:positionV>
                  <wp:extent cx="3601085" cy="3667125"/>
                  <wp:effectExtent l="0" t="0" r="0" b="0"/>
                  <wp:wrapNone/>
                  <wp:docPr id="4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 ՀՕ-239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16թ-ի հունիսի 2-ի «Խնամակալության և հոգաբարձության մարմինների կանոնադրությունը հաստատելու և Հայաստանի Հանրապետության կառավարության 2011 թվականի փետրվարի 24-ի N 164-Ն որոշումն ուժը կորցրած ճանաչելու մասին» N 631-Ն որոշում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ն կից խնամակալության և հոգաբարձության հանձնաժողովի աշխատակարգ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նրա կողմից լիազորված անձի միջոցով) համայնքապետարանի աշխատակազմի աշխատակցից: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Համայնքի ղեկավարին կից խնամակալության և հոգաբարձության հանձնաժողով 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Խնամակալության և հոգաբարձության մարմնի բացասական եզրակացություն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eastAsia="Calibri"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Courier New" w:ascii="GHEA Grapalat" w:hAnsi="GHEA Grapalat"/>
          <w:b/>
          <w:lang w:val="hy-AM"/>
        </w:rPr>
        <w:t>Անչափահասի նկատմամբ խնամակալ (հոգաբարձու) նշանակելու մասին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Courier New" w:ascii="GHEA Grapalat" w:hAnsi="GHEA Grapalat"/>
          <w:b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</w:t>
      </w:r>
      <w:r>
        <w:rPr>
          <w:rFonts w:eastAsia="Calibri" w:cs="Courier New" w:ascii="GHEA Grapalat" w:hAnsi="GHEA Grapalat"/>
          <w:lang w:val="hy-AM"/>
        </w:rPr>
        <w:t>Խնդրում եմ ինձ խնամակալ (հոգաբարձու) նշանակել անչափահաս   ........................................................................................ի նկատմամբ, քանի որ նա մնացել է  առանց ծնողական խնամքի:</w:t>
        <w:tab/>
      </w:r>
    </w:p>
    <w:p>
      <w:pPr>
        <w:pStyle w:val="Normal"/>
        <w:spacing w:lineRule="auto" w:line="240"/>
        <w:ind w:firstLine="708"/>
        <w:jc w:val="both"/>
        <w:rPr/>
      </w:pPr>
      <w:r>
        <w:rPr/>
        <w:t>Ներկայացվող փաստաթղթերի ցանկ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945"/>
        <w:gridCol w:w="2552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en-GB"/>
              </w:rPr>
              <w:t>№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Խնամակալի (հոգաբարձուի) թեկնածուի անձը հաստատող փաստաթղթի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Խնամակալի (հոգաբարձուի) թեկնածուի մասին տեղեկանք` ոստիկանության ինֆորմացիոն կենտրոնի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02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Խնամակալի (հոգաբարձուի) թեկնածուի առողջության մասին տեղեկանք` (որ նա չի տառապում ՀՀ կառավարության 2005 թվականի մայիսի 5-ի N 517-Ն որոշմամբ սահմանված հիվանդություններով)` բժշկական հաստատությունի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Տեղեկանք խնամակալի (հոգաբարձուի) թեկնածուի աշխատավայրից` զբաղեցրած պաշտոնի և աշխատա</w:t>
              <w:softHyphen/>
              <w:t>վարձի չափի մասի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hy-AM"/>
              </w:rPr>
              <w:t>Խնամակալի (հոգաբարձուի) թեկնածուի չաշխատելու դեպքում՝ ապացույց ապրուստի միջոցներ ունենալու մասին (գյուղատնտեսությամբ զբաղվածություն, բանկային տրանսֆերներ, բարեգործական աջակցություն և այլն),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49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Բնութագիր խնամակալի (հոգաբարձուի) թեկնածուի մասին` աշխատավայրից և/կամ առնվազն 3 հարևաններից (համատիրության առկայության դեպքում՝  հաստատված համատիրության նախագահի կողմից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66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Խնամակալի (հոգաբարձուի) թեկնածուի ընտանիքի անդամների գրավոր համաձայնությու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66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Խնամակալի (հոգաբարձուի) թեկնածուի սեփականության կամ օգտագործման իրավունքով բնակելի տարածություն ունենալու փաստը հավաստող փաստաթղթի (վկայականի, պայմանագրի)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74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 xml:space="preserve">Խնամակալի (հոգաբարձուի) թեկնածուի և անչափահասի բնակության և/կամ հաշվառման վայրից տեղեկանք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66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նչափահասի ծննդյան վկայականի (անձնագիրի)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Անչափահասի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ծնողների մահացած լինելու  դեպքում՝ մահվան վկայականի (անգործունակ, անհայտ բացակայող ճանաչված լինելու, ծնողներին ծնողական իրավունքներից զրկելու դեպքում՝ դատարանի օրինական ուժի մեջ մտած վճռի)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8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նչափահասի ծնողների ազատազկման դատապարտված (կալանավորված) լինելու դեպքում՝ դատարանի դատավճռի (որոշման)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55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 xml:space="preserve">Անչափահասի ծնողների կողմից օբյեկտիվ պատճառներով անչափահասի </w:t>
            </w:r>
            <w:r>
              <w:rPr>
                <w:rFonts w:eastAsia="Calibri" w:cs="GHEA Grapalat" w:ascii="GHEA Grapalat" w:hAnsi="GHEA Grapalat"/>
                <w:bCs/>
                <w:lang w:val="hy-AM"/>
              </w:rPr>
              <w:t xml:space="preserve">իրավունքների պաշտպանությամբ և դաստիարակությամբ զբաղվելու անհնարինության դեպքում՝ </w:t>
            </w:r>
            <w:r>
              <w:rPr>
                <w:rFonts w:eastAsia="Calibri" w:cs="GHEA Grapalat" w:ascii="GHEA Grapalat" w:hAnsi="GHEA Grapalat"/>
                <w:lang w:val="hy-AM"/>
              </w:rPr>
              <w:t>ծնողների գրավոր համաձայնություն երեխայի նկատմամբ խնամակալ նշանակելու մասին (վավերացված նոտարական կարգո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121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Տեղեկանք անչափահասի առողջության վերաբերյալ` բժշկական հաստատությունից,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3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Տեղեկանք անչափահասի կրթական հաստատություն հաճախելու մասին՝ կրթական հաստատությունից,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33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նչափահասի 1 լուսանկա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0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      </w:t>
      </w:r>
      <w:r>
        <w:rPr>
          <w:rFonts w:eastAsia="Calibri" w:cs="GHEA Grapalat" w:ascii="GHEA Grapalat" w:hAnsi="GHEA Grapalat"/>
          <w:lang w:val="hy-AM"/>
        </w:rPr>
        <w:t>Դիմող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      (ստորագրություն)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before="0" w:after="200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4:57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1-03T12:11:00Z</dcterms:modified>
  <cp:revision>19</cp:revision>
  <dc:subject/>
  <dc:title/>
</cp:coreProperties>
</file>