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ժամկետի երկար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ժամկետի երկարաց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70624016"/>
            <w:bookmarkStart w:id="1" w:name="__Fieldmark__0_3670624016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70624016"/>
            <w:bookmarkStart w:id="3" w:name="__Fieldmark__1_3670624016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pacing w:val="-4"/>
                <w:sz w:val="20"/>
                <w:szCs w:val="20"/>
                <w:lang w:val="hy-AM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կնքվում է պայմանագրի ժամկետը երկարացնելու մասին համաձայնագիր, կամ ծառայության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78940</wp:posOffset>
                  </wp:positionH>
                  <wp:positionV relativeFrom="paragraph">
                    <wp:posOffset>-3924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Իրավական ակտերի մասին» ՀՀ օրենք (03.04.2002, ՀՕ-320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րի ժամկետը երկարացն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րի ժամկետը երկարացն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. որոշմամբ մինչև ........  ........................  .........թ.-ը ……………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կառուցապատման կամ վարձակալության իրավունքով տրամադրվել է 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........................................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>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Խնդրում եմ երկարացնել ինձ հետ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…....................…իրավաբանական անձի հետ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կնքված ........  .............................  .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Դիմում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ը կառուցապատման կամ վարձակալության իրավունքով տրամադրելու մասին  համայնքի ղեկավարի որոշմ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պետական գրանցման վկայական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-----        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19</cp:revision>
  <dc:subject/>
  <dc:title/>
</cp:coreProperties>
</file>