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խորհրդանիշերը (զինանշան, անվանում և այլն)՝  որպես օրենքով գրանցված ապրանքային նշան, ապրանքների արտադրության, աշխատանքների կատարման, ծառայությունների մատուցման գործընթացներում օգտագործելու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ապրանքների արտադրության, աշխատանքների կատարման, ծառայությունների մատուցման գործընթացներում համայնքի խորհրդանիշերը  օգտագործելու համար թույլտվության նպատակով:</w:t>
            </w:r>
          </w:p>
        </w:tc>
      </w:tr>
      <w:tr>
        <w:trPr>
          <w:trHeight w:val="333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GHEA Grapalat" w:hAnsi="GHEA Grapalat" w:eastAsia="Calibri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0" w:name="__Fieldmark__0_1729280652"/>
            <w:bookmarkStart w:id="1" w:name="__Fieldmark__0_1729280652"/>
            <w:bookmarkEnd w:id="1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1729280652"/>
            <w:bookmarkStart w:id="3" w:name="__Fieldmark__1_1729280652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47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Գործունեության իրականացման վայրի սեփականության կամ վարձակալության կամ անհատույց օգտագործման իրավունքը հավաստող փաստաթղթ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մումը հաստատող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թ N…-Ն  որոշմամբ սահմանված տեղական տուրքը, որի հաշվարկման համար հիմք է հանդիսնում օրացուցային տարվա համար սահմանված տուրքի չափը: Վճարումը կատարվում է մինչև թույլտվությունը ստանալը ցանկացած բանկում, բանկոմատում, գանձարկղում համայնքապետարանի …………….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1925</wp:posOffset>
                  </wp:positionH>
                  <wp:positionV relativeFrom="paragraph">
                    <wp:posOffset>-87566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95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 որոշում (տեղական տուրք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...............................բաժնի կամ մասնագետի բացասական եզրակացությունը:</w:t>
            </w:r>
          </w:p>
        </w:tc>
      </w:tr>
      <w:tr>
        <w:trPr>
          <w:trHeight w:val="1124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lang w:val="hy-AM"/>
        </w:rPr>
        <w:t>Համայնքի խորհրդանիշերը (զինանշան, անվանում և այլն)՝  որպես օրենքով գրանցված ապրանքային նշան, ապրանքների արտադրության, աշխատանքների կատարման, ծառայությունների մատուցման գործընթացներում օգտագործելո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թույլտվություն տրամադրելու </w:t>
      </w:r>
      <w:r>
        <w:rPr>
          <w:rFonts w:cs="Courier New" w:ascii="GHEA Grapalat" w:hAnsi="GHEA Grapalat"/>
          <w:b/>
          <w:lang w:val="hy-AM"/>
        </w:rPr>
        <w:t>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br/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Գործունեության տեսակը, որի համար համայնքի խորհրդանիշը օգտագործելու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Խորհրդանիշը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6. Թույլտվության ժամկետը..............................................................................................................</w:t>
        <w:br/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316"/>
        <w:gridCol w:w="246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hy-AM"/>
              </w:rPr>
              <w:t>✓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>Հայտ՝ լրացված սահմանված  ձևո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 գրանցման վկայականի պատճենը, ՀՎՀՀ, բանկային վավերապայմաննե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6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Տեղեկանք`</w:t>
            </w:r>
            <w:r>
              <w:rPr>
                <w:rFonts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tabs>
          <w:tab w:val="clear" w:pos="708"/>
          <w:tab w:val="center" w:pos="5375" w:leader="none"/>
        </w:tabs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  <w:tab/>
      </w:r>
    </w:p>
    <w:p>
      <w:pPr>
        <w:pStyle w:val="Normal"/>
        <w:tabs>
          <w:tab w:val="clear" w:pos="708"/>
          <w:tab w:val="center" w:pos="5375" w:leader="none"/>
        </w:tabs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           ------------------------------                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 (ստորագրություն)         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 xml:space="preserve">-----     --------------   20--   թ.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3:5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31</cp:revision>
  <dc:subject/>
  <dc:title/>
</cp:coreProperties>
</file>