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քաղվածքի, ժապավենավոր մատյանից  քաղված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 ստանալու նպատակով դիմելու իրավունք ունի 18 տարին լրացած, հողամասի նկատմամբ իրավունք ունեցող  յուրաքանչյուր ոք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712191009"/>
            <w:bookmarkStart w:id="1" w:name="__Fieldmark__0_1712191009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712191009"/>
            <w:bookmarkStart w:id="3" w:name="__Fieldmark__1_1712191009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իրավաբանական անձ</w:t>
            </w:r>
          </w:p>
        </w:tc>
      </w:tr>
      <w:tr>
        <w:trPr>
          <w:trHeight w:val="2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ուն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Հողամաս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ընտանի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ծխ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անգուցյալ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հվ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քաղված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2560</wp:posOffset>
                  </wp:positionH>
                  <wp:positionV relativeFrom="paragraph">
                    <wp:posOffset>-3956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501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Հողային բարեփոխումների և սեփականաշնորհման տեղական հանձնաժողովի որոշման  քաղվածք,  ժապավենավոր մատյանից  քաղվածք</w:t>
      </w:r>
      <w:r>
        <w:rPr>
          <w:rFonts w:eastAsia="Calibri" w:cs="GHEA Grapalat" w:ascii="GHEA Grapalat" w:hAnsi="GHEA Grapalat"/>
          <w:b/>
          <w:lang w:val="hy-AM"/>
        </w:rPr>
        <w:t xml:space="preserve"> տրամադրելու մասին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Խնդրում    եմ  տրամադրել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քաղվածքը: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  հողամասի սեփականաշնորհման  ժամանակ ընտանիքի (ծխի) անդամներ  են եղել՝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333333"/>
                <w:lang w:val="hy-AM"/>
              </w:rPr>
              <w:t>Հողամասի նկատմամբ իրավունք ունեցող ընտանիքի (ծխի) անդամների անձը  հաստատող փաստաթղթի, հա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նգուցյալի դեպքում՝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            -------------------------------------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1</cp:revision>
  <dc:subject/>
  <dc:title/>
</cp:coreProperties>
</file>