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Բնակչի ընտանիքի կազմի վերաբերյալ տեղեկա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Բնակչի ընտանիքի կազմի վերաբերյալ տեղեկանքը տրվում է համայնքի բնակչության  ռեգիստրում առկա տվյալների և դիմումատուի դիմում-հայտարարության հիման վրա, որտեղ նշվում է ընտանիքի գտնվելու վայրում  (հասցեում, կացարանում) նրա հետ համատեղ բնակվող ընտանիքի անդամների (ամուսին, երեխա և ծնող) անուն, ազգանունները և ազգակցական կապը:Տեղեկանք ստանալու նպատակով դիմելու իրավունք ունի 16 տարին լրացած յուրաքանչյուր ոք, կամ տեղեկանք հայցողի ծնողը, եղբայրը, քույրը, ամուսինը և զավակը, ինչպես նաև լիազոր ներկայացուցիչը:</w:t>
            </w:r>
          </w:p>
        </w:tc>
      </w:tr>
      <w:tr>
        <w:trPr>
          <w:trHeight w:val="341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GHEA Grapalat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539796684"/>
            <w:bookmarkStart w:id="1" w:name="__Fieldmark__0_2539796684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539796684"/>
            <w:bookmarkStart w:id="3" w:name="__Fieldmark__1_2539796684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249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shd w:fill="FFFFFF" w:val="clear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-հայտարարություն՝ լրացված սահմանված ձևով: Դիմում-հայտարարության ձևը տրամադրում է համայնքապետարանի աշխատակազմի աշխատակիցը։ Դիմում-հայտարարության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ցողի 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Ընտանիքի անդամների անձը հաստատող փաստաթղթի, մինչև 16 տարեկան երեխայի համար ծննդյան վկայականի բնօրինակ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:</w:t>
            </w:r>
          </w:p>
        </w:tc>
      </w:tr>
      <w:tr>
        <w:trPr>
          <w:trHeight w:val="1065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ունը ներկայացվում է համայնքապետարանի աշխատակազմի աշխատակցին անձամբ կամ լիազորված անձի միջոցով (լիազորագիրը կցվում է դիմում-հայտարարությանը)։ Էլեկտրոնային ստորագրությամբ վավերացված դիմում-հայտարարություն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ան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 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94155</wp:posOffset>
                  </wp:positionH>
                  <wp:positionV relativeFrom="paragraph">
                    <wp:posOffset>-57975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ամադրվում է տեղեկանքը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79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օրենք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 xml:space="preserve"> (07.05.2002,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Օ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Բազմաբնակարան շենքերի կառավարման մասին» ՀՀ օրենք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 xml:space="preserve"> (07.05.2002,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Օ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-334):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ՀՀ կառավարության մի շարք որոշումներում փոփոխություններ և լրացումներ կատարելու մասին» ՀՀ կառավարության 23.12.2010թ. հմ 1763-Ն որոշ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եղեկանք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,  համայնքապետարանի աշխատակազմի աշխատակցից:</w:t>
            </w:r>
          </w:p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Ներկայացված փաստաթղթերի անհամապատասխանությունը օրենսդրության ահանջներին,                                         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՝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tLeast" w:line="240"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ԴԻՄՈՒՄ-ՀԱՅՏԱՐԱՐՈՒԹՅՈՒՆ</w:t>
      </w:r>
    </w:p>
    <w:p>
      <w:pPr>
        <w:pStyle w:val="Normal"/>
        <w:spacing w:before="0" w:after="0"/>
        <w:jc w:val="center"/>
        <w:rPr/>
      </w:pPr>
      <w:r>
        <w:rPr>
          <w:rFonts w:cs="Sylfaen" w:ascii="GHEA Grapalat" w:hAnsi="GHEA Grapalat"/>
          <w:b/>
          <w:lang w:val="hy-AM"/>
        </w:rPr>
        <w:t xml:space="preserve">Բնակչի   ընտանիքի կազմի </w:t>
      </w:r>
      <w:r>
        <w:rPr>
          <w:rFonts w:cs="GHEA Grapalat" w:ascii="GHEA Grapalat" w:hAnsi="GHEA Grapalat"/>
          <w:b/>
          <w:lang w:val="hy-AM"/>
        </w:rPr>
        <w:t>մասին տեղեկանք տրամադրելու մասին</w:t>
      </w:r>
    </w:p>
    <w:p>
      <w:pPr>
        <w:pStyle w:val="Normal"/>
        <w:spacing w:before="0" w:after="0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lang w:val="hy-AM"/>
        </w:rPr>
        <w:t>Խնդրում  եմ տրամադրել   տեղեկանք</w:t>
      </w:r>
      <w:r>
        <w:rPr>
          <w:rFonts w:cs="GHEA Grapalat" w:ascii="GHEA Grapalat" w:hAnsi="GHEA Grapalat"/>
          <w:color w:val="000000"/>
          <w:lang w:val="hy-AM"/>
        </w:rPr>
        <w:t>՝     իմ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 իմ ծնողի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 իմ եղբոր (քրոջ)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իմ ամուսնու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իմ զավակի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ինձ լիազորած անձի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՝     ------------------------------------------------------------------- ի</w:t>
      </w:r>
      <w:r>
        <w:rPr>
          <w:rFonts w:cs="GHEA Grapalat" w:ascii="GHEA Grapalat" w:hAnsi="GHEA Grapalat"/>
          <w:lang w:val="hy-AM"/>
        </w:rPr>
        <w:t xml:space="preserve"> ընտանիքի կազմի  մասին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lang w:val="hy-AM"/>
        </w:rPr>
        <w:t>Հայտարարում եմ, որ ընտանիքի գտնվելու վայրում՝ ------------------------------------------- հասցեում  բնակվում են՝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lineRule="auto" w:line="360" w:before="0" w:after="0"/>
        <w:ind w:left="708" w:firstLine="708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  <w:t xml:space="preserve">Անուն, աղգանուն, ազգակցական կապ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Ներկայացվող փաստաթղթերի ցանկ՝</w:t>
      </w:r>
    </w:p>
    <w:p>
      <w:pPr>
        <w:pStyle w:val="Normal"/>
        <w:spacing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42"/>
        <w:gridCol w:w="26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№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նշու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Դիմում-հայտարարություն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47" w:leader="none"/>
              </w:tabs>
              <w:spacing w:before="0" w:after="0"/>
              <w:ind w:left="-68" w:hanging="0"/>
              <w:contextualSpacing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ցողի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Ընտանիքի անդամների</w:t>
            </w:r>
            <w:r>
              <w:rPr>
                <w:rFonts w:cs="GHEA Grapalat" w:ascii="GHEA Grapalat" w:hAnsi="GHEA Grapalat"/>
                <w:lang w:val="hy-AM"/>
              </w:rPr>
              <w:t xml:space="preserve"> անձը հաստատող փաստաթղթի, մինչև 16 տարեկան երեխայի համար ծննդյան վկայական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դիմում</w:t>
      </w:r>
      <w:r>
        <w:rPr>
          <w:rFonts w:cs="GHEA Grapalat" w:ascii="GHEA Grapalat" w:hAnsi="GHEA Grapalat"/>
          <w:i/>
          <w:sz w:val="20"/>
        </w:rPr>
        <w:t>-հայտարարություն</w:t>
      </w:r>
      <w:r>
        <w:rPr>
          <w:rFonts w:cs="GHEA Grapalat" w:ascii="GHEA Grapalat" w:hAnsi="GHEA Grapalat"/>
          <w:i/>
          <w:sz w:val="20"/>
          <w:lang w:val="hy-AM"/>
        </w:rPr>
        <w:t>ը՝ չեմ առարկում և տալիս եմ համաձայնություն իմ կողմից  հայցվող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center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lang w:val="hy-AM"/>
        </w:rPr>
        <w:t>Դիմող՝ -------------------------        ---------------------------------------</w:t>
      </w:r>
      <w:r>
        <w:rPr>
          <w:rFonts w:cs="GHEA Grapalat" w:ascii="GHEA Grapalat" w:hAnsi="GHEA Grapalat"/>
          <w:sz w:val="18"/>
          <w:szCs w:val="18"/>
          <w:lang w:val="hy-AM"/>
        </w:rPr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(ստորագրություն)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center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sz w:val="16"/>
          <w:szCs w:val="16"/>
        </w:rPr>
      </w:pPr>
      <w:r>
        <w:rPr>
          <w:rFonts w:eastAsia="GHEA Grapalat" w:cs="GHEA Grapalat" w:ascii="GHEA Grapalat" w:hAnsi="GHEA Grapalat"/>
        </w:rPr>
        <w:t xml:space="preserve">       </w:t>
      </w:r>
      <w:r>
        <w:rPr>
          <w:rFonts w:cs="GHEA Grapalat" w:ascii="GHEA Grapalat" w:hAnsi="GHEA Grapalat"/>
          <w:lang w:val="hy-AM"/>
        </w:rPr>
        <w:t xml:space="preserve">-----     --------------   20--   թ.  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4:41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3:00Z</dcterms:modified>
  <cp:revision>25</cp:revision>
  <dc:subject/>
  <dc:title/>
</cp:coreProperties>
</file>