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Շինության կամ հողամասի կոորդինատների, ծածկագրերի կամ տեղադիրքի ճշ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ն կամ իրավաբանական անձին պատկանող անշարժ գույքի (շինության կամ հողամասի) կոորդինատների, ծածկագրերի կամ տեղադիրքի անհամապատասխանությունը համայնքի կադաստրային էլեկտրոնային քարտեզում ճշտելու նպատակով:</w:t>
            </w:r>
          </w:p>
        </w:tc>
      </w:tr>
      <w:tr>
        <w:trPr>
          <w:trHeight w:val="3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614323623"/>
            <w:bookmarkStart w:id="1" w:name="__Fieldmark__0_161432362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614323623"/>
            <w:bookmarkStart w:id="3" w:name="__Fieldmark__1_161432362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կոորդինատների, ծածկագրերի կամ տեղադիրքի անճշտության մասին փաստաթուղթ՝ տրված անշարժ գույքի կադաստր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րակավորված չափագրական կազմակերպության կողմից տրված հատակագիծ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ված համայնքի կադաստրային քարտեզից՝ տրված համայնքապետարանի աշխատակազմ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3898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գլխավոր հատակագծի համաձայն կատարվում է համապատասխան ճշտում և համայնքի ղեկավարի կողմից հաստատվում է անշարժ գույքի հատակագիծ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ի նկատմամբ իրավունքների պետական գրանցման մասին» ՀՀ օրենք (14.04.1999, ՀՕ-29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գրություն և հաստատված հատակագիծ (կամ համայնքի կադաստրային քարտեզից հատված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Շինության կամ հողամասի կոորդինատները, ծածկագրերը կամ տեղադիրքը ճշտ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կադաստրային քարտեզում առկա է 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............................................. հասցեում գտնվող ինձ պատկանող անշարժ գույքի կոորդինատների (ծածկագրերի, տեղադիրքի) անճշտություն: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կատարել համապատասխան ճշտում և տրամադրել անշարժ գույքի հաստատված հատակագիծը (կամ համայնքի կադաստրային քարտեզից հատված)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i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 սեփականության իրավունքը հավաստող փաստաթղթի (վկայականի)</w:t>
            </w: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 կոորդինատների, ծածկագրերի կամ տեղադիրքի անճշտության մասին փաստաթուղթ՝ տրված անշարժ գույքի կադաստր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Որակավորված չափագրական կազմակերպության կողմից տրված հատակագի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տված համայնքի կադաստրային քարտեզից՝ տրված  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</w:t>
        <w:tab/>
        <w:tab/>
        <w:tab/>
        <w:tab/>
        <w:t xml:space="preserve">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21:00Z</dcterms:modified>
  <cp:revision>16</cp:revision>
  <dc:subject/>
  <dc:title/>
</cp:coreProperties>
</file>