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րխիվից փաստաթղթերի պատճեններ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Քաղաքացիների կամ իրավաբանական անանց գրավոր դիմումի հիման վրա տրամադրվում են համայնքի արխիվում առկա փաստաթղթերի պատճեններ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02245243"/>
            <w:bookmarkStart w:id="1" w:name="__Fieldmark__0_350224524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02245243"/>
            <w:bookmarkStart w:id="3" w:name="__Fieldmark__1_350224524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ման անդորրագիր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.թ  N ….-Ն    որոշմամբ սահմանված տեղական վճար, որի հաշվարկման համար հիմք է հանդիսանում յուրաքանչյուր փաստաթղթի համար սահմանված վճարի չափը: Վճարումը կատարվում է մինչև ծառայութունը ստանալը ցանկացած բանկում, բանկոմատում, գանձարկղում համայնքապետարանի ………………….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արխիվային փաստաթղթի պատճենը կամ ծառայության տրամադրումը գրավոր մերժվում է արխիվային փաստաթղթի բացակայության դեպ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5 աշխատանքային օր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5613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րխիվային գործի մասին» ՀՀ օրենք (08.06.2004,  ՀՕ-88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խիվային փաստաթղթի պատճենի տրամադր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րխիվում անհրաժեշտ փաստաթղթերի բացակայություն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sz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  <w:t>Համայնքապետարանի արխիվում առկա փաստաթղթի պատճենը տրամադ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ourier New" w:ascii="GHEA Grapalat" w:hAnsi="GHEA Grapalat"/>
          <w:lang w:val="hy-AM"/>
        </w:rPr>
        <w:t>Խնդրում եմ տրամադրել…………………………………………….....….……… փաստաթղթի պատճե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9"/>
        <w:gridCol w:w="95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ական </w:t>
            </w:r>
            <w:r>
              <w:rPr>
                <w:rFonts w:eastAsia="Calibri" w:cs="GHEA Grapalat" w:ascii="GHEA Grapalat" w:hAnsi="GHEA Grapalat"/>
              </w:rPr>
              <w:t>վճա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1:00Z</dcterms:modified>
  <cp:revision>15</cp:revision>
  <dc:subject/>
  <dc:title/>
</cp:coreProperties>
</file>