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իրավունքի արտամրցույթային կարգով տրամադրում և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նդիսացող հողամասերն օրենսդրությամբ սահմանված դեպքերում արտամրցույթային կարգով քաղաքացիներին կամ իրավաբանական անձանց կառուցապատման կամ վարձակալության իրավունքով տրամադրելու և պայմանագիր կնքե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451952295"/>
            <w:bookmarkStart w:id="1" w:name="__Fieldmark__0_245195229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451952295"/>
            <w:bookmarkStart w:id="3" w:name="__Fieldmark__1_245195229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19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ողամասի կառուցապատման կամ վարձակալության համար համայնքի ավագանու ……… թ N…-Ն որոշմամբ սահմանված վճարը (վարձավճարը)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համայնքապետարանի …………..  հաշվեհամարին՝ նշելով վճարման նպատակը:</w:t>
            </w:r>
          </w:p>
        </w:tc>
      </w:tr>
      <w:tr>
        <w:trPr>
          <w:trHeight w:val="49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կնքվում է պայմանագիր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4159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ողամասերի կառուցապատման/վարձակալության տարեկան վճարի չափ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պայմա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512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և պայմանագիր կնք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ինձ (…….......................…………… իրավաբանական անձին) կառուցապատման (վարձակալության) իրավունքով օգտագործելու նպատակով տրամադրել .............................. քառակուսի մետր հողամաս և կնքել կառուցապատման (վարձակալության) պայմանագիր։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28"/>
        <w:gridCol w:w="25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br/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</w:t>
      </w:r>
      <w:r>
        <w:rPr>
          <w:rFonts w:eastAsia="Calibri" w:cs="GHEA Grapalat" w:ascii="GHEA Grapalat" w:hAnsi="GHEA Grapalat"/>
          <w:lang w:val="hy-AM"/>
        </w:rPr>
        <w:t>Դիմող՝    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(ստորագրություն)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sectPr>
      <w:type w:val="nextPage"/>
      <w:pgSz w:w="11906" w:h="16838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4</cp:revision>
  <dc:subject/>
  <dc:title/>
</cp:coreProperties>
</file>