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նգուցյալի՝ մինչև մահը փաստացի բնակության վայրի (հասցեի) և նրա հետ համատեղ նույն հասցեում բնակված անձանց 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՝ իր մահացած  ծնողի, եղբոր, քրոջ, ամուսնու և զավակի համար:Հանգուցյալի՝  մինչև մահը փաստացի բնակության վայրի (հասցեի)  և նրա հետ համատեղ բնակված անձանց վերաբերյալ տեղեկանքը տրվում է համայնքի բնակչության ռեգիստրում առկա տվյալների և դիմումատուի դիմում-հայտարարության հիման վրա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70888456"/>
            <w:bookmarkStart w:id="1" w:name="__Fieldmark__0_187088845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70888456"/>
            <w:bookmarkStart w:id="3" w:name="__Fieldmark__1_187088845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մահվ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հետ համատեղ նույն հասցեում բնակված անձանց անձը հաստատող փաստաթղթի, մինչև 16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: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7518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նգուցյալի՝ մինչև մահը փաստացի բնակության վայրի (հասցեի) և նրա հետ  համատեղ նույն հասցեում բնակված անձանց  վերաբերյալ տեղեկանք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Խնդրում  եմ տրամադրել տեղեկանք</w:t>
      </w:r>
      <w:r>
        <w:rPr>
          <w:rFonts w:cs="GHEA Grapalat" w:ascii="GHEA Grapalat" w:hAnsi="GHEA Grapalat"/>
          <w:color w:val="000000"/>
          <w:lang w:val="hy-AM"/>
        </w:rPr>
        <w:t>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</w:t>
      </w:r>
      <w:r>
        <w:rPr>
          <w:rFonts w:cs="GHEA Grapalat" w:ascii="GHEA Grapalat" w:hAnsi="GHEA Grapalat"/>
          <w:lang w:val="hy-AM"/>
        </w:rPr>
        <w:t xml:space="preserve"> հանգուցյալ   ---------------------------------------------------------- ի  --------------------------------  համայնքում/բնակավայրում մինչև մահը  փաստացի բնակության վայրի (հասցեի) և նրա հետ համատեղ նույն հասցեում բնակված անձանց վերաբերյալ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տարարում եմ, որ հանգուցյալի հետ նույն հասցեում համատեղ բնակվել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հետ համատեղ նույն հասցեում բնակված անձանց անձը հաստատող փաստաթղթի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, մինչև 16 տարեկան երեխայի համար ծննդյան վկայականի</w:t>
            </w:r>
            <w:r>
              <w:rPr>
                <w:rFonts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----          ---------------------------------------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ab/>
        <w:tab/>
      </w:r>
      <w:r>
        <w:rPr>
          <w:rFonts w:cs="GHEA Grapalat" w:ascii="GHEA Grapalat" w:hAnsi="GHEA Grapalat"/>
          <w:sz w:val="16"/>
          <w:szCs w:val="16"/>
        </w:rPr>
        <w:t xml:space="preserve">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ab/>
        <w:t>(ստորագրություն)</w:t>
        <w:tab/>
        <w:tab/>
        <w:t xml:space="preserve">         (դիմումատուի անուն, ազգանուն)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-----     --------------   20--   թ.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36:00Z</dcterms:modified>
  <cp:revision>17</cp:revision>
  <dc:subject/>
  <dc:title/>
</cp:coreProperties>
</file>