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իներին կամ իրավաբանական անձանց սեփականության իրավունքով պատկանող հողամասերում ինքնակամ կառուցված շինության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, քաղաքացիներին կամ իրավաբանական անձանց սեփականության իրավունքով պատկանող հողամասերում քաղաքացիների կամ իրավաբանական անձանց կողմից ինքնակամ կառուցված շինությունների օրինականացման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152523926"/>
            <w:bookmarkStart w:id="1" w:name="__Fieldmark__0_415252392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152523926"/>
            <w:bookmarkStart w:id="3" w:name="__Fieldmark__1_415252392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ով զբաղեցված հողամասի նկատմամբ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................. հաշվեհամարին՝ նշելով վճարման նպատակը:</w:t>
            </w:r>
          </w:p>
        </w:tc>
      </w:tr>
      <w:tr>
        <w:trPr>
          <w:trHeight w:val="101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5638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tabs>
          <w:tab w:val="clear" w:pos="708"/>
          <w:tab w:val="left" w:pos="3076" w:leader="none"/>
          <w:tab w:val="right" w:pos="10204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Քաղաքացիներին կամ իրավաբանական անձանց սեփականության իրավունքով պատկանող հողամասերում ինքնակամ կառուցված շինության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հողամասում ինքնակամ կառուցել եմ.....................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977"/>
        <w:gridCol w:w="29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 նշում)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ով զբաղեցված հողամասի նկատմամբ սեփականության իրավունքը հավաստող փաստաթղթի (վկայականի)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հատակագիծ՝ տրված որակավորված չափագրական կազմակերպության կողմի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</w:t>
        <w:tab/>
        <w:tab/>
        <w:tab/>
        <w:t>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11:00Z</dcterms:modified>
  <cp:revision>15</cp:revision>
  <dc:subject/>
  <dc:title/>
</cp:coreProperties>
</file>