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right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</w:rPr>
        <w:t>ՀԱՎԵԼ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>Վ</w:t>
      </w:r>
      <w:r>
        <w:rPr>
          <w:rFonts w:cs="Arial" w:ascii="GHEA Grapalat" w:hAnsi="GHEA Grapalat"/>
          <w:b/>
          <w:iCs/>
          <w:sz w:val="20"/>
          <w:szCs w:val="20"/>
        </w:rPr>
        <w:t>ԱԾ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 xml:space="preserve"> 1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hy-AM"/>
        </w:rPr>
        <w:t>ՀՀ</w:t>
      </w:r>
      <w:r>
        <w:rPr>
          <w:rFonts w:cs="Arial" w:ascii="GHEA Grapalat" w:hAnsi="GHEA Grapalat"/>
          <w:b/>
          <w:iCs/>
          <w:lang w:val="af-ZA"/>
        </w:rPr>
        <w:t xml:space="preserve"> ՍՅՈՒՆԻՔԻ </w:t>
      </w:r>
      <w:r>
        <w:rPr>
          <w:rFonts w:cs="Arial" w:ascii="GHEA Grapalat" w:hAnsi="GHEA Grapalat"/>
          <w:b/>
          <w:iCs/>
          <w:lang w:val="hy-AM"/>
        </w:rPr>
        <w:t>ՄԱՐԶ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 xml:space="preserve">2017-2025 ԹՎԱԿԱՆՆԵՐԻ ԶԱՐԳԱՑՄԱՆ ՌԱԶՄԱՎԱՐՈՒԹՅԱՆ ԻՐԱԿԱՆԱՑՄԱՆ                                                                                 </w:t>
      </w:r>
      <w:r>
        <w:rPr>
          <w:rFonts w:cs="Arial" w:ascii="GHEA Grapalat" w:hAnsi="GHEA Grapalat"/>
          <w:b/>
          <w:iCs/>
          <w:lang w:val="af-ZA"/>
        </w:rPr>
        <w:t xml:space="preserve">2018 </w:t>
      </w:r>
      <w:r>
        <w:rPr>
          <w:rFonts w:cs="Arial" w:ascii="GHEA Grapalat" w:hAnsi="GHEA Grapalat"/>
          <w:b/>
          <w:iCs/>
          <w:lang w:val="hy-AM"/>
        </w:rPr>
        <w:t>ԹՎԱԿԱՆ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ԳՈՐԾՈՒՆԵՈՒԹՅ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ԾՐԱԳՐ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ՏՐԱՄԱԲԱՆԱԿ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ՀԵՆՔ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en-GB"/>
        </w:rPr>
      </w:pPr>
      <w:r>
        <w:rPr>
          <w:rFonts w:cs="Arial" w:ascii="GHEA Grapalat" w:hAnsi="GHEA Grapalat"/>
          <w:b/>
          <w:iCs/>
          <w:lang w:val="en-GB"/>
        </w:rPr>
      </w:r>
    </w:p>
    <w:p>
      <w:pPr>
        <w:pStyle w:val="Normal"/>
        <w:spacing w:lineRule="auto" w:line="240"/>
        <w:rPr/>
      </w:pPr>
      <w:r>
        <w:rPr>
          <w:rFonts w:eastAsia="GHEA Grapalat"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1.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ԱՐԴՅՈՒՆԱԲԵՐՈՒԹՅՈՒՆ, </w:t>
      </w:r>
      <w:r>
        <w:rPr>
          <w:rFonts w:eastAsia="Calibri" w:cs="Sylfaen" w:ascii="GHEA Grapalat" w:hAnsi="GHEA Grapalat"/>
          <w:b/>
          <w:i/>
          <w:iCs/>
          <w:color w:val="000000"/>
          <w:sz w:val="20"/>
          <w:szCs w:val="20"/>
          <w:lang w:val="pt-BR"/>
        </w:rPr>
        <w:t xml:space="preserve">ՓՄՁ ԵՎ ՄԱՍՆԱՎՈՐ ՀԱՏՎԱԾ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7310</wp:posOffset>
                </wp:positionH>
                <wp:positionV relativeFrom="paragraph">
                  <wp:posOffset>39370</wp:posOffset>
                </wp:positionV>
                <wp:extent cx="92881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685"/>
                              <w:gridCol w:w="2693"/>
                              <w:gridCol w:w="2369"/>
                              <w:gridCol w:w="113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մփոփ նկարագի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7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Ցուցանիշնե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Տեղեկատվության աղբյու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Պ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տասխանատու օղ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կե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Ռիսկեր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խադրյալ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Ռազմավարակ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պատակ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Մարզում տնտեսական աճի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և դիվերսիֆիկացիայի շարունակական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ապահովում, մարզի ձեռնարկությունների համար ավելի նպաստավոր տնտեսական միջավայրի ապահովում։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2018թ. Մարզի տնտեսության վրա մասնավոր ներդրումների ծավա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52.17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լրդ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դրամ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Նոր ստեղծված ոչ գյուղատնտեսական աշխատատեղերի թիվը՝  1077, որից ոչ լեռնահանքային արդյունաբերության ոլորտում՝ 1023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Մ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արզու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նո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կազմակերպությու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քանակ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 4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Գործող ձեռնարկությունների քանակ, որոնք շահել են  մարզպետարանի աջակից գործողություններից (նոր շուկաներ, վերապատրաստված աշխատակազմ, ստեղծված ենթակա-ռուցվածքների օգտագործում և այլն)՝  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Շահառու ձեռնարկությունների հարկային հաշվետվություններ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ԱՎԾ տարեկան հաշվետվություններ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Ծառայությունների մատուցման գրանցամատյա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շխատակազմի 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Տնտես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յու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մակրոմակարդակ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6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.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Ներդրումների ներգրավու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ների ՏԶՀՊ-ի հետ համատեղ ներդրումային փաթեթների մշակում և ներկայացում տարածքով շահագրգիռ ներդրողների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ային ֆորումի անցկացում, ծրագրերի ներկայա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Մարզային զարգացման ներդրումային ծրագրերի կազմում և ներկայացում ներդրողներ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պերի հաստատման միջոցառումների կազմա-կերպմանն աջակցություն՝ ցուցահանդեսներ, կլոր սեղաններ, ուսուցողական այցեր և այլն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յին ներդրումային ծրագրերի թիվը՝ 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Մարզային զարգացման ներդրումային ծրագրերի թիվը՝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յին և մարզային ներդրումային փաթեթների ներկայացում շահագրգիռ ներդրողների՝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3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նդիպումների արձանագր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Պայմանագր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eastAsia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Հ ՏԶՆ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Զ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ործուղ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պլանավո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ումարն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և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անակացույ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գործակց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ձայնեց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շրջան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Զ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ե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.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Քաջարան համայնքի Լեռնաձոր բնակավայրում տրիկոտաժի ֆաբրիկայի հիմն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42,5 մլն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1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պան համայնքում տրիկոտաժի ֆաբրիկայի հիմն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5.3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6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Իտալիան ֆուդ քորփորեյշն» ՍՊԸ-ի պիցցայի արտադրության գործունեության ընդլայն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քան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70, 2017թ.՝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Կապանում կինոթատրոնի բ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քան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Կապանի օդանավակայանի վերագործարկ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1,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մլրդ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քանակ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Մեղրի 2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»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ՓՀԷԿ- ի կառու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776 մլն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ստղաբերդ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»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ՓՀԷԿ- ի կառու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,1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Բնապահպանական մարտահրավերների վերածումը հնարավորությունների. պլաստիկ թափոններից շինարարական նյութերի ստացում ծրագիր ԵՄ ֆինանսավորմամբ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300 մլն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1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Սառնարանային տնտեսությունների կառու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Սառնարանային տնտեսությունների քանակը՝ 2018թ. 6, 2017թ. 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100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քանակ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 գյուղատնտեսության նախարարության 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Սպանդանոցների տնտեսությունների կառու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Սպանդանոցների քանակը՝ 2018թ. 3, 2017թ.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100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քանակ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 գյուղատնտեսության նախարարության 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«ԶՊՄԿ» ՓԲԸ-ում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պիտալ ներդրումնե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15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«ԱՊՄԿ» ՓԲԸ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գարակի պղինձ-մոլիբդենային հանքավայրի արդյունահանման գործընթացի հետ կապված տեխնիկական վերազինման ծրագի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.9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5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«ԿԼՀԿ» ՓԲԸ-ում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պիտալ ներդրումներ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1.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և գյուղատնտեսության վարկավոր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8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2. Տնտեսական ենթակառուցվածքների զա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րգացու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ային տնտեսական զարգացման ռազմավարությունների մեջ ենթակառուցվածքային ծրագրերի բացահայտու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ամայնքների ՏԶՀՊ-ների հետ համատեղ ենթակա-ռուցվածքների զարգացման ծրագրերի կազմու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րերի ներկայացում՝ տեղական և միջազգային աղբյուրներից  ֆինանսա-վորման համար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-ների հետ կազմված ենթակառուցվածքային ծրագրերի քանակ՝ 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Ֆինանսավորված ծրագրերի քանակ՝ 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քանակ, որոնք օգտվել են ստեղծված ենթակառուցվածքներից՝ 20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ր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րային հայտ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Ֆինանսավորման պայմանագր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ՏԶ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ՏԿԶ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ձայնեցված գործողություններ ՀՏԶՀ և ՏԿԶՆ-ի հե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3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ՓՄՁ սուբյեկտներին գործարար ուսուցողական, տեղեկատվական և խորհրդատվական աջակցություն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Համայնքներում ՏԶՀՊ-ի և ՓՄՁ ԶԱԿ-ի հետ համատեղ  սկսնակ գործարարության աջակցության ծրագրերի պահանջարկի վերհան-մանը և գործող ՓՄՁ-ների կարիքների բացահայտ-մանը  մասնակց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Աջակցություն խմբերի հավաքագրման գործ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-Գործող ՓՄՁ-ների համար դասընթացների և խորհր-դատվության կազմակերպ-մանն աջակցություն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-ՓՄՁ ԶԱԿ-ին ծրագրային առաջարկի ներկայ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33" w:hanging="0"/>
                                    <w:rPr>
                                      <w:rFonts w:ascii="GHEA Grapalat" w:hAnsi="GHEA Grapalat" w:cs="GHEA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Դասընթացներին մասնակիցների քանակ (գործող և սկսնակ ՓՄՁ սուբյեկտներ)՝ 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Տեղեկատվական և խորհրդատվա-կան աջակցություն ստացած ՓՄՁ սուբյեկտների քանակ՝ 100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0" w:hanging="0"/>
                                    <w:rPr>
                                      <w:rFonts w:ascii="GHEA Grapalat" w:hAnsi="GHEA Grapalat" w:cs="GHEA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Կազմակերպված իրազեկում-խորհրդատվությունների թիվը՝  2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Ներկայացված գործարար ծրագրերի քանակ՝ 20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Ֆինանսավորված գործարար ծրագրերի քանակ՝ 9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8.6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Ստեղծված աշխատատեղերի քանակ՝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0" w:hanging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ՏԶՀՊ հաշվետվություններ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ոնիտորինգի հաշվետվություններ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ների ՏԶՀ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4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ՓՄՁ սուբյեկտներին ֆինանսական և ներդրումային աջակցություն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«Վարկերի դիմաց Հայաստանի ՓՄՁ ԶԱԿ հիմնադրամի կողմից երաշխավորությունների տրամադրում»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և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«Սկսնակ գործարարներին ֆինանսական աջակցու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>թյուն» ծրագր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եր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ի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վերաբերյալ իրազեկում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2018թ.  ֆինանսական աջակցություն ստացած սկսնակ և գործող ՓՄՁ սուբյեկտների քանակ՝ 10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- ի հետ համաձայնեցված գործողությու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5.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>ՓՄ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սուբյեկտ</w:t>
                                    <w:softHyphen/>
                                    <w:t>ների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միջազգայի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համագործակցությ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ընդլայնման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GHEA Grapalat" w:hAnsi="GHEA Grapalat"/>
                                      <w:b/>
                                      <w:sz w:val="20"/>
                                      <w:szCs w:val="20"/>
                                      <w:lang w:val="af-ZA"/>
                                    </w:rPr>
                                    <w:t>ապահովու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Ձեռնարկությունների եվրոպական ցանցի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  <w:lang w:val="hy-AM"/>
                                    </w:rPr>
                                    <w:t> 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(ՁԵՑ) աջակցության գործիքների մասին իրազեկ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5" w:hanging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իջազգայնացման ուղղությամբ աջակցություն ստաց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ՓՄՁ սուբյեկտների թիվը՝  25-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ՓՄՁ ԶԱԿ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ՓՄՁ ԶԱԿ- ի հետ համաձայնեցված գործողությու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Ոլորտային նպատա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Աջակցել Սյունիքի մարզում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b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զբոսաշրջության զարգացմանը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szCs w:val="20"/>
                                      <w:lang w:val="hy-AM"/>
                                    </w:rPr>
                                    <w:t>Աջակցություն համայնք-ների զբոսաշրջային գրավչությունների գույքագրման, զբոսաշրջային ներուժի  բացահայտման, ինչպես նաև զարգացման ծրագրերի  մշակման աշխատանքներ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48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մլրդ դրամ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Ստեղծված աշխատատեղերի քանակ՝ 140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rFonts w:ascii="GHEA Grapalat" w:hAnsi="GHEA Grapalat" w:cs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Մշակված զբոսաշրջային ծրագրային առաջարկների թիվը՝ 20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0" w:hanging="294"/>
                                    <w:contextualSpacing/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hy-AM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14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Շահառու ձեռնարկությունների հարկային հաշվետվություններ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 xml:space="preserve">ԱՎԾ տարեկան հաշվետվություններ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120"/>
                                    <w:ind w:left="132" w:hanging="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 w:eastAsia="ru-RU"/>
                                    </w:rPr>
                                    <w:t>Ծառայությունների մատուցման գրանցամատյա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շխատակազմի 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GHEA Grapalat" w:hAnsi="GHEA Grapalat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Տնտեսակա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յունություն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մակրոմակարդակ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Arial Armenian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Հին Խնձորեսկ» ներդրումային ծրագրի իրական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2 մլրդ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1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Էքստրիմ զբոսածրջության» ներդրումային ծրագրի իրականացում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 ծավալը՝ 485 մլն դրա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Ստեղծված աշխատատեղերի քանակ՝ 4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hanging="18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Ձ</w:t>
                                  </w: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եռնարկությու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595.3pt;mso-wrap-distance-left:9pt;mso-wrap-distance-right:9pt;mso-wrap-distance-top:0pt;mso-wrap-distance-bottom:0pt;margin-top:3.1pt;mso-position-vertical-relative:text;margin-left:-5.3pt;mso-position-horizontal-relative:margin">
                <v:fill opacity="0f"/>
                <v:textbox inset="0in,0in,0in,0in">
                  <w:txbxContent>
                    <w:tbl>
                      <w:tblPr>
                        <w:tblW w:w="14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685"/>
                        <w:gridCol w:w="2693"/>
                        <w:gridCol w:w="2369"/>
                        <w:gridCol w:w="1134"/>
                        <w:gridCol w:w="194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մփոփ նկարագի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7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Ցուցանիշնե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Տեղեկատվության աղբյու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Պ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տասխանատու օղ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կե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Ռիսկեր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խադրյալ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Ռազմավարակ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պատակ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Մարզում տնտեսական աճի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և դիվերսիֆիկացիայի շարունակական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ապահովում, մարզի ձեռնարկությունների համար ավելի նպաստավոր տնտեսական միջավայրի ապահովում։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2018թ. Մարզի տնտեսության վրա մասնավոր ներդրումների ծավալ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՝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52.17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մլրդ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դրամ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294"/>
                              <w:contextualSpacing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Նոր ստեղծված ոչ գյուղատնտեսական աշխատատեղերի թիվը՝  1077, որից ոչ լեռնահանքային արդյունաբերության ոլորտում՝ 1023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szCs w:val="20"/>
                                <w:lang w:val="hy-AM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Մ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արզում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ստեղծ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նո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կազմակերպություններ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քանակ՝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  40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GHEA Grapalat" w:hAnsi="GHEA Grapalat" w:cs="GHEA Grapalat"/>
                                <w:spacing w:val="-8"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Գործող ձեռնարկությունների քանակ, որոնք շահել են  մարզպետարանի աջակից գործողություններից (նոր շուկաներ, վերապատրաստված աշխատակազմ, ստեղծված ենթակա-ռուցվածքների օգտագործում և այլն)՝  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Շահառու ձեռնարկությունների հարկային հաշվետվություններ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ԱՎԾ տարեկան հաշվետվություններ   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Ծառայությունների մատուցման գրանցամատյա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շխատակազմի 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Տնտեսակա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յու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մակրոմակարդակ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36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.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Ներդրումների ներգրավու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ների ՏԶՀՊ-ի հետ համատեղ ներդրումային փաթեթների մշակում և ներկայացում տարածքով շահագրգիռ ներդրողների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ային ֆորումի անցկացում, ծրագրերի ներկայացու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Մարզային զարգացման ներդրումային ծրագրերի կազմում և ներկայացում ներդրողներ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պերի հաստատման միջոցառումների կազմա-կերպմանն աջակցություն՝ ցուցահանդեսներ, կլոր սեղաններ, ուսուցողական այցեր և այլն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յին ներդրումային ծրագրերի թիվը՝ 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Մարզային զարգացման ներդրումային ծրագրերի թիվը՝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յին և մարզային ներդրումային փաթեթների ներկայացում շահագրգիռ ներդրողների՝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3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նդիպումների արձանագր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Պայմանագր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eastAsia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Հ ՏԶՆ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Զ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ործուղումն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պլանավորված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ումարն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և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անակացույ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գործակցությա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ձայնեցված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շրջանակ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ԶՀ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ե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.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Քաջարան համայնքի Լեռնաձոր բնակավայրում տրիկոտաժի ֆաբրիկայի հիմն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42,5 մլն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1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պան համայնքում տրիկոտաժի ֆաբրիկայի հիմն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5.3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6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Իտալիան ֆուդ քորփորեյշն» ՍՊԸ-ի պիցցայի արտադրության գործունեության ընդլայն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քանակ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70, 2017թ.՝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Կապանում կինոթատրոնի բ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քանակ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Կապանի օդանավակայանի վերագործարկ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1,5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մլրդ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քանակ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Մեղրի 2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»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ՓՀԷԿ- ի կառու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776 մլն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ստղաբերդ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»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ՓՀԷԿ- ի կառու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,1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Բնապահպանական մարտահրավերների վերածումը հնարավորությունների. պլաստիկ թափոններից շինարարական նյութերի ստացում ծրագիր ԵՄ ֆինանսավորմամբ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300 մլն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1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Սառնարանային տնտեսությունների կառու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Սառնարանային տնտեսությունների քանակը՝ 2018թ. 6, 2017թ. 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100 մլ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քանակ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 գյուղատնտեսության նախարարության 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Սպանդանոցների տնտեսությունների կառու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Սպանդանոցների քանակը՝ 2018թ. 3, 2017թ.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100 մլ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քանակ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 գյուղատնտեսության նախարարության 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«ԶՊՄԿ» ՓԲԸ-ում </w:t>
                            </w: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պիտալ ներդրումնե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15.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«ԱՊՄԿ» ՓԲԸ </w:t>
                            </w: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գարակի պղինձ-մոլիբդենային հանքավայրի արդյունահանման գործընթացի հետ կապված տեխնիկական վերազինման ծրագի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.9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5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«ԿԼՀԿ» ՓԲԸ-ում </w:t>
                            </w: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պիտալ ներդրումներ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1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և գյուղատնտեսության վարկավոր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8.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2. Տնտեսական ենթակառուցվածքների զա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>րգացու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ային տնտեսական զարգացման ռազմավարությունների մեջ ենթակառուցվածքային ծրագրերի բացահայտու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ամայնքների ՏԶՀՊ-ների հետ համատեղ ենթակա-ռուցվածքների զարգացման ծրագրերի կազմու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րերի ներկայացում՝ տեղական և միջազգային աղբյուրներից  ֆինանսա-վորման համար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-ների հետ կազմված ենթակառուցվածքային ծրագրերի քանակ՝ 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Ֆինանսավորված ծրագրերի քանակ՝ 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Ձեռնարկությունների քանակ, որոնք օգտվել են ստեղծված ենթակառուցվածքներից՝ 20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ր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րային հայտ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Ֆինանսավորման պայմանագր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ՏԶ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ՏԿԶ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ձայնեցված գործողություններ ՀՏԶՀ և ՏԿԶՆ-ի հե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3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hy-AM"/>
                              </w:rPr>
                              <w:t xml:space="preserve">ՓՄՁ սուբյեկտներին գործարար ուսուցողական, տեղեկատվական և խորհրդատվական աջակցություն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Համայնքներում ՏԶՀՊ-ի և ՓՄՁ ԶԱԿ-ի հետ համատեղ  սկսնակ գործարարության աջակցության ծրագրերի պահանջարկի վերհան-մանը և գործող ՓՄՁ-ների կարիքների բացահայտ-մանը  մասնակց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Աջակցություն խմբերի հավաքագրման գործ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-Գործող ՓՄՁ-ների համար դասընթացների և խորհր-դատվության կազմակերպ-մանն աջակցություն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-ՓՄՁ ԶԱԿ-ին ծրագրային առաջարկի ներկայ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33" w:hanging="0"/>
                              <w:rPr>
                                <w:rFonts w:ascii="GHEA Grapalat" w:hAnsi="GHEA Grapalat" w:cs="GHEA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Դասընթացներին մասնակիցների քանակ (գործող և սկսնակ ՓՄՁ սուբյեկտներ)՝  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Տեղեկատվական և խորհրդատվա-կան աջակցություն ստացած ՓՄՁ սուբյեկտների քանակ՝ 100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rPr>
                                <w:rFonts w:ascii="GHEA Grapalat" w:hAnsi="GHEA Grapalat" w:cs="GHEA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Կազմակերպված իրազեկում-խորհրդատվությունների թիվը՝  2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Ներկայացված գործարար ծրագրերի քանակ՝ 20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Ֆինանսավորված գործարար ծրագրերի քանակ՝ 9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8.6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Ստեղծված աշխատատեղերի քանակ՝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 xml:space="preserve">15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0" w:hanging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ՏԶՀՊ հաշվետվություններ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Մոնիտորինգի հաշվետվություններ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ների ՏԶՀ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4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ՓՄՁ սուբյեկտներին ֆինանսական և ներդրումային աջակցություն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«Վարկերի դիմաց Հայաստանի ՓՄՁ ԶԱԿ հիմնադրամի կողմից երաշխավորությունների տրամադրում»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 xml:space="preserve">և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«Սկսնակ գործարարներին ֆինանսական աջակցու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-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>թյուն» ծրագ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ե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ի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վերաբերյալ իրազեկու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2018թ.  ֆինանսական աջակցություն ստացած սկսնակ և գործող ՓՄՁ սուբյեկտների քանակ՝ 10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- ի հետ համաձայնեցված գործողությու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5.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>ՓՄՁ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սուբյեկտ</w:t>
                              <w:softHyphen/>
                              <w:t>ների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միջազգայի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համագործակցությ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ընդլայնման</w:t>
                            </w:r>
                            <w:r>
                              <w:rPr>
                                <w:rFonts w:cs="Arial Armenian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GHEA Grapalat" w:hAnsi="GHEA Grapalat"/>
                                <w:b/>
                                <w:sz w:val="20"/>
                                <w:szCs w:val="20"/>
                                <w:lang w:val="af-ZA"/>
                              </w:rPr>
                              <w:t>ապահովու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Ձեռնարկությունների եվրոպական ցանցի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  <w:lang w:val="hy-AM"/>
                              </w:rPr>
                              <w:t> 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(ՁԵՑ) աջակցության գործիքների մասին իրազեկ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5" w:hanging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>Միջազգայնացման ուղղությամբ աջակցություն ստաց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 xml:space="preserve"> ՓՄՁ սուբյեկտների թիվը՝  25-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ՓՄՁ ԶԱԿ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ՓՄՁ ԶԱԿ- ի հետ համաձայնեցված գործողությու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Ոլորտային նպատա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Աջակցել Սյունիքի մարզում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bCs/>
                                <w:sz w:val="20"/>
                                <w:szCs w:val="20"/>
                                <w:lang w:val="hy-AM"/>
                              </w:rPr>
                              <w:t xml:space="preserve"> զբոսաշրջության զարգացմանը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szCs w:val="20"/>
                                <w:lang w:val="hy-AM"/>
                              </w:rPr>
                              <w:t>Աջակցություն համայնք-ների զբոսաշրջային գրավչությունների գույքագրման, զբոսաշրջային ներուժի  բացահայտման, ինչպես նաև զարգացման ծրագրերի  մշակման աշխատանքներ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.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մլրդ դրամ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Ստեղծված աշխատատեղերի քանակ՝ 140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rFonts w:ascii="GHEA Grapalat" w:hAnsi="GHEA Grapalat" w:cs="GHEA Grapalat"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Մշակված զբոսաշրջային ծրագրային առաջարկների թիվը՝ 20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0" w:hanging="294"/>
                              <w:contextualSpacing/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szCs w:val="20"/>
                                <w:lang w:val="hy-AM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hy-AM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14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Շահառու ձեռնարկությունների հարկային հաշվետվություններ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 xml:space="preserve">ԱՎԾ տարեկան հաշվետվություններ     </w:t>
                            </w:r>
                          </w:p>
                          <w:p>
                            <w:pPr>
                              <w:pStyle w:val="ListParagraph"/>
                              <w:spacing w:before="0" w:after="120"/>
                              <w:ind w:left="132" w:hanging="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 w:eastAsia="ru-RU"/>
                              </w:rPr>
                              <w:t>Ծառայությունների մատուցման գրանցամատյա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շխատակազմի 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HEA Grapalat" w:hAnsi="GHEA Grapalat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Տնտեսակա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յունություն</w:t>
                            </w:r>
                            <w:r>
                              <w:rPr>
                                <w:rFonts w:cs="Calibri" w:ascii="GHEA Grapalat" w:hAnsi="GHEA Grapala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մակրոմակարդակ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Arial Armenian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Հին Խնձորեսկ» ներդրումային ծրագրի իրական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2 մլրդ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1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Էքստրիմ զբոսածրջության» ներդրումային ծրագրի իրականացում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Ներդրումների ծավալը՝ 485 մլն դրա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Ստեղծված աշխատատեղերի քանակ՝ 4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hanging="18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Ձ</w:t>
                            </w:r>
                            <w:r>
                              <w:rPr>
                                <w:rFonts w:cs="Arial Armenian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եռնարկությունների հաշվետվություններ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</w:rPr>
        <w:t xml:space="preserve">2.ԳՅՈՒՂԱՏՆՏԵՍՈՒԹՅՈՒՆ   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BodytextR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sz w:val="20"/>
          <w:szCs w:val="20"/>
          <w:lang w:val="pt-BR"/>
        </w:rPr>
      </w:pPr>
      <w:r>
        <w:rPr>
          <w:rFonts w:cs="GHEA Grapalat" w:ascii="GHEA Grapalat" w:hAnsi="GHEA Grapalat"/>
          <w:b/>
          <w:i/>
          <w:sz w:val="20"/>
          <w:szCs w:val="20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4450</wp:posOffset>
                </wp:positionH>
                <wp:positionV relativeFrom="paragraph">
                  <wp:posOffset>39370</wp:posOffset>
                </wp:positionV>
                <wp:extent cx="929259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2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212"/>
                              <w:gridCol w:w="2738"/>
                              <w:gridCol w:w="2410"/>
                              <w:gridCol w:w="1100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մփոփ նկարագիր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7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Ցուցանիշնե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Տեղեկատվության աղբյու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Պ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ատասխանատու օղակ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Ժամկետ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Ռիսկեր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նախադրյալ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>Ռազմավարակա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ru-RU"/>
                                    </w:rPr>
                                    <w:t>ն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  <w:t>պատակ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Սյունիքի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մարզի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թույլ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զարգացած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տարածքների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անհամաչափությունների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նվազեցու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Arial Armenian"/>
                                      <w:iCs/>
                                      <w:spacing w:val="-8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iCs/>
                                      <w:spacing w:val="-8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Arial Armenian"/>
                                      <w:spacing w:val="-8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 Armenian" w:ascii="GHEA Grapalat" w:hAnsi="GHEA Grapalat"/>
                                      <w:spacing w:val="-8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6"/>
                                      <w:szCs w:val="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6"/>
                                      <w:szCs w:val="6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Գյուղանտեսության մեջ ներդրումներ՝ 1.58 մլրդ դրամ, որից մասնավոր՝ 1.2 մլրդ դրամ: Ստեղծվելիք աշխատատեղեր՝ 500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Փոքր ֆերմերային տնտեսությունների թիվը՝ 2265 (նվազում 2.16 %-ո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Միջին ֆերմերային տնտեսությունների թիվը՝ 1095 (աճ 3.8 %-ո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Խոշոր ֆերմերային տնտեսությունների թիվը՝ 252 (աճ 5.9%-ո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Ինտենսիվ այգիների տարածքը 2017թ. կազմել է 25 հա, 2018թ. նախատեսվում է հիմնել 45 հա, արդյունքում կունենանք 70 հա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Հակակարկտային ցանցերով ցանցապատված այգիների տարածքը 2017թ. կազմել է 11 հա, 2018թ. նախատեսվում է ցանցապատել 45 հա, արդյունքում կունենանք 56 հա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Սպանդանոցների թիվը մարզում 2017թ. կազմել է 5, 5000 տոննա/տարի արտադրողականությամբ, 2018թ. նախատեսում ենք կառուցել 3-ը՝ 1500 տոննա/տարի արտադրողականությամբ, արդյունքում կունենաք 8-ը՝ 6500 տոննա/տարի արտադրողականությամբ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Սառնարանային տնտեսությունների թիվը մարզում 2017թ. կազմել է 42, 1260 տոննա/տարի արտադրողականությամբ, 2018թ. նախատեսում ենք կառուցել 6-ը՝ 600 տոննա/տարի արտադրողականությամբ, արդյունքում կունենաք 48-ը՝ 1860 տոննա/տարի արտադրողականությամբ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>Լիզինգի աջակցության ծրագրով 2017թ. ձեռք է բերվել 3 միավոր տեխնիկա, 2018թ. նախատեսում ենք ձեռք բերել ևս 9-ը, արդյունքում կունենանք 12 միավոր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մայնքապետարան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շվետվ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յուղատնտես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նախարար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զարգացման հիմնա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հաշվետվությու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շխատակազմի 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րգացման ծրագր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2018թ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Բնակլիմայա-կան և եղանակային պայմաննե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1՝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iCs/>
                                      <w:spacing w:val="-2"/>
                                      <w:sz w:val="6"/>
                                      <w:szCs w:val="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iCs/>
                                      <w:spacing w:val="-2"/>
                                      <w:sz w:val="6"/>
                                      <w:szCs w:val="6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Հիմնված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ինտենսիվ այգիների տարածք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՝ 45 հա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Ներդրումների ծավալը՝ 744 մլն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ՀՀ գյուղատնտեսության նախարարության հաշվետվ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Գ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արգացման ծրագրե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2՝ </w:t>
                                  </w:r>
                                  <w:r>
                                    <w:rPr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Կաթիլային ոռոգման համակարգերի ներդրման համար տրամադրվող վարկերի տոկոսադրույքների սուբսիդավորման ծրագի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Ներդրված կաթիլային ոռոգման  համակարգերի տարածքը՝ 45 հա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Ներդրումների ծավալը՝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256 մլն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գյուղատնտեսության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 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Ծրագիր 3՝ ՀՀ-ում գյուղատնտեսական տեխնիկայի ֆինանսական վարձակալության` լիզինգի պետական աջակցության ծրագի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Ծրագրերի շահառուների թիվը՝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2018թ.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>-20, 2017թ.-9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Տրամադ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գյուղտեխնիկայ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քանակ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</w:rPr>
                                    <w:t>գործիք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</w:rPr>
                                    <w:t>հե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</w:rPr>
                                    <w:t>միասի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>2018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en-GB"/>
                                    </w:rPr>
                                    <w:t>թ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  <w:t>.-25, 2017թ.-9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Ներդր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</w:rPr>
                                    <w:t>ծավալը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2018թ. 100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գյուղատնտեսության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2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Ծրագիր 3՝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Տոհմային տնտեսությունների ստեղծու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Sylfaen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  <w:u w:val="single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</w:rPr>
                                    <w:t>Ծրագրի իրականացմանն աջակցություն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Տոհմային տնտեսությունների քանակը՝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2018թ. 13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20"/>
                                      <w:szCs w:val="20"/>
                                      <w:lang w:val="hy-AM"/>
                                    </w:rPr>
                                    <w:t>2017թ. 3</w:t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GHEA Grapalat" w:hAnsi="GHEA Grapalat" w:cs="GHEA Grapalat"/>
                                      <w:spacing w:val="-8"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8"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Ներդրում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>ծավալը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2018թ. 100 մլ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pacing w:val="-2"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 դրամ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 xml:space="preserve">ՀՀ գյուղատնտեսության նախարարության տեղեկատվություն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Համայնքապետարանների հաշվետվություննե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Գյուղատնտեսության և բնապահպանության վարչությու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10"/>
                                      <w:szCs w:val="10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Զարգացման ծրագր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  <w:t>և վերլուծության բաժին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HEA Grapalat" w:hAnsi="GHEA Grapalat" w:cs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0"/>
                                      <w:szCs w:val="20"/>
                                      <w:lang w:val="hy-A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pt;height:595.3pt;mso-wrap-distance-left:9pt;mso-wrap-distance-right:9pt;mso-wrap-distance-top:0pt;mso-wrap-distance-bottom:0pt;margin-top:3.1pt;mso-position-vertical-relative:text;margin-left:3.5pt;mso-position-horizontal-relative:margin">
                <v:fill opacity="0f"/>
                <v:textbox inset="0in,0in,0in,0in">
                  <w:txbxContent>
                    <w:tbl>
                      <w:tblPr>
                        <w:tblW w:w="14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212"/>
                        <w:gridCol w:w="2738"/>
                        <w:gridCol w:w="2410"/>
                        <w:gridCol w:w="1100"/>
                        <w:gridCol w:w="1656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մփոփ նկարագիր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7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Ցուցանիշնե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Տեղեկատվության աղբյու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Պ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ատասխանատու օղակ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Ժամկետ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Ռիսկեր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նախադրյալ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>Ռազմավարակա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ն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  <w:t>պատակ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 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ՀՀ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Սյունիքի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մարզի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թույլ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զարգացած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տարածքների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անհամաչափությունների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ru-RU"/>
                              </w:rPr>
                              <w:t>նվազեցու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Arial Armenian"/>
                                <w:iCs/>
                                <w:spacing w:val="-8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iCs/>
                                <w:spacing w:val="-8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Arial Armenian"/>
                                <w:spacing w:val="-8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Armenian" w:ascii="GHEA Grapalat" w:hAnsi="GHEA Grapalat"/>
                                <w:spacing w:val="-8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6"/>
                                <w:szCs w:val="6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6"/>
                                <w:szCs w:val="6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Գյուղանտեսության մեջ ներդրումներ՝ 1.58 մլրդ դրամ, որից մասնավոր՝ 1.2 մլրդ դրամ: Ստեղծվելիք աշխատատեղեր՝ 500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Փոքր ֆերմերային տնտեսությունների թիվը՝ 2265 (նվազում 2.16 %-ո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Միջին ֆերմերային տնտեսությունների թիվը՝ 1095 (աճ 3.8 %-ո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Խոշոր ֆերմերային տնտեսությունների թիվը՝ 252 (աճ 5.9%-ո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Ինտենսիվ այգիների տարածքը 2017թ. կազմել է 25 հա, 2018թ. նախատեսվում է հիմնել 45 հա, արդյունքում կունենանք 70 հա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Հակակարկտային ցանցերով ցանցապատված այգիների տարածքը 2017թ. կազմել է 11 հա, 2018թ. նախատեսվում է ցանցապատել 45 հա, արդյունքում կունենանք 56 հա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Սպանդանոցների թիվը մարզում 2017թ. կազմել է 5, 5000 տոննա/տարի արտադրողականությամբ, 2018թ. նախատեսում ենք կառուցել 3-ը՝ 1500 տոննա/տարի արտադրողականությամբ, արդյունքում կունենաք 8-ը՝ 6500 տոննա/տարի արտադրողականությամբ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Սառնարանային տնտեսությունների թիվը մարզում 2017թ. կազմել է 42, 1260 տոննա/տարի արտադրողականությամբ, 2018թ. նախատեսում ենք կառուցել 6-ը՝ 600 տոննա/տարի արտադրողականությամբ, արդյունքում կունենաք 48-ը՝ 1860 տոննա/տարի արտադրողականությամբ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>Լիզինգի աջակցության ծրագրով 2017թ. ձեռք է բերվել 3 միավոր տեխնիկա, 2018թ. նախատեսում ենք ձեռք բերել ևս 9-ը, արդյունքում կունենանք 12 միավոր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մայնքապետարանն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շվետվ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յուղատնտեսությա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նախարարության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զարգացման հիմնադրամ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ru-RU"/>
                              </w:rPr>
                              <w:t>հաշվետվությու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շխատակազմի 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Զ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րգացման ծրագր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2018թ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Բնակլիմայա-կան և եղանակային պայմաննե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1՝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b/>
                                <w:b/>
                                <w:iCs/>
                                <w:spacing w:val="-2"/>
                                <w:sz w:val="6"/>
                                <w:szCs w:val="6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Cs/>
                                <w:spacing w:val="-2"/>
                                <w:sz w:val="6"/>
                                <w:szCs w:val="6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 xml:space="preserve">Հիմնված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ինտենսիվ այգիների տարածքը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՝ 45 հա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Ներդրումների ծավալը՝ 744 մլն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ՀՀ գյուղատնտեսության նախարարության հաշվետվ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Գ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Զ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արգացման ծրագրեր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en-GB"/>
                              </w:rPr>
                              <w:t>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2՝ </w:t>
                            </w:r>
                            <w:r>
                              <w:rPr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Կաթիլային ոռոգման համակարգերի ներդրման համար տրամադրվող վարկերի տոկոսադրույքների սուբսիդավորման ծրագի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Ներդրված կաթիլային ոռոգման  համակարգերի տարածքը՝ 45 հա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 xml:space="preserve">Ներդրումների ծավալը՝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256 մլն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գյուղատնտեսության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 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>Ծրագիր 3՝ ՀՀ-ում գյուղատնտեսական տեխնիկայի ֆինանսական վարձակալության` լիզինգի պետական աջակցության ծրագի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Ծրագրերի շահառուների թիվը՝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2018թ.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>-20, 2017թ.-9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Տրամադրված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գյուղտեխնիկայի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քանակը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</w:rPr>
                              <w:t>գործիքների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</w:rPr>
                              <w:t>հետ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</w:rPr>
                              <w:t>միասին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՝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>2018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en-GB"/>
                              </w:rPr>
                              <w:t>թ</w:t>
                            </w: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  <w:t>.-25, 2017թ.-9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Ներդրումների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</w:rPr>
                              <w:t>ծավալը՝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af-ZA"/>
                              </w:rPr>
                              <w:t xml:space="preserve"> 2018թ. 100 մլն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գյուղատնտեսության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Ծրագիր 3՝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iCs/>
                                <w:sz w:val="20"/>
                                <w:szCs w:val="20"/>
                                <w:lang w:val="en-GB"/>
                              </w:rPr>
                              <w:t>Տոհմային տնտեսությունների ստեղծու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Sylfaen"/>
                                <w:b/>
                                <w:b/>
                                <w:iCs/>
                                <w:sz w:val="20"/>
                                <w:szCs w:val="20"/>
                                <w:u w:val="single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</w:rPr>
                              <w:t>Ծրագրի իրականացմանն աջակցություն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Տոհմային տնտեսությունների քանակը՝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2018թ. 13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20"/>
                                <w:szCs w:val="20"/>
                                <w:lang w:val="hy-AM"/>
                              </w:rPr>
                              <w:t>2017թ. 3</w:t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pacing w:val="-8"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pacing w:val="-8"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Ներդրումների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>ծավալը՝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af-ZA"/>
                              </w:rPr>
                              <w:t xml:space="preserve"> 2018թ. 100 մլն</w:t>
                            </w:r>
                            <w:r>
                              <w:rPr>
                                <w:rFonts w:cs="GHEA Grapalat" w:ascii="GHEA Grapalat" w:hAnsi="GHEA Grapalat"/>
                                <w:spacing w:val="-2"/>
                                <w:sz w:val="20"/>
                                <w:szCs w:val="20"/>
                                <w:lang w:val="hy-AM"/>
                              </w:rPr>
                              <w:t xml:space="preserve"> դրամ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 xml:space="preserve">ՀՀ գյուղատնտեսության նախարարության տեղեկատվություն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Համայնքապետարանների հաշվետվություննե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Գյուղատնտեսության և բնապահպանության վարչությու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10"/>
                                <w:szCs w:val="10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Զարգացման ծրագրերի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  <w:t>և վերլուծության բաժին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HEA Grapalat" w:hAnsi="GHEA Grapalat" w:cs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0"/>
                                <w:szCs w:val="20"/>
                                <w:lang w:val="hy-A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R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sz w:val="20"/>
          <w:szCs w:val="20"/>
        </w:rPr>
      </w:pPr>
      <w:r>
        <w:rPr>
          <w:rFonts w:cs="GHEA Grapalat" w:ascii="GHEA Grapalat" w:hAnsi="GHEA Grapalat"/>
          <w:b/>
          <w:i/>
          <w:sz w:val="20"/>
          <w:szCs w:val="20"/>
          <w:lang w:val="pt-BR"/>
        </w:rPr>
        <w:t>3.</w:t>
      </w:r>
      <w:r>
        <w:rPr>
          <w:rFonts w:cs="Sylfaen" w:ascii="GHEA Grapalat" w:hAnsi="GHEA Grapalat"/>
          <w:b/>
          <w:i/>
          <w:sz w:val="20"/>
          <w:szCs w:val="20"/>
          <w:lang w:val="pt-BR"/>
        </w:rPr>
        <w:t xml:space="preserve">ԲՆԱՊԱՀՊԱՆՈՒԹՅՈՒՆ </w:t>
      </w:r>
    </w:p>
    <w:p>
      <w:pPr>
        <w:pStyle w:val="Normal"/>
        <w:rPr>
          <w:rFonts w:ascii="Sylfaen" w:hAnsi="Sylfaen" w:cs="Sylfaen"/>
          <w:b/>
          <w:b/>
          <w:i/>
          <w:i/>
          <w:sz w:val="4"/>
          <w:szCs w:val="4"/>
          <w:lang w:val="hy-AM"/>
        </w:rPr>
      </w:pPr>
      <w:r>
        <w:rPr>
          <w:rFonts w:cs="Sylfaen" w:ascii="Sylfaen" w:hAnsi="Sylfaen"/>
          <w:b/>
          <w:i/>
          <w:sz w:val="4"/>
          <w:szCs w:val="4"/>
          <w:lang w:val="hy-AM"/>
        </w:rPr>
      </w:r>
    </w:p>
    <w:tbl>
      <w:tblPr>
        <w:tblW w:w="1470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2693"/>
        <w:gridCol w:w="2410"/>
        <w:gridCol w:w="1134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>
          <w:trHeight w:val="33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GHEA Grapalat" w:hAnsi="GHEA Grapalat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Սյունիքի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 մարզի բնապահպանական իրավիճակի բարելավու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Փակված աղբավայրերի թիվը՝  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Շահագործվող աղբավայրերի թիվը՝ 4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Աղբահանություն իրականացնող բնակավայրերի քանակ, 2018թ. 33, 2017թ. 15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"/>
                <w:szCs w:val="2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"/>
                <w:szCs w:val="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Աղբահանություն կատարելու համար ֆիզիկական և իրավաբանական անձանց հետ կնքված պայմանագրերի թիվը՝ 6668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(աճ 11%-ով)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Ֆիզիկական անձանցից հավաքագրվող աղբահանության վճարներ, 2018թ. 166մլն դրամ, 2017թ.՝ 116 մլն դրամ, աճը՝ 50 մլն դրամ կամ 43.1%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Իրավաբանական անձանցից հավաքագրվող աղբահանության վճարներ, 2018թ. 118.6 մլն դրամ, 2017թ.՝ 112.8 մլն դրամ, աճը՝ 5.8 մլն դրամ կամ 5.1%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Ֆիզիկական և իրավաբանական անձանցից հավաքագրված գումարների տեսակարար կշիռը կատարված ծախսերի մեջ՝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79.7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 xml:space="preserve"> (նախորդ տարվա 73.9%-ի համեմատ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քաղաքաշի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en-GB"/>
              </w:rPr>
              <w:t>1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՝ 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en-GB"/>
              </w:rPr>
              <w:t>«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en-GB"/>
              </w:rPr>
              <w:t>Ընկերությունների կողմից վճարվող բնապահպանական վճարների նպատակային օգտագործման մասին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en-GB"/>
              </w:rPr>
              <w:t>»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en-GB"/>
              </w:rPr>
              <w:t xml:space="preserve"> ՀՀ օրենքի համաձայն սուբվենցիաներ Սյունիքի մարզի ազդակիր համայքներին 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GHEA Grapalat" w:hAnsi="GHEA Grapalat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en-GB"/>
              </w:rPr>
              <w:t>Ծրագրերի իրականացման աջակցությու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iCs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>Ծրագրերի թիվը՝ 2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iCs/>
                <w:sz w:val="20"/>
                <w:szCs w:val="20"/>
                <w:lang w:val="en-GB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 xml:space="preserve">Ներդրումների ծավալը՝ 14 մլն դրա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</w:rPr>
        <w:t>4</w:t>
      </w:r>
      <w:r>
        <w:rPr>
          <w:rFonts w:cs="GHEA Grapalat" w:ascii="GHEA Grapalat" w:hAnsi="GHEA Grapalat"/>
          <w:b/>
          <w:i/>
          <w:lang w:val="hy-AM"/>
        </w:rPr>
        <w:t>.</w:t>
      </w:r>
      <w:r>
        <w:rPr>
          <w:rFonts w:cs="Sylfaen" w:ascii="GHEA Grapalat" w:hAnsi="GHEA Grapalat"/>
          <w:b/>
          <w:i/>
        </w:rPr>
        <w:t>ՍՈՑԻԱԼԱԿԱՆ ՈԼՈՐՏ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en-GB"/>
        </w:rPr>
      </w:pPr>
      <w:r>
        <w:rPr>
          <w:rFonts w:cs="GHEA Grapalat" w:ascii="GHEA Grapalat" w:hAnsi="GHEA Grapalat"/>
          <w:b/>
          <w:i/>
        </w:rPr>
        <w:t xml:space="preserve">4.1 </w:t>
      </w:r>
      <w:r>
        <w:rPr>
          <w:rFonts w:cs="Sylfaen" w:ascii="GHEA Grapalat" w:hAnsi="GHEA Grapalat"/>
          <w:b/>
          <w:i/>
        </w:rPr>
        <w:t>Կ</w:t>
      </w:r>
      <w:r>
        <w:rPr>
          <w:rFonts w:cs="Sylfaen" w:ascii="GHEA Grapalat" w:hAnsi="GHEA Grapalat"/>
          <w:b/>
          <w:i/>
          <w:lang w:val="hy-AM"/>
        </w:rPr>
        <w:t>ՐԹ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en-GB"/>
        </w:rPr>
      </w:pPr>
      <w:r>
        <w:rPr>
          <w:rFonts w:cs="Sylfaen" w:ascii="GHEA Grapalat" w:hAnsi="GHEA Grapalat"/>
          <w:b/>
          <w:i/>
          <w:lang w:val="en-GB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005"/>
        <w:gridCol w:w="101"/>
        <w:gridCol w:w="2430"/>
        <w:gridCol w:w="1972"/>
        <w:gridCol w:w="1178"/>
        <w:gridCol w:w="2966"/>
      </w:tblGrid>
      <w:tr>
        <w:trPr>
          <w:trHeight w:val="8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լորտ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պատա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`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Սյունք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ում 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առայ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տչելի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ակի բարձրաց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խառ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ություն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իմն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դպրոցում՝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99,9%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շակերտ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իչ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րաբերակցություն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րակրթության</w:t>
            </w:r>
          </w:p>
          <w:p>
            <w:pPr>
              <w:pStyle w:val="Char"/>
              <w:spacing w:lineRule="auto" w:line="24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նագավառում՝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9:1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3-6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ե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 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գրկված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ակար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իռ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դ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իք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հանու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`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85%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Միջազգային/հանրապետական օլիպիադաների մրցանակակիրներ՝ 35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Ուսումը միջազգային կամ ՀՀ ռեյտինգային ԲՈՒՀ-երում շարունակողներ՝ 421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արչ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ռեգիստ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գիտության նախարարություն, Մարզպետարան,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ոնիտորինգ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նահատ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ետազոտություն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յուջեով նախատեսված միջոցների ավելացում: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միջոցների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կացում և ժամանակին աշխատանքների իրականացում</w:t>
            </w:r>
          </w:p>
        </w:tc>
      </w:tr>
      <w:tr>
        <w:trPr>
          <w:trHeight w:val="620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1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:</w:t>
            </w:r>
          </w:p>
        </w:tc>
      </w:tr>
      <w:tr>
        <w:trPr>
          <w:trHeight w:val="69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color w:val="000000"/>
              </w:rPr>
              <w:t>, կառու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երանորոգ</w:t>
            </w:r>
            <w:r>
              <w:rPr>
                <w:rFonts w:cs="Sylfaen" w:ascii="GHEA Grapalat" w:hAnsi="GHEA Grapalat"/>
                <w:color w:val="000000"/>
              </w:rPr>
              <w:t xml:space="preserve">ման ենթակա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՝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1</w:t>
            </w:r>
            <w:r>
              <w:rPr>
                <w:rFonts w:cs="Sylfaen" w:ascii="GHEA Grapalat" w:hAnsi="GHEA Grapalat"/>
                <w:color w:val="000000"/>
              </w:rPr>
              <w:t xml:space="preserve"> դպրոց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Կառուցման ենթակա դպրոցների թիվը՝ 1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գիտության նախարարություն</w:t>
            </w:r>
            <w:r>
              <w:rPr>
                <w:rFonts w:cs="Arial Armenian" w:ascii="GHEA Grapalat" w:hAnsi="GHEA Grapalat"/>
                <w:color w:val="000000"/>
              </w:rPr>
              <w:t>,</w:t>
            </w:r>
          </w:p>
          <w:p>
            <w:pPr>
              <w:pStyle w:val="Char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 xml:space="preserve">ՀՀ քաղաքաշինության պետական կոմիտե, 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  <w:r>
              <w:rPr>
                <w:rFonts w:cs="Sylfaen" w:ascii="GHEA Grapalat" w:hAnsi="GHEA Grapalat"/>
                <w:color w:val="000000"/>
              </w:rPr>
              <w:t>, Համայնքներ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Քաղաքաշինության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չություն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before="0" w:after="160"/>
              <w:ind w:right="113" w:hanging="0"/>
              <w:jc w:val="both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առավար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նորոգ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լ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պատակ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կացվ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ֆինանս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ճ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դահլիճ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նորոգում 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զին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գույք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գաներ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գեց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Բարեկարգ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դահլիճ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 հասցնե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35-ի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>
          <w:trHeight w:val="12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3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կա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դր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կա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 45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ցնե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50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Ջեռու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ոկա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վոր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շակերտ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վի աճ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:</w:t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HEA Grapalat" w:hAnsi="GHEA Grapalat" w:cs="Arial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.4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բորատո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րքավոր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իդակտի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ագ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եռքբեր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մալր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իականաց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լաբորատորիանե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` 20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Հ քաղաքաշինության պետական կոմիտե, Մարզպետարան, Համայնք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վարար ֆինանսական միջոցների առկայություն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5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չ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ասենյակ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եղծ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լ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նտերնետ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պ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հով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>մարզի բոլոր դպրոցներու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ստեցծել համակարգչ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ասենյակնե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րա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` 1310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ց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ցնե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1400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պ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հով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են մարզի բոլոր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նտերնետ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պ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ակ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վարար ֆինանսական միջոցների առկայություն</w:t>
            </w:r>
          </w:p>
        </w:tc>
      </w:tr>
      <w:tr>
        <w:trPr>
          <w:trHeight w:val="139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6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ֆետ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ար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եղծ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ւյքով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պահովում, տարրական դասարանի աշակերտներին «տաք սննդով» ապահո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Նո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ուֆետ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-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ճաշարաննե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 հասցնել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22-ից հասցնել 27-ի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>«Տաք սնունդ» ծրագիրն իրականացնող դպրոցների թիվը 45-ից հասցնել 50-ի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Բավարար ֆինանսական միջոցների առկայություն</w:t>
            </w:r>
          </w:p>
        </w:tc>
      </w:tr>
      <w:tr>
        <w:trPr/>
        <w:tc>
          <w:tcPr>
            <w:tcW w:w="1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չ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ձնակազմ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ակավ</w:t>
            </w:r>
            <w:r>
              <w:rPr>
                <w:rFonts w:cs="Sylfaen" w:ascii="GHEA Grapalat" w:hAnsi="GHEA Grapalat"/>
                <w:color w:val="000000"/>
              </w:rPr>
              <w:t>ո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ձրաց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4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.1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ընթա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օրենսդր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րազեկ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րակավո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ձրա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ընթացներ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նակց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` 20%</w:t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մակարգչ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իրապետ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 հասցնել 100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% -ի: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գիտության նախարարությու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ում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րականաց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ՀՀ կառավարության աջակցությամբ 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Բ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՛՛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րա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պատասխանության՛՛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կ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ծրագ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րջանակներում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2.</w:t>
            </w:r>
            <w:r>
              <w:rPr>
                <w:rFonts w:cs="GHEA Grapalat" w:ascii="GHEA Grapalat" w:hAnsi="GHEA Grapalat"/>
                <w:color w:val="000000"/>
              </w:rPr>
              <w:t>2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իչ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րտադի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տեստավո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Sylfaen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</w:rPr>
              <w:t>Ուսուցիչների ընդհանուր թվի  20%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-ը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տեստավորման  կարիքի գնահատում</w:t>
            </w:r>
          </w:p>
        </w:tc>
      </w:tr>
      <w:tr>
        <w:trPr/>
        <w:tc>
          <w:tcPr>
            <w:tcW w:w="1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3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ող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ձրա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02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3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նրա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ռավա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մ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րգաց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Որակավո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ձրա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դասընթացներ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սնակց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`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15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Մ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Դպրոց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ղեկավ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դր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պատրաստում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իրականաց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է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նօրե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վաստագր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գործընթաց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րջանակներում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4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առ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րգացում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նձնա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սուցմ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պաստավո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տեղծ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Կրթ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ովոր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ռանձնահատու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րիք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ունեց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րեխ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/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շակերտ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թիվը`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35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ՀՀ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գիտության նախարարություն,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րթության, մշակույթի և սպորտի վարչություն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>2018թ</w:t>
            </w:r>
            <w:r>
              <w:rPr>
                <w:rFonts w:cs="Sylfaen" w:ascii="GHEA Grapalat" w:hAnsi="GHEA Grapalat"/>
                <w:color w:val="000000"/>
              </w:rPr>
              <w:t>.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Անհրաժեշտ պայմանների ապահովում </w:t>
            </w:r>
          </w:p>
        </w:tc>
      </w:tr>
      <w:tr>
        <w:trPr/>
        <w:tc>
          <w:tcPr>
            <w:tcW w:w="1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Ծրագիր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5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րթությ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կարգ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զարգաց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napToGrid w:val="false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5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պայմա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Ավելացնել հիմնանորոգ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նկապարտեզների թիվը  5-ով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, համայնք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ք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աքաշինության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Պե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աջակցություն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ախ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 բարեկարգման և 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 նորացման հար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</w:t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  <w:lang w:val="hy-AM"/>
        </w:rPr>
        <w:t xml:space="preserve">4.2 ՄՇԱԿՈՒՅԹ ԵՎ ՍՊՈՐՏ 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005"/>
        <w:gridCol w:w="101"/>
        <w:gridCol w:w="2430"/>
        <w:gridCol w:w="1972"/>
        <w:gridCol w:w="1178"/>
        <w:gridCol w:w="2966"/>
      </w:tblGrid>
      <w:tr>
        <w:trPr>
          <w:trHeight w:val="8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կառուցվածք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 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շենք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ռուց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երանորոգ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Վերանորոգված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 թվաքանակի աճ՝ 2 օբյեկտ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Քաղաքաշինության</w:t>
            </w:r>
            <w:r>
              <w:rPr>
                <w:rFonts w:cs="Sylfaen" w:ascii="GHEA Grapalat" w:hAnsi="GHEA Grapalat"/>
                <w:color w:val="000000"/>
              </w:rPr>
              <w:t xml:space="preserve"> նախարարություն, մարզպետարան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</w:rPr>
              <w:t>ք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ղաքաշինության</w:t>
            </w:r>
            <w:r>
              <w:rPr>
                <w:rFonts w:cs="Sylfaen" w:ascii="GHEA Grapalat" w:hAnsi="GHEA Grapalat"/>
                <w:color w:val="000000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վարչությու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Անհրաժեշտ ֆինանսական միջոցների առկայություն</w:t>
            </w:r>
          </w:p>
        </w:tc>
      </w:tr>
      <w:tr>
        <w:trPr>
          <w:trHeight w:val="298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en-GB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.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/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թիվը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՝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</w:rPr>
              <w:t>400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Հանրապետ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ազգ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րցույթներ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ղթող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սա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եսակարար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շիռը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ընդհանու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եջ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՝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</w:rPr>
              <w:t>20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%</w:t>
            </w:r>
          </w:p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Ցուցահանդես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և  համերգների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յցելու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քանակ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տարե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տրվածքով`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28000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դ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Թատեր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երկայաց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</w:rPr>
              <w:t>ք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նակ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ը՝</w:t>
            </w:r>
            <w:r>
              <w:rPr>
                <w:rFonts w:cs="Sylfaen" w:ascii="GHEA Grapalat" w:hAnsi="GHEA Grapalat"/>
                <w:color w:val="000000"/>
              </w:rPr>
              <w:t xml:space="preserve"> </w:t>
            </w:r>
            <w:r>
              <w:rPr>
                <w:rFonts w:cs="Arial Armenian" w:ascii="GHEA Grapalat" w:hAnsi="GHEA Grapalat"/>
                <w:color w:val="000000"/>
              </w:rPr>
              <w:t>4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կ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րթության, մշակույթի և սպորտի վարչություն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թ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</w:p>
        </w:tc>
      </w:tr>
    </w:tbl>
    <w:p>
      <w:pPr>
        <w:pStyle w:val="Char"/>
        <w:ind w:right="113" w:hanging="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</w:t>
      </w:r>
      <w:r>
        <w:rPr>
          <w:rFonts w:cs="GHEA Grapalat" w:ascii="GHEA Grapalat" w:hAnsi="GHEA Grapalat"/>
          <w:b/>
          <w:i/>
        </w:rPr>
        <w:t>4.</w:t>
      </w:r>
      <w:r>
        <w:rPr>
          <w:rFonts w:cs="GHEA Grapalat" w:ascii="GHEA Grapalat" w:hAnsi="GHEA Grapalat"/>
          <w:b/>
          <w:i/>
          <w:lang w:val="hy-AM"/>
        </w:rPr>
        <w:t>3</w:t>
      </w:r>
      <w:r>
        <w:rPr>
          <w:rFonts w:cs="GHEA Grapalat" w:ascii="GHEA Grapalat" w:hAnsi="GHEA Grapalat"/>
          <w:b/>
          <w:i/>
        </w:rPr>
        <w:t xml:space="preserve"> </w:t>
      </w:r>
      <w:r>
        <w:rPr>
          <w:rFonts w:cs="Sylfaen" w:ascii="GHEA Grapalat" w:hAnsi="GHEA Grapalat"/>
          <w:b/>
          <w:i/>
        </w:rPr>
        <w:t>Ա</w:t>
      </w:r>
      <w:r>
        <w:rPr>
          <w:rFonts w:cs="Sylfaen" w:ascii="GHEA Grapalat" w:hAnsi="GHEA Grapalat"/>
          <w:b/>
          <w:i/>
          <w:lang w:val="hy-AM"/>
        </w:rPr>
        <w:t>ՌՈՂՋԱՊԱՀ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cs="Sylfaen" w:ascii="GHEA Grapalat" w:hAnsi="GHEA Grapalat"/>
          <w:b/>
          <w:i/>
          <w:lang w:val="ru-RU"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45"/>
        <w:gridCol w:w="2529"/>
        <w:gridCol w:w="1980"/>
        <w:gridCol w:w="219"/>
        <w:gridCol w:w="951"/>
        <w:gridCol w:w="901"/>
        <w:gridCol w:w="2069"/>
      </w:tblGrid>
      <w:tr>
        <w:trPr>
          <w:trHeight w:val="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եղեկատվության աղբյու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արանի պատասխանատու օղա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Ռիսկեր/Նախադրյալներ</w:t>
            </w:r>
          </w:p>
        </w:tc>
      </w:tr>
      <w:tr>
        <w:trPr>
          <w:trHeight w:val="67" w:hRule="atLeast"/>
        </w:trPr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sz w:val="20"/>
              </w:rPr>
              <w:t>նպատակ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1     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Բժշկական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ծառայությո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>ւ</w:t>
            </w:r>
            <w:r>
              <w:rPr>
                <w:rFonts w:cs="GHEA Grapalat" w:ascii="GHEA Grapalat" w:hAnsi="GHEA Grapalat"/>
                <w:sz w:val="20"/>
              </w:rPr>
              <w:t>նների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որակի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և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մատչելիության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բարձրացում</w:t>
            </w:r>
          </w:p>
        </w:tc>
      </w:tr>
      <w:tr>
        <w:trPr>
          <w:trHeight w:val="22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Ծրագիր</w:t>
            </w:r>
            <w:r>
              <w:rPr>
                <w:rFonts w:cs="GHEA Grapalat" w:ascii="GHEA Grapalat" w:hAnsi="GHEA Grapalat"/>
                <w:b w:val="false"/>
                <w:sz w:val="20"/>
                <w:lang w:val="en-US" w:eastAsia="en-US"/>
              </w:rPr>
              <w:t>1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Արտահիվանդանոցային</w:t>
            </w: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</w:rPr>
              <w:t>բուժօգ</w:t>
            </w: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 xml:space="preserve">. </w:t>
            </w:r>
            <w:r>
              <w:rPr>
                <w:rFonts w:cs="GHEA Grapalat" w:ascii="GHEA Grapalat" w:hAnsi="GHEA Grapalat"/>
                <w:i/>
                <w:sz w:val="20"/>
              </w:rPr>
              <w:t>Որակի</w:t>
            </w: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</w:rPr>
              <w:t>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29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en-US" w:eastAsia="en-US"/>
              </w:rPr>
              <w:t xml:space="preserve">1.1.1 </w:t>
            </w:r>
            <w:r>
              <w:rPr>
                <w:rFonts w:cs="ArialArmenianMT;Arial" w:ascii="GHEA Grapalat" w:hAnsi="GHEA Grapalat"/>
                <w:b w:val="false"/>
                <w:sz w:val="20"/>
                <w:lang w:val="hy-AM" w:eastAsia="en-US"/>
              </w:rPr>
              <w:t>Ա</w:t>
            </w:r>
            <w:r>
              <w:rPr>
                <w:rFonts w:cs="ArialArmenianMT;Arial" w:ascii="GHEA Grapalat" w:hAnsi="GHEA Grapalat"/>
                <w:b w:val="false"/>
                <w:sz w:val="20"/>
                <w:lang w:val="af-ZA" w:eastAsia="en-US"/>
              </w:rPr>
              <w:t xml:space="preserve">ռողջ բնակչության և </w:t>
            </w:r>
            <w:r>
              <w:rPr>
                <w:rFonts w:cs="ArialArmenianMT;Arial" w:ascii="GHEA Grapalat" w:hAnsi="GHEA Grapalat"/>
                <w:b w:val="false"/>
                <w:sz w:val="20"/>
                <w:lang w:val="hy-AM" w:eastAsia="en-US"/>
              </w:rPr>
              <w:t xml:space="preserve">դիսպանսերային </w:t>
            </w:r>
            <w:r>
              <w:rPr>
                <w:rFonts w:cs="ArialArmenianMT;Arial" w:ascii="GHEA Grapalat" w:hAnsi="GHEA Grapalat"/>
                <w:b w:val="false"/>
                <w:sz w:val="20"/>
                <w:lang w:val="af-ZA" w:eastAsia="en-US"/>
              </w:rPr>
              <w:t xml:space="preserve">հիվանդների բոլոր տեսակի </w:t>
            </w:r>
            <w:r>
              <w:rPr>
                <w:rFonts w:cs="ArialArmenianMT;Arial" w:ascii="GHEA Grapalat" w:hAnsi="GHEA Grapalat"/>
                <w:b w:val="false"/>
                <w:sz w:val="20"/>
                <w:lang w:val="hy-AM" w:eastAsia="en-US"/>
              </w:rPr>
              <w:t xml:space="preserve">կանխարգելիչ և բուժական պահպանողական միջոցառումների մեջ </w:t>
            </w:r>
            <w:r>
              <w:rPr>
                <w:rFonts w:cs="ArialArmenianMT;Arial" w:ascii="GHEA Grapalat" w:hAnsi="GHEA Grapalat"/>
                <w:b w:val="false"/>
                <w:sz w:val="20"/>
                <w:lang w:val="af-ZA" w:eastAsia="en-US"/>
              </w:rPr>
              <w:t>ընդգրկվածությ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en-US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en-US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en-US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en-US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ArialArmenianMT;Arial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ArialArmenianMT;Arial" w:ascii="GHEA Grapalat" w:hAnsi="GHEA Grapalat"/>
                <w:b w:val="false"/>
                <w:sz w:val="20"/>
                <w:lang w:val="hy-AM" w:eastAsia="en-US"/>
              </w:rPr>
              <w:t xml:space="preserve">1.1.2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րտահիվանդանոցային օղակում մոր և մանկան առողջության պահպանման ծառայությունների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 1.3 Անվճար և արտոնյալ պայմաններում դեղորայքով ապահովման գործընթացի որակի և մատչելիության բարձրա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4 Լաբորատոր-գործիքային  ախտորոշիչ հետազոտությունների որակի և մատչելիության բարձրացում մարզի ամբողջ  բնակչության համա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րտահիվանդանոցային բուժ. օգնության գծով մատուցված ծառայությունների որակի ապահովում, որակը բնորոշող նոր ցուցանիշների ներդրու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</w:tabs>
              <w:snapToGrid w:val="false"/>
              <w:ind w:left="72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</w:tabs>
              <w:ind w:left="72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</w:tabs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</w:tabs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1.1.1.1 Սկրինինգային ծրագրերի`  /զարկերակային ճնշման չափում, արգանդի վզիկի, շաքարային դիաբետի վաղ հայտնաբերում/ ազգաբնակչության ընդգրկվածությունը ըստ տարիքի՝ երեք տարվա կտրվածքով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88-92%/</w:t>
            </w:r>
          </w:p>
          <w:p>
            <w:pPr>
              <w:pStyle w:val="1111"/>
              <w:tabs>
                <w:tab w:val="clear" w:pos="709"/>
              </w:tabs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1.2 Դպրոցական տարիքի երեխաների ամենամյա բուժզննման բարձր ընդգրկվածության  /99%/ապահովում</w:t>
            </w:r>
          </w:p>
          <w:p>
            <w:pPr>
              <w:pStyle w:val="1111"/>
              <w:tabs>
                <w:tab w:val="clear" w:pos="709"/>
              </w:tabs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1.3 Դիսպանսեր հիվանդների դիսպանսերային հսկողության անհրաժեշտ ծավալի 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2.1 Առողջ երեխաներին սկրինինգային ծրագրերի  մեջ բարձր ընդգրկվածության ապահովում`առողջ երեխային վարման ծավալի ապահովում/100%/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/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1.1.2.2 Կրծքով սնուցվող երեխաների բարձր տեսակարար կշիռ 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2.3 Քաղցքեղի վաղ հայտնաբերման սկրինինգների մեջ  կանանց   ընդգրկվածության բարձր տոկոս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2.4  ՄՀԻՎ  ապահովում ամբուլատոր պայմաններում /100%/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2.5 Դիսպանսեր հսկողության տակ գտնվող երեխաների վարման ծավալի ապահովում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2.6 Մանկական մահացության ցուցանիշի նվազում / մինչև 3 %o/</w:t>
            </w:r>
          </w:p>
          <w:p>
            <w:pPr>
              <w:pStyle w:val="1111"/>
              <w:tabs>
                <w:tab w:val="clear" w:pos="709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numPr>
                <w:ilvl w:val="3"/>
                <w:numId w:val="2"/>
              </w:numPr>
              <w:tabs>
                <w:tab w:val="clear" w:pos="709"/>
                <w:tab w:val="left" w:pos="72" w:leader="none"/>
              </w:tabs>
              <w:ind w:left="72" w:hanging="15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Ստեղծել կենտրոնացված գնումներով ձեռք բերված ու անվճար և   արտոնյալ պայմաններով դեղ ստացողների դինամիկ գործող ռեեստր </w:t>
            </w:r>
          </w:p>
          <w:p>
            <w:pPr>
              <w:pStyle w:val="1111"/>
              <w:numPr>
                <w:ilvl w:val="3"/>
                <w:numId w:val="2"/>
              </w:numPr>
              <w:tabs>
                <w:tab w:val="clear" w:pos="709"/>
                <w:tab w:val="left" w:pos="0" w:leader="none"/>
              </w:tabs>
              <w:ind w:left="0" w:firstLine="57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Ստեղծել առաջին անհրաժեշտության և ավելի հաճախ անվճար և արտոնյալ պայմաններով տրամադրվող դեղերի ռեեստ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1.4.1  Ախտորոշման համար Երևան  ուղեգրված հիվանդների տեսակարար կշիռը նվազում հետազոտված  հիվանդների ընդհանուր թվի մեջ / ոչ ավելին քան 10 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1.1.4.2  Գյուղական  համայնքներում մոբիլ պոլիկլինիկայի միջոցով առնվազն տարեկան երկու անգամ այցելությունների ապահովում 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Ծրագրի իրականացման համար կպահանջվի 1,1 մլրդ մլն դրա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720" w:hanging="283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ռողջապահության և սոցիալական ապահովության վարչություն/առողջապահության բաժին/, բուժհաստատ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Հ կառավարության կողմից բժշկական սպասարկման համար պետբյուջեից ֆինանսական միջոցների սահմանափակ  հատկացում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360" w:hanging="0"/>
              <w:rPr/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Ծրագիր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Հիվանդանոցային /երկրորդ մակարդակի/   ծառայությունների, մոր և  մանկան առողջության պահպանման, շտապ օգնության  ծառայությունների որակի և մատչելիության բարձրացում  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1 երկրորդ մակարդակի հիվանդանոցային ծառայության որակի և մատչելիության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2 Հիվանդանոցային օղակում մոր  և մանկան առողջության պահպանման ծառայությունների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3 Շտապ օգնության ծառայությունների 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՝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մատուցված ծառայությունների որակի ապահովում, մայրական մահացության բացառում, մանկական և պերինատալ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մահացության նվազե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1.2.1.1 ՀՀ առողջապահության նախարարի 2014 թվականի թիվ 37  հրամանով    պահանջվող  ցուցանիշների ապահովում 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2.1  Մայրական մահացության բացառ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2.2 Պերինատալ մահացության նվազեցում /մինչև 10%o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2.3 Հղիության ախտաբանության ընթացքով կրկնակի հոսպիտալիզացիայի նվազում/նախորդ տարվա համեմատ 10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2. 4 Երեխաների կրկնակի հոսպիտալիզացիայի թվի նվազում/նախորդ տարվա համեմատ 10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3.1  Առավելագույն ժամկետը /30 րոպից ոչ ավելին՝ կանչը ստանալու և սպասարկելու մեջ ընկած ժամանակահատված/ գերազանցող կանչերի թվի բացառում/նախորդ տարվա համեմատ 10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72" w:hanging="15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3.2  Սպասարկված մասնագիտացված բժշկական կանչերի տեսակարար կշռի բարձրաց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3.3  Կրկնակի կանչերի տեսակարար կշռի նվազում /նախորդ տարվա համեմատ 10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1.2.3.4  Առանց հոսպիտալիզացիայի դրական ելքով ավարտված շտապ օգնության կանչերի  բարձր տեսակարար կշռի ապահովում /մինչև  80-90%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Arial"/>
                <w:sz w:val="20"/>
                <w:lang w:val="hy-AM" w:eastAsia="ru-RU" w:bidi="he-IL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Ծրագրի իրականացման համար կպահանջվի 1.07 մլդ. դրա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 w:bidi="he-IL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 w:bidi="he-IL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ռողջապահության և սոցիալական ապահովության վարչություն/առողջապահության բաժին/, բուժհաստատ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firstLine="103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firstLine="103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Հ կառավարության կողմից բժշկական սպասարկման համար պետբյուջեից ֆինանսական միջոցների սահմանափակ  հատկացում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36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նպատակ 2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 w:eastAsia="en-US"/>
              </w:rPr>
              <w:t>Բժշկական հաստատությունների ռեսուրսների բարելավում</w:t>
            </w:r>
          </w:p>
        </w:tc>
      </w:tr>
      <w:tr>
        <w:trPr>
          <w:trHeight w:val="2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Cs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Cs/>
                <w:sz w:val="20"/>
                <w:lang w:val="hy-AM" w:eastAsia="en-US"/>
              </w:rPr>
              <w:t xml:space="preserve">   </w:t>
            </w:r>
            <w:r>
              <w:rPr>
                <w:rFonts w:cs="GHEA Grapalat" w:ascii="GHEA Grapalat" w:hAnsi="GHEA Grapalat"/>
                <w:bCs/>
                <w:sz w:val="20"/>
                <w:lang w:val="hy-AM" w:eastAsia="en-US"/>
              </w:rPr>
              <w:t xml:space="preserve">Ծրագիր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 1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2.1.1 Բուժ. հաստատությունների շենքային պայմանների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րդյունավետ ներդրումային քաղաքականության իրականա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1.1.1 «Գորիսի ԲԿ» պոլիկլինիկական  մասնաշենքի հիմնախնդրի լուծ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1.1.2 Մարզի ԲՄԿ-երի շենքային պայմանների բարելա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1.1.3 Առողջության առաջնային պահպանման ՊՈԱԿ-ներում ժամանակակից ջեռուցման համակարգերի տեղադր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720" w:hanging="36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720" w:hanging="36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720" w:hanging="36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Ծրագրի իրակականցման համար կպահանջվի` 100.0 մլն. դրա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Հ Սյունիքի մարզպետարան, բուժհաստատ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Արտաբյուջետային հոսքերի ցածր մակարդակ,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միջազգային կազմ,ակերպություններ և անհատ ներդրողներ ֆինանսական միջոցների դեֆիցիտ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 w:eastAsia="en-US"/>
              </w:rPr>
              <w:t xml:space="preserve">Ծրագիր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  2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2.1 Բուժհաստատությունների տեխնիկական ռեսուրսների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՝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բարենպաստ ներդրումային պայմանների ստեղծում՝ միջազգային կազմակերպությունների և անհատ ներդրողների  համա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2.1.1  ԱԱՊԿ կազմում գործող ԲՄԿ հագեցում անհրաժեշտ միջոցներով որակի նոր ցուցանիշների ներդրման գործընթացը ապահովելու նպատակով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2.1.2   ԱԱՊԿ-ին սանիտարական տրանսպորտի տրամադր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2.1.3  Շտապ օգնության ծառայության ավտոպարկի թարմացում և 100%  GPS համակարգով հագե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2.1.4 Գորիսի և Կապանի բժշկական կենտրոնների հագեցում ժամանակակից ախտորոշիչ (ուլտրաձայնային, ռենտգեն, էնդոսկոպիկ և լաբորատոր) և բուժական (լիտոտրիպսիա, լապառոսկոպիա) նշանակության սարքավորումներով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Ծրագրի իրականացման համար անհրաժեշտ է 200. 0 մլն դրա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Հ Սյունիքի մարզպետարան, բուժհաստատություններ, ՀՀ առողջապահության նախարարություն, Սյունիքի մարզի զարգացման և ներդրումների հիմնադրամի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Արտաբյուջետային հոսքերի ցածր մակարդակ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միջազգային կազմակերպություններ և անհատ ներդրողներ ֆինանսական միջոցների դեֆիցիտ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 w:eastAsia="en-US"/>
              </w:rPr>
              <w:t xml:space="preserve">Ծրագիր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  3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2.3.1 Մարզի բուժհաստատությունները անհրաժեշտ բժշկական կադրերով ապահովելու  գործընթացի շարունակական բարելավում 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Բժշկական կադրերի ատեստավորման գործընթացի իրականացում, բժշկական կադրերի վարձատրման արդի մոդելների ներդրու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2.3.1.1 Հրատապ՝/ մինչև 1 տարի /, կարճաժամկետ՝ /1-5 տարի/ և երկարաժամկետ / 5-10 տարի/ առկա և հեռանկարում նախատեսվող բժշկական մասնագիտական թափուր պաշտոնների ռեեստրի ձևավորում 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3.1.2 Տարվա կտրվածքով բժշկական կադրերի 1/3 ատեստավորման գործընթացի 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3.1.3 Տարվա կտրվածքով միջին բուժանձնակազմի ½ ատեստավորման գործընթացի 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2.3.1.4 Բարձորակ  և նորավարտ մասնագետներին մարզում պահելու համար խրարուսման հիմնադրամի  ստեղծ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jc w:val="center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Ծրագրի իրականացման համար անհրաժեշտ է 40.0 մլն  դրա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color w:val="FF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color w:val="FF0000"/>
                <w:sz w:val="20"/>
                <w:lang w:val="hy-AM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Առողջապահության և սոցիալական ապահովության վարչություն/առողջապահության բաժին/, Սյունիքի մարզի զարգացման և ներդրումների հիմնադրամի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hy-AM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Սյունիքի մարզի զարգացման և ներդրումների հիմնադրամի, համայնքային բյուջեներից հատկացումների անբավարար մակարդակ</w:t>
            </w:r>
          </w:p>
        </w:tc>
      </w:tr>
      <w:tr>
        <w:trPr/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նպատակ 3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Մարզում հակահամաճարակային ևսանիտարահիգիենիկ  անվտանգության ապահովում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IRTEK Courier;Courier New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Ծրագիր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կահամաճարակ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և սանիտարահիգիենիկ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ակիչ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իվանդ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ունավո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նխարգել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ործընթաց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դիականացու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1.1 Իմունոկանխարգելման գործընթացի բարելավու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1.2 Տարափոխիկ հիվանդությունների կանխարգելման գործընթացի բարելավու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hy-AM" w:eastAsia="ru-RU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 xml:space="preserve">Առաջնահերթ միջոցառումներ՝ </w:t>
            </w: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  <w:t>աշխատողների պարբերական բուժզնման ենթակա աշխատողների ռեեստրի ստեղծ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Cs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20"/>
                <w:lang w:val="af-Z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3.1.1.1 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ԱՊ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</w:rPr>
              <w:t>օղակում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իմունեկանխարգելմ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գործընթացում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նակչ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95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%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ընդգրկված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3.1.1.2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իպ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ե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տվաստումներ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գրկված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3.1.2.1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Ջ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սանիտարակ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նվտանգ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պահովմ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նպատակով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իրականացված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պարբերակ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մոնիտորինգ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րդյունքնե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վերլուծ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ձեռնարկված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միջոցառումնե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րդյունքնե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վերաբերյալ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հաշվետվ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ռկայ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3.1.2.2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Հ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կառավար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2003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թվական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թիվ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347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որոշմամբ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սահմանված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պարբերակ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ւժզնմ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ենթակա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շխատողնե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ռեեստրի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ստեղծում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արձր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ընդգրկված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պահովում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/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մինչև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95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%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/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Ծրագրի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իրականացման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միջոցներ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>ը ներգրավված են ինչպես հաստատությունների գլոբալ բյուջեի մեջ, այնպես ՀՀ առողջապահության նախարարության պետ: բյուջեից հատկացված գումարների մեջ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</w:rPr>
              <w:t>և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</w:rPr>
              <w:t>սոցիալակ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պահովությա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</w:rPr>
              <w:t>վարչությու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/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բաժի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/,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ւժհաստատ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ՀՀ Կառավարության կողմից բժշկական սպասարկման համար պետբյուջեից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սահմանափակ  հատկացումներ</w:t>
            </w:r>
          </w:p>
        </w:tc>
      </w:tr>
      <w:tr>
        <w:trPr>
          <w:trHeight w:val="4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ի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հիվանդանոցային վարակի կանխարգելման գործընթացի բարելա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3.2.1Բժշկական հաստատությունների էպիդեմիոլոգիական անվտանգության արդյունավետ կառավարման ապահովու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IRTEK Courier;Courier New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.2.2 Թափոնների կառավարման գործընթացի բարելա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Տ Տարափոխիկ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հիվանդություններիկանխարգելում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, 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մարզում վարակիչ հիվանդությունների զանգվածային տարածման բացառու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3.2.1.1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լոր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ժշկական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կենտրոններում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ժիշկ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-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էպիդեմիոլոգ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հաստիք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ռկայությանապահովում՝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Էպիդեմիոլոգ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ինստիտուտ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կայաց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3.2.2.1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լոր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ւժհաստատություններում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թափոններ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ոչնչացման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պայմանագրերի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ռկայության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պահովում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իրականացում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ab/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Ծրագրի իրականացման համար անհրաժեշտ  է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 15.0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>մլն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hy-AM" w:eastAsia="en-US"/>
              </w:rPr>
              <w:t>դրա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ևսոցիալականապահովությանվարչությու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/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բաժի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/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, ընկեր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ՌՏարափոխիկ հիվանդությունների զանգվածային տարածում</w:t>
            </w:r>
          </w:p>
        </w:tc>
      </w:tr>
      <w:tr>
        <w:trPr/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նպատակ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4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bCs/>
                <w:sz w:val="20"/>
                <w:lang w:val="ru-RU" w:eastAsia="en-US"/>
              </w:rPr>
              <w:t>Առողջապահական</w:t>
            </w:r>
            <w:r>
              <w:rPr>
                <w:rFonts w:cs="GHEA Grapalat" w:ascii="GHEA Grapalat" w:hAnsi="GHEA Grapalat"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lang w:val="ru-RU" w:eastAsia="en-US"/>
              </w:rPr>
              <w:t>հ</w:t>
            </w:r>
            <w:r>
              <w:rPr>
                <w:rFonts w:cs="GHEA Grapalat" w:ascii="GHEA Grapalat" w:hAnsi="GHEA Grapalat"/>
                <w:bCs/>
                <w:sz w:val="20"/>
                <w:lang w:val="hy-AM" w:eastAsia="en-US"/>
              </w:rPr>
              <w:t>ամակարգի կառավարման շարունակական բարելա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Cs/>
                <w:sz w:val="20"/>
                <w:lang w:val="af-ZA" w:eastAsia="en-US"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GHEA Grapalat" w:ascii="GHEA Grapalat" w:hAnsi="GHEA Grapalat"/>
                <w:bCs/>
                <w:sz w:val="20"/>
              </w:rPr>
              <w:t>Ծրագիր</w:t>
            </w:r>
            <w:r>
              <w:rPr>
                <w:rFonts w:cs="GHEA Grapalat" w:ascii="GHEA Grapalat" w:hAnsi="GHEA Grapalat"/>
                <w:bCs/>
                <w:sz w:val="20"/>
                <w:lang w:val="af-ZA" w:eastAsia="en-US"/>
              </w:rPr>
              <w:t xml:space="preserve"> 1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Համակարգի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կառավարմա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նոր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մոդելների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ներդր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1.1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Արտահիվանդանոցայի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օղակում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կառավարմա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բարեփոխումների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իրականա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1.2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Նոր մասնագիտացված ծառայությունների ներդրում ժամանակակից կառավարման մոդելների</w:t>
            </w: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 /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կոռպորատիվ</w:t>
            </w: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,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կոնցեսիոն</w:t>
            </w: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/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միջոցով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  <w:t>Քաղաքային պոլիկլինիկաներում կառավարման նոր մոդելի արդյունավետության ապահովում</w:t>
            </w:r>
            <w:r>
              <w:rPr>
                <w:rFonts w:cs="GHEA Grapalat" w:ascii="GHEA Grapalat" w:hAnsi="GHEA Grapalat"/>
                <w:b w:val="false"/>
                <w:iCs/>
                <w:sz w:val="20"/>
                <w:lang w:val="af-ZA" w:eastAsia="en-US"/>
              </w:rPr>
              <w:t xml:space="preserve">, </w:t>
            </w:r>
            <w:r>
              <w:rPr>
                <w:rFonts w:cs="GHEA Grapalat" w:ascii="GHEA Grapalat" w:hAnsi="GHEA Grapalat"/>
                <w:b w:val="false"/>
                <w:iCs/>
                <w:sz w:val="20"/>
                <w:lang w:val="hy-AM" w:eastAsia="en-US"/>
              </w:rPr>
              <w:t>կոնցեսիոն կառավարիչների համար բարենպաստ պայմանների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bCs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iCs/>
                <w:sz w:val="20"/>
                <w:lang w:val="af-Z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b w:val="false"/>
                <w:b w:val="false"/>
                <w:bCs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bCs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1.1.1 </w:t>
            </w: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2014 </w:t>
            </w:r>
            <w:r>
              <w:rPr>
                <w:rFonts w:cs="Sylfaen" w:ascii="GHEA Grapalat" w:hAnsi="GHEA Grapalat"/>
                <w:sz w:val="20"/>
                <w:szCs w:val="20"/>
              </w:rPr>
              <w:t>թիվ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1529 </w:t>
            </w:r>
            <w:r>
              <w:rPr>
                <w:rFonts w:cs="Sylfaen" w:ascii="GHEA Grapalat" w:hAnsi="GHEA Grapalat"/>
                <w:sz w:val="20"/>
                <w:szCs w:val="20"/>
              </w:rPr>
              <w:t>որոշմամբ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ստատված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պոլիկլինիկակ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ո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ոդել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կայ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1.1.2 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ոբիլ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խտորոշիչ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ա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ռկայությու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յուղակ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նակավայրեր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տուց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արեկ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րկ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նգա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1.2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1 Պալիատիվ ծառայությունների առկայության 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1.2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2 Հերիատրիկ ծառայությունների առկայության 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>4.1.2.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3 Մանկական վերականգնողական ծառայությունների առկայության ապահովում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/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Ծրագրի իրականացման համար պահանջվում են խոշոր ներդրումներ, որոնք կապահովվեն կոնցեսիոն կառավարման միջոցով 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IRTEK Courier;Courier New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ևսոցիալականապահովությանվարչությու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/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բաժի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/ </w:t>
            </w:r>
            <w:r>
              <w:rPr>
                <w:rFonts w:cs="GHEA Grapalat" w:ascii="GHEA Grapalat" w:hAnsi="GHEA Grapalat"/>
                <w:b w:val="false"/>
                <w:sz w:val="20"/>
              </w:rPr>
              <w:t>նաև</w:t>
            </w:r>
            <w:r>
              <w:rPr>
                <w:rFonts w:cs="Arial" w:ascii="GHEA Grapalat" w:hAnsi="GHEA Grapalat"/>
                <w:b w:val="false"/>
                <w:kern w:val="2"/>
                <w:sz w:val="20"/>
                <w:lang w:val="en-CA" w:eastAsia="en-US"/>
              </w:rPr>
              <w:t>քաղաքացիականհասարակությանևհ</w:t>
            </w:r>
            <w:r>
              <w:rPr>
                <w:rFonts w:eastAsia="Calibri" w:cs="Sylfaen" w:ascii="GHEA Grapalat" w:hAnsi="GHEA Grapalat"/>
                <w:b w:val="false"/>
                <w:spacing w:val="2"/>
                <w:kern w:val="2"/>
                <w:sz w:val="20"/>
              </w:rPr>
              <w:t>ասարակականկազմակերպությունների</w:t>
            </w:r>
            <w:r>
              <w:rPr>
                <w:rFonts w:cs="Arial" w:ascii="GHEA Grapalat" w:hAnsi="GHEA Grapalat"/>
                <w:b w:val="false"/>
                <w:kern w:val="2"/>
                <w:sz w:val="20"/>
                <w:lang w:val="en-CA" w:eastAsia="en-US"/>
              </w:rPr>
              <w:t>ներկայացուցիչները</w:t>
            </w:r>
            <w:r>
              <w:rPr>
                <w:rFonts w:cs="IRTEK Courier;Courier New" w:ascii="GHEA Grapalat" w:hAnsi="GHEA Grapalat"/>
                <w:sz w:val="20"/>
                <w:lang w:val="af-ZA" w:eastAsia="en-US"/>
              </w:rPr>
              <w:t>: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IRTEK Courier;Courier New" w:ascii="GHEA Grapalat" w:hAnsi="GHEA Grapalat"/>
                <w:b w:val="false"/>
                <w:sz w:val="20"/>
                <w:lang w:val="hy-AM" w:eastAsia="en-US"/>
              </w:rPr>
              <w:t>Կոնցեսսիոն կառավարիչ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Կոնցեսիոնկառավարիչներիբացակայություն</w:t>
            </w:r>
            <w:r>
              <w:rPr>
                <w:rFonts w:cs="GHEA Grapalat" w:ascii="GHEA Grapalat" w:hAnsi="GHEA Grapalat"/>
                <w:b w:val="false"/>
                <w:sz w:val="20"/>
                <w:lang w:val="hy-AM" w:eastAsia="en-US"/>
              </w:rPr>
              <w:t>, Արտաբյուջետային հոսքերի անբավարար մակարդակ</w:t>
            </w:r>
          </w:p>
        </w:tc>
      </w:tr>
      <w:tr>
        <w:trPr>
          <w:trHeight w:val="2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Sylfaen" w:ascii="GHEA Grapalat" w:hAnsi="GHEA Grapalat"/>
                <w:sz w:val="20"/>
                <w:lang w:val="ru-RU" w:eastAsia="en-US"/>
              </w:rPr>
              <w:t>Ծրագիր</w:t>
            </w:r>
            <w:r>
              <w:rPr>
                <w:rFonts w:cs="Sylfaen" w:ascii="GHEA Grapalat" w:hAnsi="GHEA Grapalat"/>
                <w:sz w:val="20"/>
                <w:lang w:val="af-ZA" w:eastAsia="en-US"/>
              </w:rPr>
              <w:t xml:space="preserve"> 2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Համակարգի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նոր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էլեկտրոնայի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կառավարմա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ներդր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2.1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էլեկտրոնայի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կառավարման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Արդյունավետությա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ru-RU" w:eastAsia="en-US"/>
              </w:rPr>
              <w:t>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՝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Էլեկտրոնային կառավարման արդյունավետությ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/>
            </w:pPr>
            <w:r>
              <w:rPr>
                <w:rFonts w:cs="Sylfaen" w:ascii="GHEA Grapalat" w:hAnsi="GHEA Grapalat"/>
                <w:sz w:val="20"/>
                <w:lang w:val="hy-AM" w:eastAsia="en-US"/>
              </w:rPr>
              <w:t>Ծրագիր</w:t>
            </w:r>
            <w:r>
              <w:rPr>
                <w:rFonts w:cs="Sylfaen" w:ascii="GHEA Grapalat" w:hAnsi="GHEA Grapalat"/>
                <w:sz w:val="20"/>
                <w:lang w:val="af-ZA" w:eastAsia="en-US"/>
              </w:rPr>
              <w:t>3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Համակարգի ֆինանասական միջոցների արդյունավետ և նպատակային կառավարմ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3.1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Գնումների գործընթացի արդյունավետությ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3.2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Վճարովի հիմունքներով մատուցվող ծառայությունների ընդլայն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3.3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Բուժանձնակազմի վարձատրության արդյունավետությ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 միջոցառումներ՝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Ֆինանսական միջոցների արդյունավետ օգտագործմ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283"/>
              <w:rPr>
                <w:rFonts w:ascii="GHEA Grapalat" w:hAnsi="GHEA Grapalat" w:cs="GHEA Grapalat"/>
                <w:b w:val="false"/>
                <w:b w:val="false"/>
                <w:b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bCs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bCs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2.1.1&lt;&lt;E-health&gt;&gt;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էլեկտրոնային համակարգի անխափան գործունեության 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2.1.2 </w:t>
            </w:r>
            <w:r>
              <w:rPr>
                <w:rFonts w:cs="Sylfaen" w:ascii="GHEA Grapalat" w:hAnsi="GHEA Grapalat"/>
                <w:sz w:val="20"/>
                <w:szCs w:val="20"/>
              </w:rPr>
              <w:t>Բոլո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բուժհաստատություններ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&lt;&lt;Mulberry&gt;&gt;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համակարգ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ռկայ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2.1.3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Բոլո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բուժհաստատություններու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ինտերնետայ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կայքէջ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ռկայությ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0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Ծրագրի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իրականացման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է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  15.0 </w:t>
            </w:r>
            <w:r>
              <w:rPr>
                <w:rFonts w:cs="GHEA Grapalat" w:ascii="GHEA Grapalat" w:hAnsi="GHEA Grapalat"/>
                <w:sz w:val="20"/>
              </w:rPr>
              <w:t>մլն</w:t>
            </w:r>
            <w:r>
              <w:rPr>
                <w:rFonts w:cs="GHEA Grapalat" w:ascii="GHEA Grapalat" w:hAnsi="GHEA Grapalat"/>
                <w:sz w:val="20"/>
                <w:lang w:val="af-ZA" w:eastAsia="en-US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</w:rPr>
              <w:t>դրա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HEA Grapalat" w:hAnsi="GHEA Grapalat" w:eastAsia="Calibri" w:cs="Sylfaen"/>
                <w:spacing w:val="2"/>
                <w:kern w:val="2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3.1.1</w:t>
            </w:r>
            <w:r>
              <w:rPr>
                <w:rFonts w:eastAsia="Calibri" w:cs="Sylfaen" w:ascii="GHEA Grapalat" w:hAnsi="GHEA Grapalat"/>
                <w:spacing w:val="2"/>
                <w:kern w:val="2"/>
                <w:sz w:val="20"/>
                <w:szCs w:val="20"/>
                <w:lang w:val="hy-AM"/>
              </w:rPr>
              <w:t>Գնումների</w:t>
            </w:r>
            <w:r>
              <w:rPr>
                <w:rFonts w:eastAsia="Calibri" w:cs="Sylfaen" w:ascii="GHEA Grapalat" w:hAnsi="GHEA Grapalat"/>
                <w:spacing w:val="2"/>
                <w:kern w:val="2"/>
                <w:sz w:val="20"/>
                <w:szCs w:val="20"/>
                <w:lang w:val="af-ZA"/>
              </w:rPr>
              <w:t xml:space="preserve">  գործընթացի   </w:t>
            </w:r>
            <w:r>
              <w:rPr>
                <w:rFonts w:eastAsia="Calibri" w:cs="Sylfaen" w:ascii="GHEA Grapalat" w:hAnsi="GHEA Grapalat"/>
                <w:spacing w:val="2"/>
                <w:kern w:val="2"/>
                <w:sz w:val="20"/>
                <w:szCs w:val="20"/>
                <w:lang w:val="hy-AM"/>
              </w:rPr>
              <w:t>հրապարակայնության և թափանցիկության ապահովում</w:t>
            </w:r>
          </w:p>
          <w:p>
            <w:pPr>
              <w:pStyle w:val="NoSpacing"/>
              <w:rPr>
                <w:rFonts w:ascii="GHEA Grapalat" w:hAnsi="GHEA Grapalat" w:eastAsia="Calibri" w:cs="GHEA Grapalat"/>
                <w:spacing w:val="2"/>
                <w:kern w:val="2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pacing w:val="2"/>
                <w:kern w:val="2"/>
                <w:sz w:val="20"/>
                <w:szCs w:val="20"/>
                <w:lang w:val="hy-AM"/>
              </w:rPr>
            </w:r>
          </w:p>
          <w:p>
            <w:pPr>
              <w:pStyle w:val="NoSpacing"/>
              <w:rPr>
                <w:rFonts w:ascii="GHEA Grapalat" w:hAnsi="GHEA Grapalat" w:eastAsia="Calibri" w:cs="GHEA Grapalat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  <w:t>4.3.2.1 Արտաբյուջետային հոսքերի /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մինչև 40%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սակարար կշռի՝ մոտ 482,9 մլն: դրամ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պահովում: 2017թ. կազմել է 402.4 մլն դրամ, 38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>% տեսակարար կշի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3.3.1 Կատարողականի հիման վրա բուժանձնակազմի վարձատրության ապահովում համաձայն ՀՀ առողջապահության նախարարության առաջարկված չափորոշիչների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րի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իրականացմ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համա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պահանջվում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 են 130,0 մլն դրա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af-ZA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</w:rPr>
              <w:t>Ա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Ա</w:t>
            </w:r>
            <w:r>
              <w:rPr>
                <w:rFonts w:cs="GHEA Grapalat" w:ascii="GHEA Grapalat" w:hAnsi="GHEA Grapalat"/>
                <w:b w:val="false"/>
                <w:sz w:val="20"/>
              </w:rPr>
              <w:t>ռողջապահությանևսոցիալականապահովությանվարչությու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>/</w:t>
            </w:r>
            <w:r>
              <w:rPr>
                <w:rFonts w:cs="GHEA Grapalat" w:ascii="GHEA Grapalat" w:hAnsi="GHEA Grapalat"/>
                <w:b w:val="false"/>
                <w:sz w:val="20"/>
              </w:rPr>
              <w:t>առողջապահությանբաժին</w:t>
            </w: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  <w:t xml:space="preserve">/, </w:t>
            </w: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ուժհաստատություններ</w:t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708" w:leader="none"/>
              </w:tabs>
              <w:ind w:left="57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 w:eastAsia="en-US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ողջապահությանևսոցիալականապահով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և ֆինասատնտեսագիտական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վարչություններ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ru-RU" w:eastAsia="en-US"/>
              </w:rPr>
              <w:t>Բ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Բուժհաստատություններիարտաբյուջետայինհոսկերիցածրմակարդակ</w:t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տաբյուջետային հոսքերի անբավարար մակարդակ</w:t>
            </w:r>
          </w:p>
        </w:tc>
      </w:tr>
      <w:tr>
        <w:trPr>
          <w:trHeight w:val="16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lang w:val="en-CA" w:eastAsia="en-US"/>
              </w:rPr>
              <w:t>Ծրագիր</w:t>
            </w:r>
            <w:r>
              <w:rPr>
                <w:rFonts w:cs="Sylfaen" w:ascii="GHEA Grapalat" w:hAnsi="GHEA Grapalat"/>
                <w:sz w:val="20"/>
                <w:lang w:val="af-ZA" w:eastAsia="en-US"/>
              </w:rPr>
              <w:t xml:space="preserve"> 4</w:t>
            </w:r>
            <w:r>
              <w:rPr>
                <w:rFonts w:cs="Sylfaen" w:ascii="GHEA Grapalat" w:hAnsi="GHEA Grapalat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en-CA" w:eastAsia="en-US"/>
              </w:rPr>
              <w:t>Հակակոռուպցիոն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en-CA" w:eastAsia="en-US"/>
              </w:rPr>
              <w:t>միջոցառումների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20"/>
                <w:lang w:val="en-CA" w:eastAsia="en-US"/>
              </w:rPr>
              <w:t>իրականաց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  <w:t xml:space="preserve">4.4.1 </w:t>
            </w:r>
            <w:r>
              <w:rPr>
                <w:rFonts w:cs="Sylfaen" w:ascii="GHEA Grapalat" w:hAnsi="GHEA Grapalat"/>
                <w:b w:val="false"/>
                <w:sz w:val="20"/>
                <w:lang w:val="hy-AM" w:eastAsia="en-US"/>
              </w:rPr>
              <w:t>ՀՀ Սյունիքի մարզպետին կից ստեղծված առողջապահության ոլորտում մշտադիտարկման նպատակով ստեղծված հանրային խորհուրդի անխափան գործունեության ապահովում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b w:val="false"/>
                <w:b w:val="false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GHEA Grapalat"/>
                <w:i/>
                <w:i/>
                <w:iCs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Առաջնահերթ</w:t>
            </w:r>
            <w:r>
              <w:rPr>
                <w:rFonts w:cs="GHEA Grapalat" w:ascii="GHEA Grapalat" w:hAnsi="GHEA Grapalat"/>
                <w:i/>
                <w:i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iCs/>
                <w:sz w:val="20"/>
                <w:lang w:val="hy-AM" w:eastAsia="en-US"/>
              </w:rPr>
              <w:t>միջոցառումներ</w:t>
            </w:r>
          </w:p>
          <w:p>
            <w:pPr>
              <w:pStyle w:val="1111"/>
              <w:tabs>
                <w:tab w:val="clear" w:pos="709"/>
                <w:tab w:val="left" w:pos="567" w:leader="none"/>
              </w:tabs>
              <w:ind w:left="0" w:hanging="0"/>
              <w:rPr>
                <w:rFonts w:ascii="GHEA Grapalat" w:hAnsi="GHEA Grapalat" w:cs="Sylfaen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Գնումների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գործընթացի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նկատմամբ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հսկողության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սահմանում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,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մատուցված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ծառայությունների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որակի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մշտադիտարկման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/>
                <w:sz w:val="20"/>
                <w:lang w:val="hy-AM" w:eastAsia="en-US"/>
              </w:rPr>
              <w:t>իրականացու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4.1.1 Հանրային խորհուրդի պարբերական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մ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շտադիտարկման եզրակացությ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ներ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առկայությ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4.4.1.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Հ Սյունիքիմարզպետին կից ստեղծված հանրային խորհուրդի անդամների բնակչությանհետ պարբերական հանդիպումների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4.4.1.3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րականացված միջոցառումների լրատվամիջոցներով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լայ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լուսաբան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մ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քննարկմա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CA"/>
              </w:rPr>
              <w:t>ապահովու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րի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իրականացմ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համար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ֆինանսակ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իջոցներ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չե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պահանջվու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283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szCs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szCs w:val="20"/>
                <w:lang w:val="af-ZA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57" w:hanging="283"/>
              <w:jc w:val="both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Normal"/>
              <w:spacing w:before="0" w:after="200"/>
              <w:rPr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Առողջապահությանևսոցիալականապահովության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tabs>
                <w:tab w:val="clear" w:pos="709"/>
                <w:tab w:val="left" w:pos="708" w:leader="none"/>
              </w:tabs>
              <w:snapToGrid w:val="false"/>
              <w:ind w:left="0" w:hanging="283"/>
              <w:rPr>
                <w:rFonts w:ascii="GHEA Grapalat" w:hAnsi="GHEA Grapalat" w:cs="GHEA Grapalat"/>
                <w:b w:val="false"/>
                <w:b w:val="false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b w:val="false"/>
                <w:sz w:val="20"/>
                <w:lang w:val="af-ZA" w:eastAsia="en-US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Ռիսկեր չկան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  <w:t>4.3  ՍՈՑԻԱԼԱԿԱՆ ՊԱՇՏՊԱՆՈՒԹՅՈՒՆ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63"/>
        <w:gridCol w:w="2631"/>
        <w:gridCol w:w="2268"/>
        <w:gridCol w:w="1701"/>
        <w:gridCol w:w="2268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 Ոլորտային նպատակ`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արձրացնել սոցիալական ծառայությունների մատչելիությունը և որակը մարզ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նքի տեղավորված գործազուրկների տեսակարար կշիռը, 3 %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շտպա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լորտ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շադր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նտրո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շխ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ժամանակ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տկացված</w:t>
            </w:r>
          </w:p>
        </w:tc>
      </w:tr>
      <w:tr>
        <w:trPr>
          <w:trHeight w:val="620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.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դլայն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ր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նպաս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ոցել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մբ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վ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զմազանությանը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1.1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ողների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երապատրաստ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շմ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երերի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նայի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նելու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գիտ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րապատրաստ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մավոր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ռեգիստր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ակալությու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, 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 աշխատակազմի առողջապահության և սոցիալական ապահովության 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ֆինանսավոր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կնկալվ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դո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ց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րձ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մ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չկառավա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կայություն</w:t>
            </w:r>
          </w:p>
        </w:tc>
      </w:tr>
      <w:tr>
        <w:trPr>
          <w:trHeight w:val="10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1.2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պես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ապահ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ընտանիք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ննդ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ումանիտ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ճաշարա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ասարկ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նակչ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վաքանակ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20, 2017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-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>ին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</w:rPr>
              <w:t>Վարչակա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ռեգիստր</w:t>
            </w:r>
            <w:r>
              <w:rPr>
                <w:rFonts w:cs="Arial Armenian" w:ascii="GHEA Grapalat" w:hAnsi="GHEA Grapalat"/>
                <w:color w:val="00000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գործակալություն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>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փորձ և հմտ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նեց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տուցողների /պետական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ռավարական/ առկայությու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3 Ծե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աց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րանսֆերտ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եր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 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տիճան</w:t>
            </w:r>
          </w:p>
        </w:tc>
      </w:tr>
      <w:tr>
        <w:trPr>
          <w:trHeight w:val="1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4 Հաշմանդամներ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վերականգնողական,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րոտեզա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</w:rPr>
              <w:t>օրթոպետ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արագաներով և տեխնիկ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յլ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ներ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Վերականգնողական և տեխնիկականանհրաժեշտայլմիջոցներ ստացած հաշմանդամների թիվը 50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և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տիճա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5 Տարբ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որտ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շտաբով և պարալիմպի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խաղ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կ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ից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վող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շմանդա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ը 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հրաժեշ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 </w:t>
            </w:r>
            <w:r>
              <w:rPr>
                <w:rFonts w:cs="GHEA Grapalat" w:ascii="GHEA Grapalat" w:hAnsi="GHEA Grapalat"/>
                <w:sz w:val="20"/>
                <w:szCs w:val="20"/>
              </w:rPr>
              <w:t>ֆինանսավորում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կնկալվում է դո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6 Հաշմանդամների համար շրջակա միջավայրի մատչելիության ապահովում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Քաղաքային համայնքներում թեք հարթակների կառուցու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 իրականանացման  համար անհրաժեշ ֆինանսավորումը ակնկալվում է դոնոր 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7 Հաշմանդամների համար առողջարանների ուղեգրերի ձեռքբեր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ունից օգտվող հաշմանդամների թիվը 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և ոչ պետական կազմակերպություննե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8 Գործազուրկների համար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վերապատրաստման միջոցառումների կազմակերպ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ուսուցումն ավարտածների թվաքանակը`60, նրանցից աշխատանքի տեղավորվածներ`  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սնագիտական ուսուցում կազմակերպելու համար ակնկալվում է ֆինանսավորում դոնոր 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աշմադամ երեխաների առողջա-վերականգնողական ցերեկային կենտրոնի ստեղծում Կապանի տարածաշրջան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ում հաշվառված են 417 հաշմանդամ երեխաներ, որոնց համար չկան համապատասխան ծառայություններ: 120 երեխաներ կստանան համապատասխան ծառայություններ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, մարզի ՀԿ-ն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ոցառումների իրականանացման  համար անհրաժեշ ֆինանսավորումը ակնկալվում է դոնոր կազմակերպություններից: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հրաժեշտ փորձ և հմտություններ ունեցող սոցիալական ծառայություններ մատուցողների /պետական,ոչ կառավարական համագործակցության/ առկայությու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Չորս և ավելի երեխաների ունեցող ընտանիքների ֆինանսական աջակ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ում հաշվառ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չորս և ավելի երեխաներ ունեցող նպաստառու ընտանիքների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0 ընտանիքներին 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>‎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ֆինանսական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աջակցություն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իջազգային կազմակերպություններ, 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2. Սոցիալական սպասարկաման համակարգի կառավարմնան բարելավում,ինչի արդյունքում խոցելի բնակչության սոցիալական սպասարկաման գործում կավելանան համագործակցությամբ իրականացվող ծրագրերը</w:t>
            </w:r>
          </w:p>
        </w:tc>
      </w:tr>
      <w:tr>
        <w:trPr>
          <w:trHeight w:val="21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1 ՀԿ-ների,ՏԻՄ-եր,ՍԾՏԳ-երի միջև տեղեկատվության փոխանակման,մարզի մակարդակով իրկանացվող սոցիալական ծրագրերի համակարգման մեխանիզմների մշակում և ներդրու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Կ-ների և ՏԻՄ-երի համատեղ սոցիալական ծրագրերի թիվը 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 Միջոցառումների իրականացման համար անհրաժեշտ ֆինանսավորումը ակնկալվում է դոնոր-կազմակերպությունների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 Մարզի խոցելի խմբերի վերաբերյալ տվյալների հավաքագրում` նրանց սոցիալական պաշտպանությանն ուղղված միջոցառումների ընդլայնման և հասցեականության բարձրացման նպատակո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ոցելի խմբերի վերաբերյալ տվյալների բազայի առկայություն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3. Մարզում սոցիալական ծրագրերի վերաբերյալ բնակչության իրազեկման բարձրացում,ինչը կնպաստի մարզում սոցիալական ծառայությունների գործունեության հրապարակայնության, նրանց հաշվետվողականության աճին և հետևաբար նաև նրանց աշխատանքի նպատակայնության բարձրացմանը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 Մարզում սոցիալական ծառայություններ մատուցող կազմակերպությունների /պետական,հասարակական, միջազգային/ և նրանց կողմից իրականացվող ծրագրերի վերաբերյալ տեղեկատվության հրապարակում և տարածում բնակչության լայն շերտերու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ոցիալական ծրագրերի և ծառայություն մատուցողների մասին իրազեկված խոցելի բնակչության տեսակարար կշիռ`70%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գործող սոցիալական ծառայություններ մատուցողները շահագրգռված են տրամադրել իրենց սոցիալական ծրագրերի մասին տեղեկատվություն վություն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4. Սոցիալական ծառայությունների բնագավառի մասնագետների շարունակական վերապատրաստու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1 Սոցիալական ծառայություններ մատուցող կազմակերպությունների մասնագետների շարունակական վերապատրաստում հմտությունների զարգացում /դասընթացներ, և այլն/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դասընթացներին մասնակցածների թիվը /մարզպետարան և ՍԾՏԳ-ներ,ՏՒՄ,ՀԿ-ներ/ 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րագիր 5. Երեխաների խնամքի կենտրոնների ստեղծում` ապահովելով սոցիալ-հոգեբանական ,մանկավարժական և իրավաբանական ծառայություններ կյանքի դժվարին իրավիճակներում գտնվող երաեխաներին և նրանց ընտանիքների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1 Դժվարին իրավիճակում հայտնված երեխաների վերաբերյալ տվյալների բազայի ստեղծ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2 Ժամանակավոր խնամքի կարիք ունեցող երեխաների ցերեկային կենտրոնների ստեղծ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ում դժվարին իրավիճակում հայտված երեխաների թիվ 14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Խնամքի և սոցիալ-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ոգեբան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վերականգնողակ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ջակցությա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ծառայություններից օգտված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երեխաների թիվ 250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Վարչական ռեգիստր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Զբաղվածության գործակալություն,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ՍԾՏԳ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</w:t>
            </w:r>
            <w:r>
              <w:rPr>
                <w:rFonts w:cs="Sylfaen" w:ascii="GHEA Grapalat" w:hAnsi="GHEA Grapalat"/>
                <w:color w:val="00000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</w:rPr>
              <w:t>հաշվետվություն</w:t>
            </w:r>
            <w:r>
              <w:rPr>
                <w:rFonts w:cs="Arial Armenian" w:ascii="GHEA Grapalat" w:hAnsi="GHEA Grapalat"/>
                <w:color w:val="000000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</w:rPr>
              <w:t>մարզպետարան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ռողջապահ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սոցիալ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ահովությ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արչությու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ընտանիք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կանանց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եխաների իրավունքների պաշտպանության բաժի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յանքի դժվարին իրավիճակում հայտնված երեխաների պաշտպանությունը գտնվում է կառավարության ուշադրության կենտրոնում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"/>
        <w:spacing w:before="0" w:after="0"/>
        <w:ind w:right="113" w:hanging="0"/>
        <w:rPr/>
      </w:pPr>
      <w:r>
        <w:rPr>
          <w:rFonts w:cs="GHEA Grapalat" w:ascii="GHEA Grapalat" w:hAnsi="GHEA Grapalat"/>
          <w:b/>
          <w:i/>
        </w:rPr>
        <w:t>5.</w:t>
      </w:r>
      <w:r>
        <w:rPr>
          <w:rFonts w:cs="Sylfaen" w:ascii="GHEA Grapalat" w:hAnsi="GHEA Grapalat"/>
          <w:b/>
          <w:i/>
        </w:rPr>
        <w:t>ԵՆԹԱԿԱՌՈՒՑՎԱԾՔՆԵՐ</w:t>
      </w:r>
    </w:p>
    <w:p>
      <w:pPr>
        <w:pStyle w:val="Normal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tbl>
      <w:tblPr>
        <w:tblW w:w="150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260"/>
        <w:gridCol w:w="1984"/>
        <w:gridCol w:w="1301"/>
        <w:gridCol w:w="283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</w:rPr>
              <w:t>Ոլորտային նպատակ 1</w:t>
            </w:r>
            <w:r>
              <w:rPr>
                <w:rFonts w:cs="Arial Armenian" w:ascii="GHEA Grapalat" w:hAnsi="GHEA Grapalat"/>
              </w:rPr>
              <w:t>`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ru-RU"/>
              </w:rPr>
              <w:t>Սյունիք</w:t>
            </w:r>
            <w:r>
              <w:rPr>
                <w:rFonts w:cs="Sylfaen" w:ascii="GHEA Grapalat" w:hAnsi="GHEA Grapalat"/>
              </w:rPr>
              <w:t>ի մարզի ենթակառուցվածքների վիճակի բարելավու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>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նդհանուր օգտագործման ավտոմոբիլային տրանսպորտով սպասարկվող բնակավայրերի թվի ավելացում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՝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դհանուր օգտագործման ավտոմոբիլային տրանսպորտով չսպասարկվող  բնակավայրերի տեսակարար կշիռը բնակավայրերի ընդհանուր թվի մեջ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0-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նախորդ տարվա 4.1%-ի համեմատ)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տրանսպորտի</w:t>
            </w:r>
            <w:r>
              <w:rPr>
                <w:rFonts w:cs="Arial Armenian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 xml:space="preserve">կապի </w:t>
            </w:r>
            <w:r>
              <w:rPr>
                <w:rFonts w:cs="Arial Armenian" w:ascii="GHEA Grapalat" w:hAnsi="GHEA Grapalat"/>
                <w:lang w:val="hy-AM"/>
              </w:rPr>
              <w:t xml:space="preserve">և տեղեկատվական տեխնոլոգիաների </w:t>
            </w:r>
            <w:r>
              <w:rPr>
                <w:rFonts w:cs="Sylfaen" w:ascii="GHEA Grapalat" w:hAnsi="GHEA Grapalat"/>
                <w:lang w:val="hy-AM"/>
              </w:rPr>
              <w:t>նախարարություն,</w:t>
            </w:r>
          </w:p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ջրային տնտեսության  պետական կոմիտե,</w:t>
            </w:r>
          </w:p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Մարզպետարան,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Համայնքներ,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Մոնիտորինգի հաշվետվություն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Քաղաքաշինու</w:t>
            </w:r>
            <w:r>
              <w:rPr>
                <w:rFonts w:cs="Sylfaen" w:ascii="GHEA Grapalat" w:hAnsi="GHEA Grapalat"/>
                <w:lang w:val="ru-RU"/>
              </w:rPr>
              <w:t>-</w:t>
            </w:r>
            <w:r>
              <w:rPr>
                <w:rFonts w:cs="Sylfaen" w:ascii="GHEA Grapalat" w:hAnsi="GHEA Grapalat"/>
              </w:rPr>
              <w:t>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չությու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2018</w:t>
            </w:r>
            <w:r>
              <w:rPr>
                <w:rFonts w:cs="GHEA Grapalat" w:ascii="GHEA Grapalat" w:hAnsi="GHEA Grapalat"/>
                <w:color w:val="000000"/>
                <w:lang w:val="ru-RU"/>
              </w:rPr>
              <w:t>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Միջոցների` ժամանակին հատկացում </w:t>
            </w:r>
          </w:p>
        </w:tc>
      </w:tr>
      <w:tr>
        <w:trPr>
          <w:trHeight w:val="10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lang w:val="hy-AM"/>
              </w:rPr>
              <w:t>Արդյուն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1.</w:t>
            </w:r>
            <w:r>
              <w:rPr>
                <w:rFonts w:cs="GHEA Grapalat" w:ascii="GHEA Grapalat" w:hAnsi="GHEA Grapalat"/>
                <w:lang w:val="hy-AM"/>
              </w:rPr>
              <w:t xml:space="preserve">1.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ru-RU"/>
              </w:rPr>
              <w:t>Սյունիք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ճանապարհայի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ցանցի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ելավ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Վերանորոգված ճանապարհների երկարությունը՝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en-GB"/>
              </w:rPr>
              <w:t>32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FF0000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տրանսպորտի</w:t>
            </w:r>
            <w:r>
              <w:rPr>
                <w:rFonts w:cs="Arial Armenian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կապի </w:t>
            </w:r>
            <w:r>
              <w:rPr>
                <w:rFonts w:cs="Arial Armenian" w:ascii="GHEA Grapalat" w:hAnsi="GHEA Grapalat"/>
                <w:lang w:val="hy-AM"/>
              </w:rPr>
              <w:t xml:space="preserve">և տեղեկատվական տեխնոլոգիաների </w:t>
            </w:r>
            <w:r>
              <w:rPr>
                <w:rFonts w:cs="Sylfaen" w:ascii="GHEA Grapalat" w:hAnsi="GHEA Grapalat"/>
                <w:lang w:val="hy-AM"/>
              </w:rPr>
              <w:t>նախարարություն</w:t>
            </w:r>
          </w:p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Քաղաքաշինու</w:t>
            </w:r>
            <w:r>
              <w:rPr>
                <w:rFonts w:cs="Sylfaen" w:ascii="GHEA Grapalat" w:hAnsi="GHEA Grapalat"/>
                <w:lang w:val="ru-RU"/>
              </w:rPr>
              <w:t>-</w:t>
            </w:r>
            <w:r>
              <w:rPr>
                <w:rFonts w:cs="Sylfaen" w:ascii="GHEA Grapalat" w:hAnsi="GHEA Grapalat"/>
              </w:rPr>
              <w:t>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չությու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Անհրաժեշտ կարողությունների առկայություն</w:t>
            </w:r>
          </w:p>
        </w:tc>
      </w:tr>
      <w:tr>
        <w:trPr>
          <w:trHeight w:val="10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</w:rPr>
              <w:t>Արդյունք 1.</w:t>
            </w:r>
            <w:r>
              <w:rPr>
                <w:rFonts w:cs="GHEA Grapalat" w:ascii="GHEA Grapalat" w:hAnsi="GHEA Grapalat"/>
                <w:color w:val="000000"/>
              </w:rPr>
              <w:t xml:space="preserve">2.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FF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Սյունիքի</w:t>
            </w:r>
            <w:r>
              <w:rPr>
                <w:rFonts w:cs="Sylfaen" w:ascii="GHEA Grapalat" w:hAnsi="GHEA Grapalat"/>
                <w:color w:val="000000"/>
              </w:rPr>
              <w:t xml:space="preserve"> մարզի ճանապարհային ցանցի պահպանությու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 xml:space="preserve">Ընթացիկ պահպանման ենթակա միջպետական ու հանրապետական նշանակության ճանապարհների երկարությունը՝ 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>491,6 կմ,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2.2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Ձեռային պահպանման ենթակա միջպետական և հանրապետական նշանակության ճանապահների երկարությունը՝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491,6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մ</w:t>
            </w:r>
          </w:p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color w:val="000000"/>
                <w:lang w:val="hy-AM"/>
              </w:rPr>
              <w:t>2.3 Ձմեռային պահպանման ենթակա մարզային ենթակայության ճանապարհների երկարությունը՝ 257 կ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  <w:t>2.4  Ամառային պահպանման ենթակա մարզային ենթակայության ճանապարհների երկարությունը՝ 116 կ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FF000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lang w:val="en-GB"/>
              </w:rPr>
              <w:t>2017թ. համեմատ փոփոխություններ չկա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Հ տրանսպորտի</w:t>
            </w:r>
            <w:r>
              <w:rPr>
                <w:rFonts w:cs="Arial Armenian" w:ascii="GHEA Grapalat" w:hAnsi="GHEA Grapalat"/>
                <w:lang w:val="hy-AM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կապի </w:t>
            </w:r>
            <w:r>
              <w:rPr>
                <w:rFonts w:cs="Arial Armenian" w:ascii="GHEA Grapalat" w:hAnsi="GHEA Grapalat"/>
                <w:lang w:val="hy-AM"/>
              </w:rPr>
              <w:t xml:space="preserve">և տեղեկատվական տեխնոլոգիաների </w:t>
            </w:r>
            <w:r>
              <w:rPr>
                <w:rFonts w:cs="Sylfaen" w:ascii="GHEA Grapalat" w:hAnsi="GHEA Grapalat"/>
                <w:lang w:val="hy-AM"/>
              </w:rPr>
              <w:t>նախարարություն,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Մ</w:t>
            </w:r>
            <w:r>
              <w:rPr>
                <w:rFonts w:cs="Sylfaen" w:ascii="GHEA Grapalat" w:hAnsi="GHEA Grapalat"/>
                <w:lang w:val="hy-AM"/>
              </w:rPr>
              <w:t>արզպետարա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Քաղաքաշինու</w:t>
            </w:r>
            <w:r>
              <w:rPr>
                <w:rFonts w:cs="Sylfaen" w:ascii="GHEA Grapalat" w:hAnsi="GHEA Grapalat"/>
                <w:lang w:val="ru-RU"/>
              </w:rPr>
              <w:t>-</w:t>
            </w:r>
            <w:r>
              <w:rPr>
                <w:rFonts w:cs="Sylfaen" w:ascii="GHEA Grapalat" w:hAnsi="GHEA Grapalat"/>
              </w:rPr>
              <w:t>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չությու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ru-RU"/>
              </w:rPr>
              <w:t>Անհրաժեշտ կարողությունների առկայություն</w:t>
            </w:r>
          </w:p>
        </w:tc>
      </w:tr>
      <w:tr>
        <w:trPr>
          <w:trHeight w:val="2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  <w:color w:val="000000"/>
              </w:rPr>
              <w:t>Ռազմավարական նպատակ 3`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b/>
                <w:b/>
                <w:color w:val="000000"/>
              </w:rPr>
            </w:pPr>
            <w:r>
              <w:rPr>
                <w:rFonts w:cs="Sylfaen" w:ascii="GHEA Grapalat" w:hAnsi="GHEA Grapalat"/>
                <w:b/>
                <w:color w:val="000000"/>
              </w:rPr>
              <w:t xml:space="preserve">Սյունիքի մարզի </w:t>
            </w:r>
            <w:r>
              <w:rPr>
                <w:rFonts w:cs="Sylfaen" w:ascii="GHEA Grapalat" w:hAnsi="GHEA Grapalat"/>
                <w:b/>
                <w:color w:val="000000"/>
                <w:lang w:val="ru-RU"/>
              </w:rPr>
              <w:t>տրանսպորտային</w:t>
            </w:r>
            <w:r>
              <w:rPr>
                <w:rFonts w:cs="Sylfaen" w:ascii="GHEA Grapalat" w:hAnsi="GHEA Grapalat"/>
                <w:b/>
                <w:color w:val="000000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lang w:val="ru-RU"/>
              </w:rPr>
              <w:t>ենթակառուցվածք</w:t>
            </w:r>
            <w:r>
              <w:rPr>
                <w:rFonts w:cs="Sylfaen" w:ascii="GHEA Grapalat" w:hAnsi="GHEA Grapalat"/>
                <w:b/>
                <w:color w:val="000000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lang w:val="ru-RU"/>
              </w:rPr>
              <w:t>ների</w:t>
            </w:r>
            <w:r>
              <w:rPr>
                <w:rFonts w:cs="Sylfaen" w:ascii="GHEA Grapalat" w:hAnsi="GHEA Grapalat"/>
                <w:b/>
                <w:color w:val="000000"/>
              </w:rPr>
              <w:t xml:space="preserve"> դ</w:t>
            </w:r>
            <w:r>
              <w:rPr>
                <w:rFonts w:cs="Sylfaen" w:ascii="GHEA Grapalat" w:hAnsi="GHEA Grapalat"/>
                <w:b/>
                <w:color w:val="000000"/>
                <w:lang w:val="ru-RU"/>
              </w:rPr>
              <w:t>իվերսիֆիկացի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Sylfaen"/>
                <w:color w:val="000000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Սյունիք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օդանավակայան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վերագործակ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color w:val="000000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Ներդրումներ 1.1 մլրդ դրա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color w:val="000000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Աշխատատեղեր՝ 20 աշխատատեղ, ներառված է 1-ին բաժնու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sz w:val="20"/>
                <w:szCs w:val="20"/>
                <w:lang w:val="en-GB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Սյունիքի</w:t>
            </w:r>
            <w:r>
              <w:rPr>
                <w:rFonts w:cs="Sylfaen" w:ascii="GHEA Grapalat" w:hAnsi="GHEA Grapalat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զարգացման</w:t>
            </w:r>
            <w:r>
              <w:rPr>
                <w:rFonts w:cs="Sylfaen" w:ascii="GHEA Grapalat" w:hAnsi="GHEA Grapalat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ներդրման</w:t>
            </w:r>
            <w:r>
              <w:rPr>
                <w:rFonts w:cs="Sylfaen" w:ascii="GHEA Grapalat" w:hAnsi="GHEA Grapalat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հիմնադրա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en-GB"/>
              </w:rPr>
            </w:pPr>
            <w:r>
              <w:rPr>
                <w:rFonts w:cs="Sylfaen" w:ascii="GHEA Grapalat" w:hAnsi="GHEA Grapalat"/>
                <w:lang w:val="hy-AM"/>
              </w:rPr>
              <w:t>Քաղաքաշինու-թյան վարչ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en-GB"/>
              </w:rPr>
            </w:pPr>
            <w:r>
              <w:rPr>
                <w:rFonts w:cs="Sylfaen" w:ascii="GHEA Grapalat" w:hAnsi="GHEA Grapalat"/>
                <w:lang w:val="ru-RU"/>
              </w:rPr>
              <w:t>Սյունիքի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զարգացմ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և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ներդրման</w:t>
            </w:r>
            <w:r>
              <w:rPr>
                <w:rFonts w:cs="Sylfaen" w:ascii="GHEA Grapalat" w:hAnsi="GHEA Grapalat"/>
                <w:lang w:val="en-GB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հիմնադրա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18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Միջոցների` ժամանակին հատկացում </w:t>
            </w:r>
            <w:r>
              <w:rPr>
                <w:rFonts w:cs="Sylfaen" w:ascii="GHEA Grapalat" w:hAnsi="GHEA Grapalat"/>
              </w:rPr>
              <w:t>շինարարական աշխատանքների ժամանակին իրականացում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</w:rPr>
        <w:t xml:space="preserve">6.ՔԱՂԱՔԱՇԻՆՈՒԹՅՈՒՆ </w:t>
      </w:r>
    </w:p>
    <w:p>
      <w:pPr>
        <w:pStyle w:val="Normal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964"/>
        <w:gridCol w:w="3377"/>
        <w:gridCol w:w="2026"/>
        <w:gridCol w:w="1230"/>
        <w:gridCol w:w="2828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53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GHEA Grapalat" w:ascii="GHEA Grapalat" w:hAnsi="GHEA Grapalat"/>
                <w:iCs/>
                <w:lang w:val="en-GB"/>
              </w:rPr>
              <w:t xml:space="preserve">Ոլորտային </w:t>
            </w:r>
            <w:r>
              <w:rPr>
                <w:rFonts w:cs="GHEA Grapalat" w:ascii="GHEA Grapalat" w:hAnsi="GHEA Grapalat"/>
                <w:iCs/>
                <w:lang w:val="hy-AM"/>
              </w:rPr>
              <w:t>նպատակ 1.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Ուսումնական հաստատությունների շենքային պայմանների բարելավում</w:t>
            </w:r>
          </w:p>
          <w:p>
            <w:pPr>
              <w:pStyle w:val="CharCharCharChar"/>
              <w:tabs>
                <w:tab w:val="clear" w:pos="709"/>
                <w:tab w:val="left" w:pos="360" w:leader="none"/>
              </w:tabs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Ծրագիր 1. </w:t>
            </w:r>
          </w:p>
          <w:p>
            <w:pPr>
              <w:pStyle w:val="CharCharCharChar"/>
              <w:tabs>
                <w:tab w:val="clear" w:pos="709"/>
                <w:tab w:val="left" w:pos="360" w:leader="none"/>
              </w:tabs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Դպրոցական և ուսումնական հաստատությունների  շենքերի կառուցում և  հիմնանորոգում</w:t>
            </w:r>
          </w:p>
          <w:p>
            <w:pPr>
              <w:pStyle w:val="CharCharCharChar"/>
              <w:ind w:left="360" w:hanging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spacing w:before="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Կառուցվող դպրոցների թիվը – 1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Times New Roman" w:ascii="GHEA Grapalat" w:hAnsi="GHEA Grapalat"/>
                <w:iCs/>
                <w:lang w:val="hy-AM"/>
              </w:rPr>
              <w:t>Կապանի թ 7 դպրոցի կառուցում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Ծրագրի իրագործման համար կպահանջվի 400.0 մլն. դրա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Քարաշենի դպրոցի վերակառուցում, 96.71 մլն. դրա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Տեղ բնակավայրի մանկապարտեզի վերակառուցում, 94.0 մլն դրամ </w:t>
            </w:r>
          </w:p>
          <w:p>
            <w:pPr>
              <w:pStyle w:val="Normal"/>
              <w:spacing w:lineRule="auto" w:line="240" w:before="0" w:after="0"/>
              <w:ind w:hanging="9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Մանկապարտեզի կառուցում Վարդանիձոր բնակավայրում 27.0մլն դրամ </w:t>
            </w:r>
          </w:p>
          <w:p>
            <w:pPr>
              <w:pStyle w:val="CharCharCharChar"/>
              <w:spacing w:lineRule="exact" w:line="240" w:before="0" w:after="16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Մանկապարտեզների վերակառուցում Լիճք, Կարճևան, Շվանիձոր, Լեհվազ բնակավայրերում 19.44 մլն դրա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ետարան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ՏԶՀ</w:t>
            </w:r>
          </w:p>
          <w:p>
            <w:pPr>
              <w:pStyle w:val="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Լիճքվազ» ՓԲԸ </w:t>
            </w:r>
          </w:p>
          <w:p>
            <w:pPr>
              <w:pStyle w:val="CharCharCharChar"/>
              <w:spacing w:lineRule="auto" w:line="240" w:before="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«Պահպանվող տարածքների աջակցման ծրագիր» Հայաստա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Քաղաքաշինության վարչություն </w:t>
            </w:r>
          </w:p>
          <w:p>
            <w:pPr>
              <w:pStyle w:val="CharCharCharChar"/>
              <w:spacing w:lineRule="auto" w:line="240" w:before="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hanging="36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</w:rPr>
              <w:t>Միջոցների</w:t>
            </w:r>
            <w:r>
              <w:rPr>
                <w:rFonts w:cs="GHEA Grapalat" w:ascii="GHEA Grapalat" w:hAnsi="GHEA Grapalat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</w:rPr>
              <w:t>ժամանակ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հատկացում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շինարարակ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ժամանակ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ում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Char"/>
        <w:spacing w:before="0" w:after="0"/>
        <w:ind w:right="44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before="0" w:after="0"/>
        <w:ind w:left="426" w:right="440" w:hanging="0"/>
        <w:rPr>
          <w:rFonts w:ascii="GHEA Grapalat" w:hAnsi="GHEA Grapalat" w:cs="GHEA Grapalat"/>
          <w:b/>
          <w:b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b/>
          <w:i/>
          <w:sz w:val="20"/>
          <w:szCs w:val="20"/>
          <w:lang w:val="ru-RU"/>
        </w:rPr>
        <w:t>7.</w:t>
      </w:r>
      <w:r>
        <w:rPr>
          <w:rFonts w:cs="Sylfaen" w:ascii="GHEA Grapalat" w:hAnsi="GHEA Grapalat"/>
          <w:b/>
          <w:i/>
          <w:sz w:val="20"/>
          <w:szCs w:val="20"/>
        </w:rPr>
        <w:t>ՏԱՐԱԾՔԱՅԻՆ</w:t>
      </w:r>
      <w:r>
        <w:rPr>
          <w:rFonts w:cs="Sylfaen" w:ascii="GHEA Grapalat" w:hAnsi="GHEA Grapalat"/>
          <w:b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ԿԱՌԱՎԱՐՈՒՄ</w:t>
      </w:r>
      <w:r>
        <w:rPr>
          <w:rFonts w:cs="Sylfaen" w:ascii="GHEA Grapalat" w:hAnsi="GHEA Grapalat"/>
          <w:b/>
          <w:i/>
          <w:sz w:val="20"/>
          <w:szCs w:val="20"/>
          <w:lang w:val="ru-RU"/>
        </w:rPr>
        <w:t xml:space="preserve">,  </w:t>
      </w:r>
      <w:r>
        <w:rPr>
          <w:rFonts w:cs="Sylfaen" w:ascii="GHEA Grapalat" w:hAnsi="GHEA Grapalat"/>
          <w:b/>
          <w:i/>
          <w:sz w:val="20"/>
          <w:szCs w:val="20"/>
        </w:rPr>
        <w:t>ՏԵՂԱԿԱՆ</w:t>
      </w:r>
      <w:r>
        <w:rPr>
          <w:rFonts w:cs="Sylfaen" w:ascii="GHEA Grapalat" w:hAnsi="GHEA Grapalat"/>
          <w:b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ԻՆՔՆԱԿԱՌԱՎԱՐՈՒՄ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,</w:t>
      </w:r>
      <w:r>
        <w:rPr>
          <w:rFonts w:cs="Sylfaen" w:ascii="GHEA Grapalat" w:hAnsi="GHEA Grapalat"/>
          <w:b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ՔԱՂԱՔԱՑԻԱԿԱՆ</w:t>
      </w:r>
      <w:r>
        <w:rPr>
          <w:rFonts w:cs="Sylfaen" w:ascii="GHEA Grapalat" w:hAnsi="GHEA Grapalat"/>
          <w:b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ՀԱՍԱՐԱԿՈՒԹՅՈՒՆ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,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ԱՐՏԱԿԱՐԳ</w:t>
      </w:r>
      <w:r>
        <w:rPr>
          <w:rFonts w:cs="Sylfaen" w:ascii="GHEA Grapalat" w:hAnsi="GHEA Grapalat"/>
          <w:b/>
          <w:bCs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ԻՐԱՎԻՃԱԿՆԵՐԻՑ</w:t>
      </w:r>
      <w:r>
        <w:rPr>
          <w:rFonts w:cs="Sylfaen" w:ascii="GHEA Grapalat" w:hAnsi="GHEA Grapalat"/>
          <w:b/>
          <w:bCs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ԲՆԱԿՉՈՒԹՅԱՆ</w:t>
      </w:r>
      <w:r>
        <w:rPr>
          <w:rFonts w:cs="Sylfaen" w:ascii="GHEA Grapalat" w:hAnsi="GHEA Grapalat"/>
          <w:b/>
          <w:bCs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ԵՎ</w:t>
      </w:r>
      <w:r>
        <w:rPr>
          <w:rFonts w:cs="Sylfaen" w:ascii="GHEA Grapalat" w:hAnsi="GHEA Grapalat"/>
          <w:b/>
          <w:bCs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ՏԱՐԱԾՔՆԵՐԻ</w:t>
      </w:r>
      <w:r>
        <w:rPr>
          <w:rFonts w:cs="Sylfaen" w:ascii="GHEA Grapalat" w:hAnsi="GHEA Grapalat"/>
          <w:b/>
          <w:bCs/>
          <w:i/>
          <w:sz w:val="20"/>
          <w:szCs w:val="20"/>
          <w:lang w:val="ru-RU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ՊԱՇՏՊԱՆ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b/>
          <w:i/>
          <w:sz w:val="20"/>
          <w:szCs w:val="20"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  <w:t xml:space="preserve">7.1 </w:t>
      </w:r>
      <w:r>
        <w:rPr>
          <w:rFonts w:cs="Sylfaen" w:ascii="GHEA Grapalat" w:hAnsi="GHEA Grapalat"/>
          <w:b/>
          <w:i/>
        </w:rPr>
        <w:t>ՏԱՐԱԾՔԱՅԻՆ ԿԱՌԱՎԱՐՈՒՄ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53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261"/>
        <w:gridCol w:w="3112"/>
        <w:gridCol w:w="1938"/>
        <w:gridCol w:w="1322"/>
        <w:gridCol w:w="2835"/>
      </w:tblGrid>
      <w:tr>
        <w:trPr>
          <w:trHeight w:val="6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10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ային զարգացման ռազմավարության իրա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կանացման ընթացքում մարզային և տեղական դերակատարների ակտի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վության բարձրացում և մարդկային կապիտալի կառավարման հմտու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թյունների բարելավ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33" w:hanging="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 w:eastAsia="ru-RU"/>
              </w:rPr>
              <w:t>Վերապատրաստված մարզպետարանի աշխատակիցների թիվը՝ 40, 2017թ.՝ 10</w:t>
            </w:r>
          </w:p>
          <w:p>
            <w:pPr>
              <w:pStyle w:val="ListParagraph"/>
              <w:spacing w:before="0" w:after="120"/>
              <w:ind w:left="33" w:hanging="0"/>
              <w:rPr>
                <w:rFonts w:ascii="GHEA Grapalat" w:hAnsi="GHEA Grapalat" w:cs="GHEA Grapalat"/>
                <w:iCs/>
                <w:sz w:val="20"/>
                <w:szCs w:val="20"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Քաղաքացիական ծառայության և այլ ծրագրերով վերապա-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Համայնքային ծառայողների վերապա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ԵՄ և այլ ծրագրերով ստացված դասընթացների հրավերներ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նձնակազմի կառավարման բաժի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 և վերլուծության բաժին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Default"/>
        <w:tabs>
          <w:tab w:val="clear" w:pos="709"/>
          <w:tab w:val="left" w:pos="5340" w:leader="none"/>
        </w:tabs>
        <w:spacing w:lineRule="auto" w:line="360"/>
        <w:ind w:right="113" w:hanging="0"/>
        <w:rPr>
          <w:rFonts w:ascii="GHEA Grapalat" w:hAnsi="GHEA Grapalat" w:cs="Sylfaen"/>
          <w:b/>
          <w:b/>
          <w:i/>
          <w:i/>
          <w:sz w:val="20"/>
          <w:szCs w:val="20"/>
          <w:lang w:val="af-ZA"/>
        </w:rPr>
      </w:pPr>
      <w:r>
        <w:rPr>
          <w:rFonts w:cs="Sylfaen" w:ascii="GHEA Grapalat" w:hAnsi="GHEA Grapalat"/>
          <w:b/>
          <w:i/>
          <w:sz w:val="20"/>
          <w:szCs w:val="20"/>
          <w:lang w:val="af-ZA"/>
        </w:rPr>
        <w:t xml:space="preserve">7.2 </w:t>
      </w:r>
      <w:r>
        <w:rPr>
          <w:rFonts w:cs="Sylfaen" w:ascii="GHEA Grapalat" w:hAnsi="GHEA Grapalat"/>
          <w:b/>
          <w:i/>
          <w:sz w:val="20"/>
          <w:szCs w:val="20"/>
        </w:rPr>
        <w:t>ՏԵՂԱԿԱՆ ԻՆՔՆԱԿԱՌԱՎԱՐՈՒՄ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</w:r>
    </w:p>
    <w:tbl>
      <w:tblPr>
        <w:tblW w:w="1532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261"/>
        <w:gridCol w:w="3112"/>
        <w:gridCol w:w="1938"/>
        <w:gridCol w:w="1322"/>
        <w:gridCol w:w="2835"/>
      </w:tblGrid>
      <w:tr>
        <w:trPr>
          <w:trHeight w:val="6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6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Համայնքայի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բյուջե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կատարողական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 xml:space="preserve">Համայնքային բյուջեների սեփական եկամուտների տեսակարար կշիռը ընդհանուր եկամուտների մեջ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>2018թ.՝ 36.6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  <w:t>2017թ.՝ 35.1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>:</w:t>
            </w:r>
          </w:p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Մեկ շնչին ընկնող համայնքային բյուջեների սեփական եկամուտներ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 xml:space="preserve">ը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(գույքահարկ, հողի հարկ, տեղական տուրքեր, պետական տուրքեր, գույքի վարձակալությունից եկամուտներ, աղբահանության վճար)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>՝ 2018թ. 11.1 հազար դրամ, 2017թ.՝ 10.7 հազար դրամ:</w:t>
            </w:r>
          </w:p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iCs/>
                <w:spacing w:val="-8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pacing w:val="-8"/>
                <w:sz w:val="10"/>
                <w:szCs w:val="10"/>
                <w:lang w:val="hy-AM"/>
              </w:rPr>
            </w:r>
          </w:p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 xml:space="preserve">Մեկ շնչին ընկնող համայնքային բյուջեների սեփական եկամուտների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>հավելաճ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 xml:space="preserve"> 2018թ. 2017թ. համեմատ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</w:rPr>
              <w:t>3.74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  <w:t>%</w:t>
            </w:r>
          </w:p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szCs w:val="20"/>
                <w:lang w:val="hy-AM"/>
              </w:rPr>
            </w:r>
          </w:p>
          <w:p>
            <w:pPr>
              <w:pStyle w:val="Norm2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footerReference w:type="default" r:id="rId2"/>
      <w:type w:val="nextPage"/>
      <w:pgSz w:orient="landscape" w:w="16838" w:h="11906"/>
      <w:pgMar w:left="811" w:right="851" w:gutter="0" w:header="0" w:top="1135" w:footer="2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allak Helv">
    <w:altName w:val="Courier New"/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4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5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 Armenian" w:hAnsi="Arial Armenian" w:cs="Arial Armenian"/>
      <w:color w:val="000000"/>
    </w:rPr>
  </w:style>
  <w:style w:type="character" w:styleId="WW8Num15z0">
    <w:name w:val="WW8Num15z0"/>
    <w:qFormat/>
    <w:rPr>
      <w:rFonts w:ascii="GHEA Grapalat" w:hAnsi="GHEA Grapalat" w:eastAsia="Times New Roman" w:cs="Times New Roman"/>
    </w:rPr>
  </w:style>
  <w:style w:type="character" w:styleId="WW8Num16z0">
    <w:name w:val="WW8Num16z0"/>
    <w:qFormat/>
    <w:rPr>
      <w:rFonts w:ascii="GHEA Grapalat" w:hAnsi="GHEA Grapalat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3z0">
    <w:name w:val="WW8Num23z0"/>
    <w:qFormat/>
    <w:rPr>
      <w:rFonts w:ascii="GHEA Grapalat" w:hAnsi="GHEA Grapalat" w:eastAsia="Times New Roman" w:cs="Sylfae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HEA Grapalat" w:hAnsi="GHEA Grapalat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HEA Grapalat" w:hAnsi="GHEA Grapalat" w:eastAsia="Times New Roman" w:cs="Times New Roman"/>
    </w:rPr>
  </w:style>
  <w:style w:type="character" w:styleId="WW8Num28z1">
    <w:name w:val="WW8Num28z1"/>
    <w:qFormat/>
    <w:rPr>
      <w:color w:val="000000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GHEA Grapalat" w:hAnsi="GHEA Grapalat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 w:bidi="ar-SA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Norm">
    <w:name w:val="norm Знак Знак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/>
    <w:rPr>
      <w:lang w:val="en-US"/>
    </w:rPr>
  </w:style>
  <w:style w:type="paragraph" w:styleId="Heading21">
    <w:name w:val="Heading 21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22">
    <w:name w:val="Heading 2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1">
    <w:name w:val="Heading 31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1">
    <w:name w:val="Footnote Text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1">
    <w:name w:val="WW-Footnote Text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1">
    <w:name w:val="Header1"/>
    <w:basedOn w:val="Normal"/>
    <w:qFormat/>
    <w:pPr/>
    <w:rPr>
      <w:lang w:val="en-US"/>
    </w:rPr>
  </w:style>
  <w:style w:type="paragraph" w:styleId="WWHeader1">
    <w:name w:val="WW-Header1"/>
    <w:basedOn w:val="Normal"/>
    <w:qFormat/>
    <w:pPr/>
    <w:rPr/>
  </w:style>
  <w:style w:type="paragraph" w:styleId="WWFooter1">
    <w:name w:val="WW-Footer1"/>
    <w:basedOn w:val="Normal"/>
    <w:qFormat/>
    <w:pPr/>
    <w:rPr/>
  </w:style>
  <w:style w:type="paragraph" w:styleId="Title1">
    <w:name w:val="Title1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1">
    <w:name w:val="Body Text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1">
    <w:name w:val="Body Text Indent1"/>
    <w:basedOn w:val="Normal"/>
    <w:qFormat/>
    <w:pPr/>
    <w:rPr>
      <w:lang w:val="en-US"/>
    </w:rPr>
  </w:style>
  <w:style w:type="paragraph" w:styleId="WWBodyTextIndent1">
    <w:name w:val="WW-Body Text Indent1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/>
    <w:rPr>
      <w:lang w:val="en-US"/>
    </w:rPr>
  </w:style>
  <w:style w:type="paragraph" w:styleId="WWBodyText21">
    <w:name w:val="WW-Body Text 21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1">
    <w:name w:val="WW-Body Text 31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1">
    <w:name w:val="Body Text Inden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1">
    <w:name w:val="WW-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1">
    <w:name w:val="WW-Body Text Indent 31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1">
    <w:name w:val="WW-Document Map1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spacing w:lineRule="auto" w:line="240" w:before="0" w:after="0"/>
      <w:ind w:left="340" w:hanging="283"/>
    </w:pPr>
    <w:rPr>
      <w:rFonts w:ascii="Dallak Helv;Courier New" w:hAnsi="Dallak Helv;Courier New" w:cs="Dallak Helv;Courier New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3">
    <w:name w:val="Body Text3"/>
    <w:basedOn w:val="Normal"/>
    <w:qFormat/>
    <w:p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spacing w:lineRule="auto" w:line="240" w:before="0" w:after="120"/>
      <w:ind w:left="720" w:hanging="36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0"/>
      </w:numPr>
      <w:spacing w:before="0" w:after="240"/>
      <w:ind w:left="720" w:hanging="72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spacing w:lineRule="auto" w:line="240" w:before="120" w:after="120"/>
      <w:ind w:left="1852" w:hanging="432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1">
    <w:name w:val="WW-Heading 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nexedhead">
    <w:name w:val="annexed head"/>
    <w:basedOn w:val="WWHeading21"/>
    <w:qFormat/>
    <w:pPr>
      <w:keepNext w:val="true"/>
      <w:widowControl w:val="false"/>
      <w:spacing w:before="120" w:after="120"/>
      <w:outlineLvl w:val="1"/>
    </w:pPr>
    <w:rPr>
      <w:rFonts w:ascii="Times Armenian" w:hAnsi="Times Armenian" w:cs="Times Armenian"/>
      <w:b/>
      <w:kern w:val="2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1">
    <w:name w:val="norm Знак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4"/>
    </w:rPr>
  </w:style>
  <w:style w:type="paragraph" w:styleId="CharChar1">
    <w:name w:val="Char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Norm2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2:00Z</dcterms:created>
  <dc:creator>Tatos Khasaryan</dc:creator>
  <dc:description/>
  <cp:keywords/>
  <dc:language>en-US</dc:language>
  <cp:lastModifiedBy>Anna Ivanyan</cp:lastModifiedBy>
  <cp:lastPrinted>2014-02-28T11:00:00Z</cp:lastPrinted>
  <dcterms:modified xsi:type="dcterms:W3CDTF">2018-04-20T09:05:00Z</dcterms:modified>
  <cp:revision>15</cp:revision>
  <dc:subject/>
  <dc:title>Syuniki MZC</dc:title>
</cp:coreProperties>
</file>