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վելված 1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ial"/>
          <w:b/>
          <w:b/>
          <w:iCs/>
        </w:rPr>
      </w:pPr>
      <w:r>
        <w:rPr>
          <w:rFonts w:cs="GHEA Grapalat" w:ascii="GHEA Grapalat" w:hAnsi="GHEA Grapalat"/>
          <w:b/>
          <w:sz w:val="24"/>
          <w:szCs w:val="24"/>
        </w:rPr>
        <w:t>ՀՀ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ՇԻՐԱԿ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ՐԶԻ 2017-2025 ԹՎԱԿԱՆՆԵՐԻ ԶԱՐԳԱՑՄԱՆ ՌԱԶՄԱՎԱՐՈՒԹՅԱՆ ԻՐԱԿԱՆԱՑ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2018  </w:t>
      </w:r>
      <w:r>
        <w:rPr>
          <w:rFonts w:cs="GHEA Grapalat" w:ascii="GHEA Grapalat" w:hAnsi="GHEA Grapalat"/>
          <w:b/>
          <w:sz w:val="24"/>
          <w:szCs w:val="24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ԳՈՐԾՈՒՆԵՈՒԹՅԱՆ ԾՐԱԳՐԻ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iCs/>
          <w:sz w:val="24"/>
          <w:szCs w:val="24"/>
        </w:rPr>
        <w:t>ՏՐԱՄԱԲԱՆԱԿԱՆ</w:t>
      </w:r>
      <w:r>
        <w:rPr>
          <w:rFonts w:cs="Arial" w:ascii="GHEA Grapalat" w:hAnsi="GHEA Grapalat"/>
          <w:b/>
          <w:i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iCs/>
          <w:sz w:val="24"/>
          <w:szCs w:val="24"/>
        </w:rPr>
        <w:t>ՀԵՆ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af-ZA"/>
        </w:rPr>
      </w:pPr>
      <w:r>
        <w:rPr>
          <w:rFonts w:cs="Arial" w:ascii="GHEA Grapalat" w:hAnsi="GHEA Grapalat"/>
          <w:b/>
          <w:iCs/>
          <w:sz w:val="24"/>
          <w:szCs w:val="24"/>
          <w:lang w:val="af-ZA"/>
        </w:rPr>
        <w:t>ԱՐԴՅՈՒՆԱԲԵՐՈՒԹՅԱՆ, ՓՄՁ ԵՎ ՄԱՍՆԱՎՈՐ ՀԱՏՎԱԾԻ ԶԱՐԳԱՑՈՒՄ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Բարձրացնել ՀՀ Շիրակի մարզի մրցունակությունը և դիվերսիֆիկացնել տնտեսությունը՝ հիմք ընդունելով վերջիններիս ներքին պոտենցիալ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4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2018թվականի ընթացքում մարզում ստեղծվ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ոչ գյուղատնտեսական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924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1000 բնակչին ընկնող աշխատատեղերի թիվը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3.9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4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2018թվականին  մարզում ստեղծվող նոր կազմակերպությունների քանակ՝ 80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4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2018թ.  մարզի վարչական տարածքում կատարվող ներդրումների ծավալ 33.7 մլրդ դրամ, որից ոչ գյուղատնտեսական՝ 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31.3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րդ դրամ, մեկ շնչի հաշվով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30.8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հազ.դրամ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05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Մասնավոր հատվածում կատարվող ներդրումներ (ոչ գյուղատնտեսական)`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16401.5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ն. դրամ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4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արվա ընթացքում մարզի ձեռնարկությունների կողմից արտադրանքի արտահանման աճ` 2-5%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153" w:hanging="24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Գործող ձեռնարկությունների քանակ, որոնք կշահեն  մարզպետարանի աջակից գործողություններից (նոր շուկաներ, վերապատրաստվող աշխատակազմ, ստեղծվող ենթակառուցվածքների օգտագործում և այլն)՝  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Շահառու ձեռնարկությունների հարկային հաշվետվություններ</w:t>
            </w:r>
          </w:p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ԱՎԾ տարեկան հաշվետվություններ</w:t>
            </w:r>
          </w:p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Ծառայությունների մատուցման գրանցամատյա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նտեսակա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յունությու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կրոմակարդակ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Ներդրումների ներգրա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ի հետ համատեղ ներդրումային փաթեթների մշակում և ներկայացում տարածքով շահագրգիռ ներդրողների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ֆորումի անցկացում, ծրագրերի ներկայ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ային զարգացման ներդրումային ծրագրերի կազմում և ներկայացում ներդրող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երի հաստատման միջոցառումների կազմակերպմանն աջակցություն՝ ցուցահանդեսներ, կլոր սեղաններ, ուսուցողական այցեր և այլն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յին ներդրումային փաթեթների թիվը՝  10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յին ներդրումային փաթեթների ներկայացում սփյուռքում՝ 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ֆորումի մասնակիցների թիվը՝  150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պայմանագրերի թիվը՝  6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Սկսված մարզային և համայնքային ներդրումային ծրագրերի թիվը՝  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Ընդհանուր ներգրավող ներդրումներ՝ 33.7 մլրդ դրամ, որից ոչ գյուղատնտեսական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31.3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մլրդ դրա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53" w:hanging="205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Ստեղծվ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ող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 աշխատատեղեր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ի քանակ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644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նդիպումների արձանագրություններ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որումի մասնակիցների ցանկ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այմանագրեր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ՏԶՆ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Զ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րծուղ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լանավոր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ւմար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անակացույ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ձայնեց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շրջան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Զ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ետ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Տնտեսական ենթակառուցվածքների զարգ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ային տնտեսական զարգացման ռազմավարությունների մեջ ենթակառուցվածքային ծրագրերի բացահայտ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ների հետ համատեղ ենթակառուցվածքների զարգացման ծրագրերի կազմ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Ծրագրերի ֆինանսավորում տեղական և միջազգային աղբյուրներից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Ե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թակառուցվածքային ծրագրերի քանակ՝ 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ների ՏԶՀՊ-ների հետ կազմվող ծրագրերի քանակ՝  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եղական և միջազգային ֆինանսավորմամբ իրականացվող ենթակառուցվածքային ծրագրերի քանակ՝  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նտեսական զարգացմանը նպաստող մարզային նշանակության ենթակառուցվածքային ծրագրերի քանակ՝  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նտեսական զարգացմանը նպաստող մարզային նշանակության ենթակառուցվածքային ֆինանսա-վորվող ծրագրերի քանակ՝ 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Ձեռնարկությունների քանակ, որոնք օգտվել են ստեղծվող ենթակառուցվածքներից՝ 7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3" w:hanging="191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Ստեղծվ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աշխատատեղերի քանակ՝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0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ային հայտ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վորման պայմանագր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ԿԶ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ձայնեցված գործողություններ ՀՏԶՀ և ՏԿԶՆ-ի հետ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3.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ՓՄՁ սուբյեկտներին գործարար ուսուցողական, տեղեկատվական և խորհրդատվական աջակցություն 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4" w:hanging="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ում ՏԶՀՊ-ի և ՓՄՁ ԶԱԿ-ի հետ համատեղ  սկսնակ գործարարության աջակցության ծրագրերի պահանջարկի վերհանմանը և գործող ՓՄՁ-ների կարիք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ցահայտմանը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սնակց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ջակցություն խմբերի հավաքագրման գործու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Գործող ՓՄՁ-ների համար դասընթացների և խորհր-դատվության կազմակերպ-մանն աջակցությու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ՄՁ ԶԱԿ-ին ծրագրային առաջարկի ներկայ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153" w:hanging="153"/>
              <w:contextualSpacing/>
              <w:rPr>
                <w:rFonts w:ascii="GHEA Grapalat" w:hAnsi="GHEA Grapalat" w:cs="GHEAGrapalat"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Դասընթացներին մասնակիցների քանակ (գործող և սկսնակ ՓՄՁ սուբյեկտներ)՝  20-25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53" w:hanging="153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ղեկատվական և խորհրդատվական աջակցություն ստացող ՓՄՁ սուբյեկտների քանակ՝ 700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153" w:hanging="153"/>
              <w:contextualSpacing/>
              <w:rPr/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Կազմակերպվ</w:t>
            </w:r>
            <w:r>
              <w:rPr>
                <w:rFonts w:cs="GHEAGrapalat" w:ascii="GHEA Grapalat" w:hAnsi="GHEA Grapalat"/>
                <w:sz w:val="20"/>
                <w:szCs w:val="20"/>
              </w:rPr>
              <w:t>ող</w:t>
            </w: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 xml:space="preserve"> իրազեկում-խորհրդատվությունների թիվը՝  2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երկայացվ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գործարար ծրագրերի քանակ՝ 1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3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-22  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53" w:hanging="153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Ֆինանսավորվ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գործարար ծրագրերի քանակ՝ 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3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7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53" w:hanging="153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տեղծվ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սեզոնային աշխատատեղերի քանակ՝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15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53" w:hanging="153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Ստեղծվ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ող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աշխատատեղերի քանակ՝ 10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ՏԶՀՊ հաշվետվություններ</w:t>
            </w:r>
          </w:p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Մոնիտորինգի հաշվետվություններ</w:t>
            </w:r>
          </w:p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գործակցության համաձայնեցված շրջանակ ՓՄՁ ԶԱԿ- ի հետ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ՓՄՁ սուբյեկտներին ֆինանսական և ներդրումային աջակց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«Վարկերի դիմաց Հայաստանի ՓՄՁ ԶԱԿ հիմնադրամի կողմից երաշխավորությունների տրամադրում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«Սկսնակ գործարարներին ֆինանսական աջակցություն» ծրագ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 իրազեկում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135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8թ.  ֆինանսական աջակցություն ստացող սկսնակ և գործող ՓՄՁ սուբյեկտների քանակ՝ 2-5</w:t>
            </w:r>
          </w:p>
          <w:p>
            <w:pPr>
              <w:pStyle w:val="Style20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5. </w:t>
            </w:r>
            <w:r>
              <w:rPr>
                <w:rFonts w:cs="Tahoma" w:ascii="GHEA Grapalat" w:hAnsi="GHEA Grapalat"/>
                <w:b/>
                <w:spacing w:val="-8"/>
                <w:sz w:val="20"/>
                <w:szCs w:val="20"/>
                <w:lang w:val="af-ZA"/>
              </w:rPr>
              <w:t xml:space="preserve"> ՓՄՁ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սուբյեկտ</w:t>
              <w:softHyphen/>
              <w:t>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միջազգայի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համագործակց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ընդլայնմ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նարկությունների եվրոպական ցանցի</w:t>
            </w:r>
            <w:r>
              <w:rPr>
                <w:rFonts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ՁԵՑ) աջակցության գործիքների մասին իրազեկ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Միջազգայնացման ուղղությամբ աջակցություն ստա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ՓՄՁ սուբյեկտների թիվը՝  10-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6.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 w:eastAsia="ru-RU"/>
              </w:rPr>
              <w:t>ԵՄ համաֆինանսավորմամբ իրականացվող  «Խթանել տեխնոլոգիական զարգացումը ՀՀ Շիրակի մարզում»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i/>
                <w:sz w:val="20"/>
                <w:szCs w:val="20"/>
                <w:u w:val="single"/>
                <w:lang w:val="hy-AM"/>
              </w:rPr>
              <w:t xml:space="preserve">Բաղադրիչ 1.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Ծրագրավորման ուղղությամբ անվճար վերապատրաստման դասընթացների անցկացում</w:t>
            </w:r>
          </w:p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 xml:space="preserve">Ընկերություններին կցված թիմերի ձևավորման աջակցություն և աշխա-տանք ընկերության կողմից առաջարկված նախագծեր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 xml:space="preserve">Բաղադրիչ 2.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Շիրակի մարզում գործող ՏՏ ընկերությունների շրջանում կարիքների գնահատ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Միավորված և հիմնված սեփական ստարտափներին օժանդակություն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Arial Unicode MS" w:cs="Arial"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3" w:hanging="149"/>
              <w:rPr/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>Ծրագրի ընթացքում վերապատրաստվող գործազուրկ երիտասարդներ՝ 18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3" w:hanging="149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Ընկերությունների համար մշակվող և իրականացված կարողությունների զարգացման ծրագրերի թիվը՝ 15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153" w:hanging="149"/>
              <w:contextualSpacing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ջակցությու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ստացածների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թիվը՝ </w:t>
            </w:r>
            <w:r>
              <w:rPr>
                <w:rFonts w:cs="Arial" w:ascii="GHEA Grapalat" w:hAnsi="GHEA Grapalat"/>
                <w:sz w:val="20"/>
                <w:szCs w:val="20"/>
              </w:rPr>
              <w:t>2</w:t>
            </w: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153" w:hanging="149"/>
              <w:contextualSpacing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>Ստեղծվ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ող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 աշխատատեղեր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ի քանակ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՝ 9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Fonts w:cs="Arial Armenian" w:ascii="GHEA Grapalat" w:hAnsi="GHEA Grapalat"/>
                <w:iCs/>
                <w:sz w:val="20"/>
                <w:szCs w:val="20"/>
              </w:rPr>
              <w:t>Գյումրու տեղեկատվական տեխնոլոգիաների կենտրոն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Մայքրոսոֆթ ինովացիոն կենտրոն Գյումրու տեղեկատվական տեխնոլոգիաների կենտրոն (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ԳՏՏԿ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ՏՏԿ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 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իր 7. Սպանդանոցային կարողությունների զարգաց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թվով 3 սպանդանոցների կառ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ում թվով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անդանոցների կառուցում, որի հզորությունը կազմելու է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1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ոննա/տար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ՄՁ ԶԱԿ-ի հաշվետվություննե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յնքային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ՄՁ Զ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ՄՁ ԶԱԿ-ի և ներդրողի հետ համագործակց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8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. Հայաստանի տարածքային զարգացման հիմնադրամով սերմնազտման և ախտահանման կայանների, ինչպես նաև սառնարանային տնտեսությունների հիմն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Սոցիալական ներդրումների և տնտեսական զարգացման նախաձեռնությունների աջակցության ծրագրերի իրական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5" w:hanging="284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ացն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ցի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նտես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կամուտն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ճատ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քատ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ավայրերու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5" w:hanging="284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երդրումների ծավալ՝ 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120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դրա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5" w:hanging="284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2018 թվականին նախատեսվում է ստեղծել 2 նոր սառնարանային տնտեսություն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5" w:hanging="284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Սառնարանային տնտեսությունների քանակը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5" w:hanging="284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Սառնարանային տնտեսությունների հզորություն՝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180</w:t>
            </w:r>
            <w:r>
              <w:rPr>
                <w:rFonts w:cs="Sylfaen" w:ascii="GHEA Grapalat" w:hAnsi="GHEA Grapalat"/>
                <w:sz w:val="20"/>
                <w:szCs w:val="20"/>
              </w:rPr>
              <w:t>տոնն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ՏԶՀ-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աստանի տարածքային զարգացման 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9.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ԵՄ PRDP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րդի վերամշակման արտադրամասի հիմնում Շիրակի մարզի Ամասիա համայնք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437" w:hanging="360"/>
              <w:contextualSpacing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երդրումների ծավալ՝ 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169.3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մլ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դրամ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437" w:hanging="360"/>
              <w:contextualSpacing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արզում կստեղվի 13 նոր ՓՄՁ-ներ և ընտանեկան բիզնեսներ</w:t>
            </w: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"/>
              <w:numPr>
                <w:ilvl w:val="0"/>
                <w:numId w:val="14"/>
              </w:numPr>
              <w:spacing w:lineRule="auto" w:line="240"/>
              <w:ind w:left="437" w:hanging="360"/>
              <w:jc w:val="left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>Ստեղծվ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ող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 աշխատատեղեր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ի քանակ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՝ 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մասիա համայն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դը կարիքի մեջ ՀԿ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նանց զարգացման Ռեսուրս կենտրոն հիմնադրա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մասիա համայն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10.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 Համայնք-մասնավոր հատված համագործակց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-մասնավոր համագործակցության 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"/>
              <w:numPr>
                <w:ilvl w:val="0"/>
                <w:numId w:val="14"/>
              </w:numPr>
              <w:spacing w:lineRule="auto" w:line="240"/>
              <w:ind w:left="153" w:hanging="219"/>
              <w:jc w:val="left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Չօգտագործվող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պատակ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գտագործ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համայն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սնավո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գույքի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ւյքագրում</w:t>
            </w:r>
          </w:p>
          <w:p>
            <w:pPr>
              <w:pStyle w:val="Norm"/>
              <w:numPr>
                <w:ilvl w:val="0"/>
                <w:numId w:val="14"/>
              </w:numPr>
              <w:spacing w:lineRule="auto" w:line="240"/>
              <w:ind w:left="153" w:hanging="219"/>
              <w:jc w:val="left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զմակեր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հանդիպումներ ներդրողների հետ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՝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 տեղեկա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ՏԻ և ՀԳՄ-ի հարցերով վարչությու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ֆինանսական և սոցիալ-տնտեսական զարգացման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Հ ԿԱ պետական գույքի կառավարման վարչության, համայնքների և մասնավոր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Զբոսաշրջ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Arial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ru-RU" w:eastAsia="en-US"/>
              </w:rPr>
              <w:t>Աջակցություն</w:t>
            </w:r>
            <w:r>
              <w:rPr>
                <w:rFonts w:cs="Sylfaen" w:ascii="GHEA Grapalat" w:hAnsi="GHEA Grapalat"/>
                <w:iCs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զ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բոսաշրջ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ային</w:t>
            </w:r>
            <w:r>
              <w:rPr>
                <w:rFonts w:cs="Sylfaen" w:ascii="GHEA Grapalat" w:hAnsi="GHEA Grapalat"/>
                <w:iCs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տնտեսության</w:t>
            </w:r>
            <w:r>
              <w:rPr>
                <w:rFonts w:cs="Sylfaen" w:ascii="GHEA Grapalat" w:hAnsi="GHEA Grapalat"/>
                <w:iCs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օբյեկտների</w:t>
            </w:r>
            <w:r>
              <w:rPr>
                <w:rFonts w:cs="Sylfaen" w:ascii="GHEA Grapalat" w:hAnsi="GHEA Grapalat"/>
                <w:iCs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մրցունակության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բարձրացմանը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GHEA Grapalat" w:hAnsi="GHEA Grapalat" w:eastAsia="Times New Roman" w:cs="Sylfaen"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Sylfaen" w:ascii="GHEA Grapalat" w:hAnsi="GHEA Grapalat"/>
                <w:iCs/>
                <w:sz w:val="20"/>
                <w:szCs w:val="20"/>
                <w:lang w:val="hy-AM"/>
              </w:rPr>
              <w:t xml:space="preserve">Հանգստի գոտու կառուցում՝ 1 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Sylfaen" w:ascii="GHEA Grapalat" w:hAnsi="GHEA Grapalat"/>
                <w:iCs/>
                <w:sz w:val="20"/>
                <w:szCs w:val="20"/>
                <w:lang w:val="hy-AM"/>
              </w:rPr>
              <w:t>Հյուրանոցային համալիրի կառուցում՝2</w:t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iCs/>
                <w:lang w:val="hy-AM" w:eastAsia="ru-RU"/>
              </w:rPr>
            </w:pPr>
            <w:r>
              <w:rPr>
                <w:rFonts w:eastAsia="Calibri" w:cs="Arial" w:ascii="GHEA Grapalat" w:hAnsi="GHEA Grapalat"/>
                <w:lang w:val="hy-AM" w:eastAsia="en-US"/>
              </w:rPr>
              <w:t>ՀՀ Շիրակի մարզպետարանի կայքում ստեղծել ՀՀ Շիրակի մարզի զբոսաշրջային երթուղիների էլեկտրոնային քարտեզ` 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lang w:val="hy-AM" w:eastAsia="en-US"/>
              </w:rPr>
            </w:pPr>
            <w:r>
              <w:rPr>
                <w:rFonts w:cs="Arial" w:ascii="GHEA Grapalat" w:hAnsi="GHEA Grapalat"/>
                <w:iCs/>
                <w:lang w:val="hy-AM" w:eastAsia="en-US"/>
              </w:rPr>
              <w:t>Զբոսաշրջության պետական կոմիտեի 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վերլուծության և վերլուծության բաժին</w:t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  <w:lang w:val="hy-AM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iCs/>
                <w:lang w:val="ru-RU" w:eastAsia="en-US"/>
              </w:rPr>
              <w:t>2018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թ</w:t>
            </w:r>
            <w:r>
              <w:rPr>
                <w:rFonts w:cs="Arial" w:ascii="GHEA Grapalat" w:hAnsi="GHEA Grapalat"/>
                <w:iCs/>
                <w:lang w:val="ru-RU" w:eastAsia="en-US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iCs/>
                <w:lang w:val="ru-RU" w:eastAsia="en-US"/>
              </w:rPr>
            </w:pPr>
            <w:r>
              <w:rPr>
                <w:rFonts w:cs="Sylfaen" w:ascii="GHEA Grapalat" w:hAnsi="GHEA Grapalat"/>
                <w:iCs/>
                <w:lang w:val="ru-RU" w:eastAsia="en-US"/>
              </w:rPr>
              <w:t>Շուկայում մրցակցային միջավայրի բարենպաստ պայմանների առկայ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ru-RU" w:eastAsia="en-US"/>
              </w:rPr>
              <w:t>Զ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բոսաշրջ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ային ենթակառուցվածքների բարելավում, զբոսաշրջային տնտեսության օբյեկտների  կառ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hy-AM" w:eastAsia="en-US"/>
              </w:rPr>
              <w:t>Զբոսաշրջիկների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այցելուների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թվաքանակի</w:t>
            </w:r>
            <w:r>
              <w:rPr>
                <w:rFonts w:cs="Arial Armenian" w:ascii="GHEA Grapalat" w:hAnsi="GHEA Grapalat"/>
                <w:i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 w:eastAsia="en-US"/>
              </w:rPr>
              <w:t>աճ՝  մարզ այցելող զբոսաշրջիկների թիվը հասցնել 45240-ի:</w:t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Sylfaen"/>
                <w:b/>
                <w:b/>
                <w:iCs/>
                <w:lang w:val="en-US" w:eastAsia="en-US"/>
              </w:rPr>
            </w:pPr>
            <w:r>
              <w:rPr>
                <w:rFonts w:cs="Arial" w:ascii="GHEA Grapalat" w:hAnsi="GHEA Grapalat"/>
                <w:b/>
                <w:iCs/>
                <w:lang w:val="hy-AM" w:eastAsia="en-US"/>
              </w:rPr>
              <w:t>Ստեղծվ</w:t>
            </w:r>
            <w:r>
              <w:rPr>
                <w:rFonts w:cs="Arial" w:ascii="GHEA Grapalat" w:hAnsi="GHEA Grapalat"/>
                <w:b/>
                <w:iCs/>
                <w:lang w:val="en-US" w:eastAsia="en-US"/>
              </w:rPr>
              <w:t>ող</w:t>
            </w:r>
            <w:r>
              <w:rPr>
                <w:rFonts w:cs="Arial" w:ascii="GHEA Grapalat" w:hAnsi="GHEA Grapalat"/>
                <w:b/>
                <w:iCs/>
                <w:lang w:val="hy-AM" w:eastAsia="en-US"/>
              </w:rPr>
              <w:t xml:space="preserve"> աշխատատեղեր</w:t>
            </w:r>
            <w:r>
              <w:rPr>
                <w:rFonts w:cs="Sylfaen" w:ascii="GHEA Grapalat" w:hAnsi="GHEA Grapalat"/>
                <w:b/>
                <w:iCs/>
                <w:lang w:val="hy-AM" w:eastAsia="en-US"/>
              </w:rPr>
              <w:t>ի քանակ</w:t>
            </w:r>
            <w:r>
              <w:rPr>
                <w:rFonts w:cs="Arial" w:ascii="GHEA Grapalat" w:hAnsi="GHEA Grapalat"/>
                <w:b/>
                <w:iCs/>
                <w:lang w:val="hy-AM" w:eastAsia="en-US"/>
              </w:rPr>
              <w:t xml:space="preserve">՝ </w:t>
            </w:r>
            <w:r>
              <w:rPr>
                <w:rFonts w:cs="Arial" w:ascii="GHEA Grapalat" w:hAnsi="GHEA Grapalat"/>
                <w:b/>
                <w:iCs/>
                <w:lang w:val="en-US" w:eastAsia="en-US"/>
              </w:rPr>
              <w:t>1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lang w:val="hy-AM" w:eastAsia="en-US"/>
              </w:rPr>
            </w:pPr>
            <w:r>
              <w:rPr>
                <w:rFonts w:cs="Arial Armenian" w:ascii="GHEA Grapalat" w:hAnsi="GHEA Grapalat"/>
                <w:iCs/>
                <w:lang w:val="hy-AM" w:eastAsia="en-US"/>
              </w:rPr>
              <w:t>ԱՎԾ տարեկան հաշվետվություններ,</w:t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 Armenian"/>
                <w:iCs/>
                <w:lang w:val="hy-AM" w:eastAsia="en-US"/>
              </w:rPr>
            </w:pPr>
            <w:r>
              <w:rPr>
                <w:rFonts w:cs="Arial" w:ascii="GHEA Grapalat" w:hAnsi="GHEA Grapalat"/>
                <w:iCs/>
                <w:lang w:val="hy-AM" w:eastAsia="en-US"/>
              </w:rPr>
              <w:t>Զբոսաշրջության պետական կոմիտեի հաշվետվություն, համայնքներ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մասնավոր ներդրող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վերլուծության և վերլուծ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iCs/>
                <w:lang w:val="ru-RU" w:eastAsia="en-US"/>
              </w:rPr>
              <w:t>2018</w:t>
            </w:r>
            <w:r>
              <w:rPr>
                <w:rFonts w:cs="Sylfaen" w:ascii="GHEA Grapalat" w:hAnsi="GHEA Grapalat"/>
                <w:iCs/>
                <w:lang w:val="ru-RU" w:eastAsia="en-US"/>
              </w:rPr>
              <w:t>թ</w:t>
            </w:r>
            <w:r>
              <w:rPr>
                <w:rFonts w:cs="Arial" w:ascii="GHEA Grapalat" w:hAnsi="GHEA Grapalat"/>
                <w:iCs/>
                <w:lang w:val="ru-RU" w:eastAsia="en-US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iCs/>
                <w:lang w:val="hy-AM" w:eastAsia="en-US"/>
              </w:rPr>
            </w:pPr>
            <w:r>
              <w:rPr>
                <w:rFonts w:cs="Sylfaen" w:ascii="GHEA Grapalat" w:hAnsi="GHEA Grapalat"/>
                <w:iCs/>
                <w:lang w:val="ru-RU" w:eastAsia="en-US"/>
              </w:rPr>
              <w:t>Շուկայում մրցակցային միջավայրի բարենպաստ պայմանների առկայություն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ru-RU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ԳՅՈՒՂԱՏՆՏԵՍ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ի շարունակական, համապարփակ ու կայուն տնտեսական աճ և համաչափության բարձր մակարդակի ապահովում՝ հատուկ ուշադրություն դարձնելով ամենաթույլ զարգացած տարածքների ու սահմանամերձ համայնքներին, եկամտի աղբյուրների դիվերսիֆիկ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Գյուղատնտեսության մեջ նոր կամ շարունակական ներդրումներ կազմում են՝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4934.1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մլն դրա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Գյուղատնտեսական նոր աշխատատեղեր՝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8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խառ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դրանք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100.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լր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ա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խառ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դրա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իռ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վալ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11,6% 2017 թվականին կազմել է 11.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Փոքր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75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իջին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437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Խոշոր տնտեսությունների թիվը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15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 վիճակագրական հաշվետվություն, ԱՎ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ռեգիստր, մարզպետարան ԱՎ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 տարեկան հաշվետվություն, մարզպետարան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ող հետազոտ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 նյութատեխնիկական և ֆինանսական ռեսուրսների արդյունավետ օգտագործու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կլիմայական գործոնի ազդեց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1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Գյուղատնտեսության ոլորտին տրամադրվող վարկերի տոկոսադրույքների սուբսիդավոր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</w:rPr>
              <w:t xml:space="preserve">Գյուղատնտեսության ոլորտին տրամադրվում են ցածր տոկոսադրույքներով վարկեր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-5 %, 3-10 մլն դրամ, մինչև 5 տարի մարման ժամկետով</w:t>
            </w:r>
            <w:r>
              <w:rPr>
                <w:rFonts w:cs="Calibri" w:ascii="GHEA Grapalat" w:hAnsi="GHEA Grapalat"/>
                <w:sz w:val="20"/>
                <w:szCs w:val="20"/>
              </w:rPr>
              <w:t>, որի տոկոսադրույքը սուբսիդավորվում է պետության կողմից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ծրագրից տարեկան օգտվում է շուրջ 250 շահառու, որի մոտավոր գումարը կազմում է 243.0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արկը տրամադրվում է բանկային և վարկային կազմակերպությունների կողմից միայն գյուղատնտեսությունով զբաղվելու նպատակո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արկ տրամադրող կազմակերպ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յուղատնտեսության զարգացման հիմնադրամի Շիրակի մարզային կառույ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անկային և վարկային կազմակերպ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շխատակազմի գյուղատնտեսության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առկայ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իր 2. Մարզի հողօգտագործողներին մատչելի գներով պարարտանյութերի ձեռքբեր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 հողօգտագործողներին պետական աջակցության ծրագրի շրջանակներում մատչելի գներով ֆոսֆորական, կալիումական պարարտանյութերի և դիզելային վառելիքի ձեռքբե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ն հատկացվել է 114.55 տ ֆոսֆորական և 104.85 տ կալիումական պարարտանյութեր և 1120000 լիտր դիզելային վառելի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ային հայտեր, պայմանագրեր և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ձայնեցված գործողություններ մատակարար կազմակերպությունների հետ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3. Հացահատիկային և հատիկաընդեղեն մշակաբույսերի տեղական սերմարտադրության և սերմնաբուծության զարգ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յուղատնտեսական մշակաբույսերի առավել արդյունավետ սորտերի բուծում և որակյալ սերմերի բազմ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 բերքի տակ կատարվել է 10 տ սուպեր էլիտային աշնանացան ցորենի սերմացուի ցանքեր և 2018թ. գարնանացանի համար մարզին հատկացվել է 600 տ գարնանացան գարու, 140 տ կորնգանի, 3 տ առվույտի, 10 տ գարնանացան ցորենի և 1 տ եգիպտացորենի սերմացու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ային հայտեր, պայմանագրեր և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ձայնեցված գործողություններ սերմնաբուծական տնտեսությունների հետ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իր 4. Գյուղատնտեսական տեխնիկային ֆինանսական վարձակալության` լիզինգի պետական աջակցությ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քբերվող գյուղատնտեսական տեխնիկայի լիզինգի տոկոսադրույքի սուբսիդավո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Նոր գյուղատնտեսական տեխնիկայի ձեռքբերում`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միավոր հացահատիկահավաք կոմբայն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իզաինգային և մատակարար ընկերությու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ՄՁ Զ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ցակայ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իր 5. Հակակարկտային ցանցերի և կայանքների հիմնում ու տեղադր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ության կողմից սուբսիդավորվում են գյուղատնտեսության ոլորտում հակակարկտային ցանցերի համար տրամադրվող վարկերի տոկոսադրույքները, ինչպես նաև համայնքների բյուջեների հաշվին կտեղադրվեն հակակարկտային կայանք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յուղատնտեսական մշակաբույսերի շուրջ 500 հա, ինչպես նաև նոր հիմնվող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ա ինտենսիվ այգիների բերքի պաշտպանություն (hակակարկտային ցանցերով ցանցապատված այգիների տարածքը`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 զարգացման հիմնադրամի Շիրակի մարզային կառույց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 Գյուղատնտեսության զարգացման հիմնադրամի Շիրակի մարզային կառույ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պատասխան կազմակերպությունների հետ համագործակց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6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. Հայաստանի տարածքային զարգացման հիմնադրամով ոռոգման համակարգի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 xml:space="preserve"> կառու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Սոցիալական ներդրումների և տնտեսական զարգացման նախաձեռնությունների աջակցության ծրագրերի իրական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րապատ համայնքում ոռոգման համակարգի կառուցում (668հա), սերմնազտման և ախտահանման կայանի ստեղծու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յուղատնտեսական նշանակության հողերի ոռոգելի մակերես՝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215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ՏԶՀ-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աստանի տարածքային զարգացման 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7.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ՀՀ ԿԱ «ԳՏՏԶ ԾԻԳ» ՊՀ-ի կողմից իրականացվող «Ենթակառուցվածքների և գյուղական ֆինանսավորման աջակցություն»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i/>
                <w:sz w:val="20"/>
                <w:szCs w:val="20"/>
                <w:u w:val="single"/>
                <w:lang w:val="hy-AM"/>
              </w:rPr>
              <w:t>Բաղադրիչ 1. Գյուղական ֆինանսավոր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</w:rPr>
              <w:t>Գ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 xml:space="preserve">յուղատնտեսության ոլորտին ֆինանսական աջակցություն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>Բաղադրիչ 2. Գյուղական ենթակառուցված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Գյուղական համայնքներում ջրամատակարարման և ոռոգման  համակարգերի բարելա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295" w:hanging="283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Ֆինանսավորված ծրագրերի քանակ՝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1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0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295" w:hanging="283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2018թ.  կատարված ներդրումների ծավալ՝  352 մլն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132" w:hanging="0"/>
              <w:contextualSpacing/>
              <w:jc w:val="center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Կառավարության աշխատակազմի «Գյուղական տարածքների տնտեսական զարգացման ծրագրերի իրականացման գրասենյակ» ՊՀ 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Կառավարության աշխատակազմի «Գյուղական տարածքների տնտեսական զարգացման ծրագրերի իրականացման գրասենյակ» Պ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Կառավարության աշխատակազմի «Գյուղական տարածքների տնտեսական զարգացման ծրագրերի իրականացման գրասենյակ» Պ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8. Գյուղատնտեսական կենդանիների պատվաստ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յուղատնտեսական կենդանիների վարակիչ հիվանդությունների ախտորոշում և կանխարգել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 իրականացման արդյունքում մարզի շուրջ 100 հազ. գլուխ խ.ե.կ., 80 հա. գլուխ մ.ե.կ. և 18 հազ. գլուխ խոզերի առողջ գլխաքանակի ապահովում և հիվանդությունների տարածման կանխարգել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գյուղատնտեսության նախարարության սննդամթերքի անվտանգության ծառայություն և անասնաբուժության և բուսասանիտարիայի ՊՈԱԿ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գյուղատնտեսության նախարարության սննդամթերքի անվտանգության ծառայություն և անասնաբուժության և բուսասանիտարիայի ՊՈ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պատասխան կազմակերպություններ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9. Ժամանակակից տեխնոլոգիաներով մշակվող ինտենսիվ պտղատու այգիների հիմնման համար վարկային տոկոսադրույքների սուբսիդավոր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ակից տեխնոլոգիաներով մշակվող ինտենսիվ պտղատու այգիների հիմն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ում նախատեսվում է շուրջ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2.8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 ժամանակակից ինտենսիվ պտղատու այգիների հիմնում, որի վարկի տոկոսադրույքը կսուբսիդավորվի պետության կողմի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 զարգացման հիմնադրամի Շիրակի մարզային կառույց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 զարգացման հիմնադրամի Շիրակի մարզային կառույ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պատասխան կազմակերպություններ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10. Գյուղատնտեսական ռեսուրսների կառավարման և մրցունակության 2-րդ ծրագրի Բաղադրիչ 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րով նախատեսվում է մարզի թվով 6 բնակավայրերում իրականացնել արոտների ջրարբիացում և գյուղատնտեսական տեխնիկայի ձեռքբե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 Արեգնադեմ, Ալվար, Ղազանչի, Թավշուտ, Մեծ Սեպասար, Հարթաշեն բնակավայրերում նախատեսվում է իրականացնել արոտների ջրարբիացում գյուղատնտեսական տեխնիկայի ձեռքբերում, որով հնարավորություն կլինի զարգացնել նշված բնակավայրերի գյուղատնտեսությունը /313.9 մլն դրամ/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</w:t>
            </w:r>
            <w:r>
              <w:rPr>
                <w:rFonts w:cs="Sylfaen" w:ascii="GHEA Grapalat" w:hAnsi="GHEA Grapalat"/>
                <w:sz w:val="20"/>
                <w:szCs w:val="20"/>
              </w:rPr>
              <w:t>ԳԲԱ ԾԻԳ ՀԳՌԿՄ ծրագ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</w:t>
            </w:r>
            <w:r>
              <w:rPr>
                <w:rFonts w:cs="Sylfaen" w:ascii="GHEA Grapalat" w:hAnsi="GHEA Grapalat"/>
                <w:sz w:val="20"/>
                <w:szCs w:val="20"/>
              </w:rPr>
              <w:t>ԳԲԱ ԾԻԳ Պ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պատասխան կազմակերպությունների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11. Բույսերի պաշտպանության միջոցառումների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 վարելահողերի վրա մկնանման կրծողների դեմ պայքարի միջոցառումների իրական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ուսասանիտարական մոնիթորինգի արդյունքում իրականացվում են պայքարի միջոցառումներ մարզի շուրջ 1000 հա վարելահողեր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նասնաբուժության և բուսասանիտարիայի ՊՈԱԿ-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նասնաբուժության և բուսասանիտարիայի ՊՈ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Անասնաբուժության և բուսասանիտարիայի ՊՈԱԿ-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ետ համաձայնեցված գործողությու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12. ՀՀ ԷԵԲՊՆ ջրային տնտեսության պետական կոմիտեի Ջրային տնտեսության ծրագրերի իրականացման գրասենյակ ՊՀ-ի կողմից իրականացվող ներդրումայի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խուրյան գետի ջրային ռեսուրսների ինտեգրված կառավարման ծրագրի իրական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պսի ջրամբարի կառուցման վերջնական նախագծի ներկայացում և հաստատում, ջրային ռեսուրսների համատեղված կառավարում Ախուրյան Գետ 1(Ծրագրի փուլ 2) մանրամասն նախագծման խորհրդատվական ծառայությունների մրցութային գործընթաց և պայմանագրային բանակցություններ՝ 1.73 մլրդ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ԵԲՊՆ ջրային տնտեսության պետական կոմիտե</w:t>
            </w:r>
            <w:r>
              <w:rPr>
                <w:rFonts w:cs="Sylfaen" w:ascii="GHEA Grapalat" w:hAnsi="GHEA Grapalat"/>
                <w:sz w:val="20"/>
                <w:szCs w:val="20"/>
              </w:rPr>
              <w:t>ի հաշվետվ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 զարգացման հիմնադրամի Շիրակի մարզային կառույց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ԷԵԲՊՆ ջրային տնտեսության պետական կոմիտ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 զարգացման հիմնադրամի Շիրակի մարզային կառույ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 գյուղատնտեսության  և բնապահպանության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13. Հայաստանի Հանրապետությունում տավարաբուծական և ոչխարաբուծական տոհմաբուծարանների ստեղծման և զարգացման ծրագի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վարաբուծական և ոչխարաբուծական տոհմաբուծարանների ստեղծում և բարձրարժեք տոհմային կենդանիների մատակարարում ֆերմերային տնտեսություններին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հիմնելով տոհմային տնտեսություններ (100 մլն դրամ) հնարավորություն կունենանք բարձրարժեք տոհմային կենդանիներ մատակարարելով ֆերմերային տնտեսություններին` ավելացնելով մսի և կաթի արտադրությունը, ինչպես նաև արտադրել ցածր ինքնարժեքով միս և կաթ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Տոհմային անասնաբուծական տնտեսությունների քանակ՝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ոհմային տնտեսություններում անասնագլխաքանակը՝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1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պատասխան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գյուղատնտեսության նախարարության սննդամթերքի անվտանգության ծառայություն և անասնաբուժության և բուսասանիտարիայի ՊՈ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շխատակազմի գյուղատնտեսության  և բնապահպա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14. Խոշոր ֆերմերային տնտեսությունների կողմից կատարվող ներդրումներ, կարտոֆիլի տնկանյութի և թունաքիմիկատի ներկրում, համալիր պարարտանյութերի ձեռքբեր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տարեկան մշակվում է շուրջ 4000 հա կարտոֆիլ, արտադրվում է շուրջ 100 հազ. տոննա պարենային կարտոֆիլ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կրվում է 2000 տոննա բարձր վերարտադրության կարտոֆիլի սերմացուներ և թունանյութեր, որի արդյունքում բարելավվում է կարտոֆիլի տնկանյութի որակը և արտադրվում է բարձր որակի կարտոֆիլ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զգային վիճակագրական ծառայության հաշվետվությունների վերլուծ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վոր հատված, ֆերմերային տնտեսություննե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15. Ջերմոցային տնտեսության հիմն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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ին ֆուդ ՍՊԸ-ի կողմից ջերմոցային տնտեսության հիմնում շուրջ 3 հա տարածքի վրա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Ջերմոցային տնտեսության հիմնում, ելակի արտադրություն, նոր աշխատատեղերի ստեղծում` 1.44 մլրդ դրա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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ին ֆուդ ՍՊԸ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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ին ֆուդ ՍՊ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</w:rPr>
      </w:pPr>
      <w:r>
        <w:rPr>
          <w:rFonts w:cs="Arial" w:ascii="GHEA Grapalat" w:hAnsi="GHEA Grapalat"/>
          <w:b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ru-RU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ԲՆԱՊԱՀՊԱՆ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 xml:space="preserve">Բարելավել բնապահպանական </w:t>
              <w:br/>
              <w:t>իրավիճակը Շիրակի մարզ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ենսաբազմազանության պահպանության  համար </w:t>
              <w:br/>
              <w:t xml:space="preserve">ապահովված են անհրաժեշտ պայմանները </w:t>
              <w:br/>
              <w:t>Անտառշինական աշխատանքների ծավալը /հա/</w:t>
              <w:br/>
              <w:t>Շրջակա միջավայրի վրա ներգործության մոնիթորինգի համակարգը բարելավված է</w:t>
              <w:br/>
              <w:t xml:space="preserve">Բարելավված են արոտավայրերը /հա/ </w:t>
              <w:br/>
              <w:t>Վերականգնված են խախտված հողերը /հա/</w:t>
              <w:br/>
              <w:t>Վերականգնված կամ կառուցված են կոյուղաջրերի մաքրման կայաններ /քաղաք, գյուղ/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iCs/>
                <w:sz w:val="20"/>
                <w:szCs w:val="20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ֆինանսավորման ոչ բավարար լինելը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Արդյունք 1.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Շիրակի մարզում հիմնվել են նոր  անտառներ 80 հ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Միջոցառումներ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1.Գյումրի քաղաքում 1988թ աղետալի երկրաշարժի տարելիցին նվիրված  հուշ-անտառի տնկ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2. Արթիկ քաղաքում  լքված քարհանքերի տարածքներում անտառաշերտի տնկում, հեղեղատարների մաք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4. Համայնքային անտառների հիմնում մարզի Գյումրի, Մարալիկ, Բենիամին, Վահրամաբերդ, Մեղրաշեն, Գուսանագյուղ, Քեթի, Հոռոմ, Գտաշեն բնակավայրերում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1. Հիմնադրված անտառի մակերեսը /հա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յումրի- 25 հա , Արթիկ –40 հա:</w:t>
              <w:br/>
              <w:t>2. Համայնքային անտառների ծավալը /հա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տեղծվելու է 15 հա :</w:t>
              <w:br/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յուղատնտեսության և բնապահպանությ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Ռիսկեր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Ֆինանսական միջոցների բացակայություն կամ անբավարարություն</w:t>
              <w:br/>
              <w:t>ՏԻՄ-երի հետ համագործակցության ստեղծման համար շահերի անհամապատասխանություն</w:t>
              <w:br/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Մեղմում`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Պլանավորված է ՀՀ կառավարության որոշումներով, ներգրավված են դոնոր կազմակերպությունների ֆինանսական միջոցները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Արդյունք 2.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</w:rPr>
              <w:t>Հողերի պահպ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</w:rPr>
              <w:t>էրոզիայից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Էրոզիայի դեմ պայքար անտառատնկման միջոցով` Սարալանջ, Փոքր Մանթաշ, Մեծ Մանթաշ, Նահապետավան, Հառիճ համայնքնե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Բիոինժեներական միջոցառումներ Սարալանջ և Մեծ Մանթաշ համայնքնե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437" w:hanging="36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նտառապատվել է 65 հա էրոզացված տարածք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437" w:hanging="36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Էրոզացված տարածքների վերականգնում և բարելավում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lineRule="auto" w:line="240" w:before="0" w:after="0"/>
              <w:ind w:left="437" w:hanging="36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Բիոինժեներական աշխատանքներ են իրականացվել 5 հա-ի վրա 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Արդյունք 3.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Այլընտրանքային էներգետիկ աղբյուրների ներառյալ արեգակնային օգտագործման ծավալների ընդլայն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Միջոցառումնե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1.Կենսավառելիքի արտադրություն</w:t>
              <w:br/>
              <w:t>Ախուրյան, Ազատան, Մարմաշեն համայնքներ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2. ք. Արթիկ </w:t>
              <w:br/>
              <w:t>Էներգախնայողություն</w:t>
              <w:br/>
              <w:t>1 Մգվտ հզորությամբ արևային</w:t>
              <w:br/>
              <w:t>կայանի կառու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խուրյան  Մարմաշեն և Ազատան համայնքների բնակիչները հնարավորություն կունենան  օգտվելու այլընտրանքային էներգետիկ աղբյուրներից և կունենան ընտանեկան բյուջեի խնայողություն 20-25%-ի չափով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թիկ համայնքը կունենա  արեգակնային էներգիայով գործող էլեկտրակայան, որը համայնքին զգալի խնայողություններ կբերի, իսկ խնայված միջոցները կարող է տրամադրվել բնակչության սոցիալական կարիքներ համար: Խնայողությունը կազմելու է 67.2 մլն դրամ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և բնապահպանությ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Ռիսկեր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Ֆինանսական միջոցների բացակայություն,</w:t>
              <w:br/>
              <w:t>արդյունավետ արևային օրերի  միջին քանակության անբավարարություն</w:t>
              <w:br/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lang w:val="hy-AM"/>
              </w:rPr>
              <w:t>Մեղմում`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Պլանավորված է ՀՀ կառավարության որոշումներով, ներգրավված են դոնոր կազմակերպությունների ֆինանսական միջոցները:</w:t>
              <w:br/>
              <w:t>Տարածքային կառավարման և տեղական ինքնակառավարման մարմինները  շահագրգռված են աջակցելու և մասնակցելու նախագծերի իրականացմանը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Արդյունք 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</w:rPr>
              <w:t>4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փի լիճ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ազգային  պարկի ծրագրի բաղադրի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Միջոցառումներ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</w:rPr>
              <w:t>1.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Արփի լիճ ազգային պարկի տարածքում Ախուրյան գետի հին  հունի ջրապահովման նպատակով պատնեշ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կառու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</w:rPr>
              <w:t>2. Արևային ջ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երմոցի կառ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R"/>
              <w:numPr>
                <w:ilvl w:val="0"/>
                <w:numId w:val="0"/>
              </w:numPr>
              <w:spacing w:before="0" w:after="0"/>
              <w:ind w:left="169" w:hanging="0"/>
              <w:jc w:val="left"/>
              <w:rPr>
                <w:rFonts w:ascii="Sylfaen" w:hAnsi="Sylfaen" w:cs="Sylfaen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 xml:space="preserve">Փորձարարական ջերմուցում աճեցվելու են բանջարեղենի տարբեր տեսակներ, որոնք հետագայում օրինակելի կդառնան տեղի ազգաբնակչության համար: </w:t>
            </w:r>
            <w:r>
              <w:rPr>
                <w:rFonts w:cs="Arial" w:ascii="GHEA Grapalat" w:hAnsi="GHEA Grapalat"/>
                <w:sz w:val="20"/>
                <w:szCs w:val="20"/>
              </w:rPr>
              <w:t>Ստեղծելով 1 փոքր ցուցադրական ջերմո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յուղատնտեսության և բնապահպանության վարչության բնապհպանության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Ռիսկեր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  <w:t>Ֆինանսական միջոցների բացակայություն</w:t>
              <w:br/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af-ZA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ՍՈՑԻԱԼԱԿԱՆ ՈԼՈՐՏՆԵ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af-ZA"/>
        </w:rPr>
      </w:pPr>
      <w:r>
        <w:rPr>
          <w:rFonts w:eastAsia="GHEA Grapalat" w:cs="Arial" w:ascii="GHEA Grapalat" w:hAnsi="GHEA Grapalat"/>
          <w:b/>
          <w:i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iCs/>
          <w:sz w:val="24"/>
          <w:szCs w:val="24"/>
          <w:lang w:val="af-ZA"/>
        </w:rPr>
        <w:t>ԿՐԹ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i/>
                <w:color w:val="000000"/>
                <w:lang w:val="hy-AM" w:eastAsia="en-US"/>
              </w:rPr>
              <w:t>Ոլորտային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color w:val="000000"/>
                <w:lang w:val="hy-AM" w:eastAsia="en-US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hy-AM" w:eastAsia="en-US"/>
              </w:rPr>
              <w:t>`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Շիրակի մարզում կրթ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տչելի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րակի բարձրաց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>1.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խառ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ընդգրկվածություն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դպրոցում՝ 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100 %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շակերտ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-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իչ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րաբերակցություն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նրակրթությ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նագավառում՝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8:1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3-6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արե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եխաների նախադպրոց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ստատություններ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ընդգրկված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եսակարա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շիռ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արիք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վ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եջ`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62%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Calibri" w:cs="Sylfaen" w:ascii="GHEA Grapalat" w:hAnsi="GHEA Grapalat"/>
                <w:lang w:val="af-ZA" w:eastAsia="en-US"/>
              </w:rPr>
              <w:t xml:space="preserve">2018 թվականին դպրոցներում աշակերտ/ուսուցիչ հարաբերակցությունը կազմելու է՝ </w:t>
            </w:r>
            <w:r>
              <w:rPr>
                <w:rFonts w:eastAsia="Calibri" w:cs="Sylfaen" w:ascii="GHEA Grapalat" w:hAnsi="GHEA Grapalat"/>
                <w:b/>
                <w:lang w:val="af-ZA" w:eastAsia="en-US"/>
              </w:rPr>
              <w:t>8.6</w:t>
            </w:r>
            <w:r>
              <w:rPr>
                <w:rFonts w:eastAsia="Calibri" w:cs="Sylfaen" w:ascii="GHEA Grapalat" w:hAnsi="GHEA Grapalat"/>
                <w:lang w:val="af-ZA" w:eastAsia="en-US"/>
              </w:rPr>
              <w:t>, 2017 թվականի 8.5 համեմատ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eastAsia="Calibri" w:cs="Sylfaen" w:ascii="GHEA Grapalat" w:hAnsi="GHEA Grapalat"/>
                <w:lang w:val="af-ZA" w:eastAsia="en-US"/>
              </w:rPr>
              <w:t xml:space="preserve">Միջազգային/հանրապետական օլիմպիադաների մրցանակակիրներ՝ </w:t>
            </w:r>
            <w:r>
              <w:rPr>
                <w:rFonts w:eastAsia="Calibri" w:cs="Sylfaen" w:ascii="GHEA Grapalat" w:hAnsi="GHEA Grapalat"/>
                <w:b/>
                <w:lang w:val="af-ZA" w:eastAsia="en-US"/>
              </w:rPr>
              <w:t>1/50</w:t>
            </w:r>
            <w:r>
              <w:rPr>
                <w:rFonts w:eastAsia="Calibri" w:cs="Sylfaen" w:ascii="GHEA Grapalat" w:hAnsi="GHEA Grapalat"/>
                <w:lang w:val="af-ZA" w:eastAsia="en-US"/>
              </w:rPr>
              <w:t>, 2017 թվականի 0/49 փոխարեն: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eastAsia="Calibri" w:cs="Sylfaen"/>
                <w:lang w:val="af-ZA" w:eastAsia="en-US"/>
              </w:rPr>
            </w:pPr>
            <w:r>
              <w:rPr>
                <w:rFonts w:eastAsia="Calibri" w:cs="Sylfaen" w:ascii="GHEA Grapalat" w:hAnsi="GHEA Grapalat"/>
                <w:lang w:val="af-ZA" w:eastAsia="en-US"/>
              </w:rPr>
              <w:t xml:space="preserve">Ուսումը միջազգային կամ ՀՀ ռեյտինգային ԲՈՒՀ-երում շարունակողներ՝ շուրջ </w:t>
            </w:r>
            <w:r>
              <w:rPr>
                <w:rFonts w:eastAsia="Calibri" w:cs="Sylfaen" w:ascii="GHEA Grapalat" w:hAnsi="GHEA Grapalat"/>
                <w:b/>
                <w:lang w:val="af-ZA" w:eastAsia="en-US"/>
              </w:rPr>
              <w:t xml:space="preserve">770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af-ZA" w:eastAsia="en-US"/>
              </w:rPr>
              <w:t>2017 թվականի 765 փոխարեն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զպետարան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,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միջոցների 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տկացում և ժամանակին աշխատանքների իրականացում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ԶՊ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բինետ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զին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,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ի մարզադահլիճի վերակառուցում: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Խաղահրապարակի կառ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0"/>
                <w:numId w:val="13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սենյակներով ապահովված են դպրոցների 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%-ը, ուսումնական զենքով ապահովվածությունը հասցնել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%-ի:</w:t>
            </w:r>
          </w:p>
          <w:p>
            <w:pPr>
              <w:pStyle w:val="Char"/>
              <w:numPr>
                <w:ilvl w:val="0"/>
                <w:numId w:val="13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Սպանդարյան համայնքում  կառուցվելու է  խաղահրապարակ,</w:t>
            </w:r>
          </w:p>
          <w:p>
            <w:pPr>
              <w:pStyle w:val="Char"/>
              <w:numPr>
                <w:ilvl w:val="0"/>
                <w:numId w:val="13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Վերակառուցվելու է  1 դպրոցի մարզադահլիճ /Փանիկ/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Հ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քաղաքաշինությա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պետակա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ոմիտե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զպետարա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մայնք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Ք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ռավար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նորոգ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լ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տկացվող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իջոցներ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յնքային բյուջե: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աման լոկալ համակարգի ներ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«Սպանդարյանի միջնակարգ դպրոց» ՊՈԱԿ-ի ներքին ջեռուցման համակարգի վերանորոգում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/>
              </w:rPr>
              <w:t>ՀՀ ԿԱ քաղաքաշինության պետական կոմիտե, 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ասասենյակ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ստեղծ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լր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պով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ասասենյակնե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100% է: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պով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պահովված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են մարզի բոլոր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ներ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: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րակ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րելավ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շար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գույքով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պահովում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և վերանորոգ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նորոգվող ճաշարանների թիվը՝ 1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, Ք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Կ-ի պարենի համաշխարհային ծրագի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Ուսուցչակ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անձնակազմ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որակավ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ru-RU"/>
              </w:rPr>
              <w:t>ո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րմ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բարձր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րբերաբա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օրենսդր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րազեկ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րակավո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րձրաց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ասընթացներ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սնակցած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` 20%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և գիտության նախարար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պատրաստում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րականացվ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է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Կրթության ազգային ինստիտուտի միջոցով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տեստավո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Ուսուցիչների ընդհանուր թվի  20%-ը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Ատեստավորման  կարիքի գնահատում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3.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բարձր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նրակրթ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ղեկավար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մտությու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զարգաց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վում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՝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տաբյուջետ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ղբյուր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գրավ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րողություն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զարգ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րակավո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րձրաց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ասընթացներ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սնակցած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ղեկավար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իվը`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ղեկավա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դր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երա-պատրաստումը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րականացվ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է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նօրե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վաստագր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գործընթաց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շրջանակներում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4.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Ներառակ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զարգ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ռանձնահատու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պաստավոր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ստեղծ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62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ստատություններում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սովորող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ռանձնահատու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/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շակերտ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թիվը` 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1430, 2017 թվականին կազմել է 133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րզպետարա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րթության, մշակույթի և սպորտի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.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Անհրաժեշտ պայմանների ապահովում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5.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զարգաց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րելա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նկապարտեզների վերակառուցում՝ 3 օբյեկտ /Գյումրի համայնքի «Արևիկ» մանկապարտեզ,Անուշավան համայնքի մանկապարտեզ, Ախուրյան համայնքի Արևիկի  մանկապարտեզ/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նկապարտեզի կառուցում՝ 2 օբյեկտ/ Գյումրի համայնքի «Նանուլիկ» մանկապարտեզ,Սպանդարյան համայնքի մանկապարտեզ/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, համայնք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hy-AM" w:eastAsia="en-US"/>
              </w:rPr>
              <w:t>Աշխատակազմի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ք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աղաքաշինության 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բարելավում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ru-RU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ՄՇԱԿՈՒՅԹ, ՍՊՈՐՏ ԵՎ ԵՐԻՏԱՍԱՐԴ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անգարանային ծառայություններ և ցուցահանդես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նգարանային առարկաների և հավաքածուների պահպանում /թանգարանային առարկա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8 849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նգարանային առարկաների կոնսերվացում /թանգարանային առարկա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6 081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առարկաների վերականգնում /թանգարանային առարկա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 433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առարկաների պետական հաշվառում /գիտական գույքագրում անցած թանգարանային առարկաների թիվը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8 849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Թանգարանային հավաքածուների սպաս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368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նգարանային այցելուների սպասարկում /մարդ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5 085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7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շտական և ժամանակավոր ցուցադրություններում ցուցադրված թանգարանային առարկաների 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վ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2 591 </w:t>
            </w:r>
          </w:p>
          <w:p>
            <w:pPr>
              <w:pStyle w:val="Normal"/>
              <w:tabs>
                <w:tab w:val="clear" w:pos="720"/>
                <w:tab w:val="left" w:pos="153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8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Ցուցադրությունների և թանգարանային միջոցառումների կազմակերպում /ցուցահանդես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Աշխատակազմի</w:t>
            </w:r>
            <w:r>
              <w:rPr>
                <w:rFonts w:cs="GHEA Grapalat" w:ascii="GHEA Grapalat" w:hAnsi="GHEA Grapalat"/>
                <w:bCs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կրթության</w:t>
            </w:r>
            <w:r>
              <w:rPr>
                <w:rFonts w:cs="GHEA Grapalat" w:ascii="GHEA Grapalat" w:hAnsi="GHEA Grapalat"/>
                <w:lang w:val="ru-RU" w:eastAsia="en-US"/>
              </w:rPr>
              <w:t>,</w:t>
            </w:r>
            <w:r>
              <w:rPr>
                <w:rFonts w:cs="GHEA Grapalat" w:ascii="GHEA Grapalat" w:hAnsi="GHEA Grapalat"/>
                <w:lang w:val="en-US" w:eastAsia="en-US"/>
              </w:rPr>
              <w:t>մշակույթի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սպորտի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մապատասխան շենքային պայմանների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աժշտարվեստի և պարարվեստի համերգ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նդիսատես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0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վելագույ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ճախելի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մատիվ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910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իմնով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կանգնվ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ացիոն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եր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ահլիճ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եռնված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կո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-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մապատասխան շենքային պայմանների 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աժշտական և արվեստի դպրոցներում ազգային, լարային, փողային նվագարանների բաժիններում սովորողների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ւսման վարձավճարի փոխհատու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53" w:hanging="142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արզի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19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երաժշտական և արվեստի դպր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77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սովորող կստանա ուսման վարձավճարի փոխհատուցու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մապատասխան շենքային պայմանների և երաժշտական գործիքների ապահովու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2018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կան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յուջե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ՀՀ օրենքի «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կաց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րագ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րջանակներ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կ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Թվով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միջոցառում՝ 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. «Բանակի օր»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2. «Մայիսյան հաղթանակներ-առաջին  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անրապետոթյան օր»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3. «Մինասի գույներով» երիտասարդ 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նկարիչների 7-րդ պլեներ»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. «Անկախության օր »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5. «Հոգևոր երգերի մարզայի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փառատոն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ւ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lang w:val="en-US" w:eastAsia="ru-RU"/>
              </w:rPr>
            </w:pPr>
            <w:r>
              <w:rPr>
                <w:rFonts w:cs="Arial" w:ascii="GHEA Grapalat" w:hAnsi="GHEA Grapalat"/>
                <w:lang w:val="en-US" w:eastAsia="ru-RU"/>
              </w:rPr>
              <w:t>Շուկայական գների կայունություն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Տ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աբնույթ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առատոն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պ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զգ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իշարժ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եթվ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դարձ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Թվով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223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միջոցառ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յթ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չությո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lang w:val="af-ZA" w:eastAsia="ru-RU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Աշխատակազմի</w:t>
            </w:r>
            <w:r>
              <w:rPr>
                <w:rFonts w:cs="GHEA Grapalat" w:ascii="GHEA Grapalat" w:hAnsi="GHEA Grapalat"/>
                <w:bCs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կրթության</w:t>
            </w:r>
            <w:r>
              <w:rPr>
                <w:rFonts w:cs="GHEA Grapalat" w:ascii="GHEA Grapalat" w:hAnsi="GHEA Grapalat"/>
                <w:lang w:val="af-ZA" w:eastAsia="en-US"/>
              </w:rPr>
              <w:t>,</w:t>
            </w:r>
            <w:r>
              <w:rPr>
                <w:rFonts w:cs="GHEA Grapalat" w:ascii="GHEA Grapalat" w:hAnsi="GHEA Grapalat"/>
                <w:lang w:val="en-US" w:eastAsia="en-US"/>
              </w:rPr>
              <w:t>մշակույթ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սպորտի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վարչություն</w:t>
            </w:r>
            <w:r>
              <w:rPr>
                <w:rFonts w:cs="Arial" w:ascii="GHEA Grapalat" w:hAnsi="GHEA Grapalat"/>
                <w:lang w:val="af-ZA" w:eastAsia="ru-RU"/>
              </w:rPr>
              <w:t xml:space="preserve">, </w:t>
            </w:r>
            <w:r>
              <w:rPr>
                <w:rFonts w:cs="Arial" w:ascii="GHEA Grapalat" w:hAnsi="GHEA Grapalat"/>
                <w:lang w:val="en-US" w:eastAsia="ru-RU"/>
              </w:rPr>
              <w:t>համայնքներ</w:t>
            </w:r>
            <w:r>
              <w:rPr>
                <w:rFonts w:cs="Arial" w:ascii="GHEA Grapalat" w:hAnsi="GHEA Grapalat"/>
                <w:lang w:val="af-ZA" w:eastAsia="ru-RU"/>
              </w:rPr>
              <w:t xml:space="preserve">, </w:t>
            </w:r>
            <w:r>
              <w:rPr>
                <w:rFonts w:cs="Arial" w:ascii="GHEA Grapalat" w:hAnsi="GHEA Grapalat"/>
                <w:lang w:val="en-US" w:eastAsia="ru-RU"/>
              </w:rPr>
              <w:t>այլ</w:t>
            </w:r>
            <w:r>
              <w:rPr>
                <w:rFonts w:cs="Arial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en-US" w:eastAsia="ru-RU"/>
              </w:rPr>
              <w:t>կազմակերպություննե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lang w:val="af-ZA" w:eastAsia="ru-RU"/>
              </w:rPr>
            </w:pPr>
            <w:r>
              <w:rPr>
                <w:rFonts w:cs="Arial" w:ascii="GHEA Grapalat" w:hAnsi="GHEA Grapalat"/>
                <w:lang w:val="af-ZA" w:eastAsia="ru-RU"/>
              </w:rPr>
              <w:t>Համայնքային բյուջեից մշակութային միջոցառումների համար ֆինանսական միջոցների հատկացում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ru-RU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ԱՌՈՂՋԱՊԱՀ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5"/>
        <w:gridCol w:w="2693"/>
        <w:gridCol w:w="2410"/>
        <w:gridCol w:w="1086"/>
        <w:gridCol w:w="1974"/>
      </w:tblGrid>
      <w:tr>
        <w:trPr>
          <w:tblHeader w:val="true"/>
          <w:trHeight w:val="64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մփո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կարագիր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Պատասխանատու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օղա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կե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րև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պայմաններ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րզ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ողջ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նչ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նպաստ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յր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իվանդաց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վազ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նելի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ճ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97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1 </w:t>
            </w:r>
            <w:r>
              <w:rPr>
                <w:rFonts w:cs="Sylfaen" w:ascii="GHEA Grapalat" w:hAnsi="GHEA Grapalat"/>
                <w:sz w:val="20"/>
                <w:szCs w:val="20"/>
              </w:rPr>
              <w:t>Բ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նակա</w:t>
            </w:r>
            <w:r>
              <w:rPr>
                <w:rFonts w:cs="Sylfaen" w:ascii="GHEA Grapalat" w:hAnsi="GHEA Grapalat"/>
                <w:sz w:val="20"/>
                <w:szCs w:val="20"/>
              </w:rPr>
              <w:t>զ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արունակական մասնագիտական զարգացում::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ման կարիք ունեցող բժիշ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քույրերի շարունակական մասնագիտական զարգացման ապահո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ռողջ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աջ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օղ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ձն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նոն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կց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  <w:tr>
        <w:trPr>
          <w:trHeight w:val="89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ղ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ծննդ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ուսուցմ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-րդ մակարդակի ծննդօգնության բուժհաստատություններ ուղեգրումների թվի նվազում:</w:t>
            </w:r>
          </w:p>
          <w:p>
            <w:pPr>
              <w:pStyle w:val="Normal"/>
              <w:spacing w:lineRule="auto" w:line="240" w:before="0" w:after="0"/>
              <w:rPr>
                <w:rFonts w:cs="Sylfaen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17թ-ին մարզում գրանցվել է 3121 ծնունդ,որից 3-րդ մակարդակի ծննդատներ ուղեգրվել են 30-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ննդօգնություն իրականացնող բժշկական հաստատությունների հաշվետվ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, նախածննդյան հսկողություն իրականացնող բուժ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ղի կանանց կանոնավոր հաճախումներ պոլիկլինիկաներ</w:t>
            </w:r>
          </w:p>
        </w:tc>
      </w:tr>
      <w:tr>
        <w:trPr>
          <w:trHeight w:val="104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պարտեզ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նն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ռանձին պատվաստումներում ընդգրկվածության մակարդակ 100%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17թվականի 97% փոխարե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ԱՊ հաստատությունների կողմից ներկայացվող հաշվետվ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, ՀՀ ԱՆ «Հիվանդությունների վերահսկման և կանխարգելման ազգային կենտրոն» ՊՈԱԿ-ի Շիրակ մասնաճյուղ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անձնակազմ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նողներ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գործակցու</w:t>
            </w:r>
            <w:r>
              <w:rPr>
                <w:rFonts w:cs="Sylfaen" w:ascii="GHEA Grapalat" w:hAnsi="GHEA Grapalat"/>
                <w:sz w:val="20"/>
                <w:szCs w:val="20"/>
              </w:rPr>
              <w:t>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.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սպասարկ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ենթակառուցվածք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յութատեխնիկ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զայ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նչ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նպաստ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ման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251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թացիկ վերանորոգումների իրականացում թվով 5 բուժհաստատություններ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Շենք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արքավորում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րողություն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  <w:tr>
        <w:trPr>
          <w:trHeight w:val="176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Բժշկական հաստատություններ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խտորոշ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վածության միջին մակարդակի բարձրացում</w:t>
            </w:r>
            <w:r>
              <w:rPr>
                <w:rFonts w:cs="Sylfaen" w:ascii="GHEA Grapalat" w:hAnsi="GHEA Grapalat"/>
                <w:sz w:val="20"/>
                <w:szCs w:val="20"/>
              </w:rPr>
              <w:t>՝ 81 մլն դրա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բժշկական 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6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կա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մանամերձ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ւլատորի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կետ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ագա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Գյուղական ամբուլատորիաների  և առողջության կենտրոն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գեցում առաջ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ագաներով՝ 100%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ժշկական հաստատ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բժշկական հաստատ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/>
        <w:tc>
          <w:tcPr>
            <w:tcW w:w="1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3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: 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ղեկավ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ն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թո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բյուջե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բյու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գրավվ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մ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Բուժհաստա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յա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իռը բուժհաստատւոթյան գլոբ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5%: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)Վճարովի ծառայությունների ծավալի աճ նախորդ տարվա ցուցանիշի 40%-ի չափով`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884568.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ա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  <w:r>
              <w:rPr>
                <w:rFonts w:cs="Sylfaen" w:ascii="GHEA Grapalat" w:hAnsi="GHEA Grapalat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Շիրակի մարզ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ու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ուժհիմնար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ղեկավ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ձնակազմի 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թոդների կիրառ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Օպտիմալացման ծրագրի արդյունավետության հիմնավորվածություն: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</w:rPr>
      </w:pPr>
      <w:r>
        <w:rPr>
          <w:rFonts w:cs="Arial" w:ascii="GHEA Grapalat" w:hAnsi="GHEA Grapalat"/>
          <w:b/>
          <w:i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  <w:lang w:val="ru-RU"/>
        </w:rPr>
      </w:pPr>
      <w:r>
        <w:rPr>
          <w:rFonts w:cs="Arial" w:ascii="GHEA Grapalat" w:hAnsi="GHEA Grapalat"/>
          <w:b/>
          <w:iCs/>
          <w:sz w:val="24"/>
          <w:szCs w:val="24"/>
          <w:lang w:val="ru-RU"/>
        </w:rPr>
        <w:t>ՍՈՑԻԱԼԱԿԱՆ ՊԱՇՏՊԱՆՈՒԹՅՈՒՆ</w:t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807"/>
        <w:gridCol w:w="2702"/>
        <w:gridCol w:w="2379"/>
        <w:gridCol w:w="1120"/>
        <w:gridCol w:w="1960"/>
      </w:tblGrid>
      <w:tr>
        <w:trPr>
          <w:tblHeader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ենսամակարդակի բարձրացմանն ուղղված նպաստ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ի հատկաց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րագրում ընդգրկ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պաստառու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ընտանիքնե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իջի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՝ 14660 ընտանի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2017թ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րագրում ընդգրկված նպաստառու ընտանիքների միջին թիվը՝ 1463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սոցիալական աջակցության տարածքային գործակալությու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սոցիալական աջակցության տարածքային գործակալություննե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/>
              </w:rPr>
              <w:t>2.Գործազուրկների,  աշխատանքից ազատման ռիսկ ունեցող,ինչպես նաև ազատազրկման ձևով պատիժը կրելու ավարտին 6 ամիս մնացած աշխատանք փնտրող անձանց մասնագիտական ուսուցման 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րում ընդգրկված շահառուների թիվը՝ 140, աշխատանքի տեղավորվածների թիվը՝ 7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7թ. շահառուների թիվը՝ 122, աշխատանքի տեղավորվածների թիվը՝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.Աշխատաշուկայում անմրցունակ անձանց աշխատանքի տեղավորման դեպքում գործատուին աշխատավարձի մասնակի փոխհատուցման և հաշմանդամություն ունեցող անձին ուղեկցողի համար դրամական օգն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3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4.Ձեռք բերած մասնագիտությամբ մասնագիտական աշխատանքայ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փորձ ձեռք բերելու համար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գործազուրկներին աջակցութան տրամադրում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8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4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տեղավորվածների թիվը՝ 4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48, աշխատանքի տեղավորվածների թիվը 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բաղվածության պետական   գործակալությ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զբաղվածության տարածքային կենտր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բաղվածության պետական   գործակալությ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զբաղվածության տարածքային կենտր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5.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Ա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</w:rPr>
              <w:t>շխատանքի</w:t>
            </w:r>
            <w:r>
              <w:rPr>
                <w:rFonts w:cs="Calibri" w:ascii="GHEA Grapalat" w:hAnsi="GHEA Grapalat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</w:rPr>
              <w:t xml:space="preserve">տոնավաճառի 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/>
              </w:rPr>
              <w:t>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աշխատանք փնտրող անձանց թիվը՝ 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գործատուների թիվը՝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փուր աշխատատեղերի թիվը՝ 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Լրացված աշխատատեղերի թիվը՝ 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Ծրագրում ընդգրկված աշխատանք փնտրող անձանց թիվը՝ 1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-ին ծրագրում ընդգրկված գործատուների թիվը՝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ափուր աշխատատեղերի թիվը՝ 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Լրացված աշխատատեղերի թիվը՝ 7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6.Գործազուրկ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այլ վայրում աշխատանքի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տեղավորման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7. Աշխատաշուկայում անմրցունակ անձանց աշխատանքի տեղավորման դեպքում գործատուին </w:t>
            </w: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միանվագ փոխհատուցման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188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6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8. Աշխատաշուկայում անմրցունակ անձանց գործատուներին այցելության համար դրամական օգնության տրամադ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184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տեղավորվածների թիվը՝ 9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149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տեղավորվածների թիվը՝ 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9. Աշխատաշուկայում անմրցունակ անձանց փոքր ձեռնարկատիրական գործունեության աջակցության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 8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 ծրագրում ընդգրկված շահառուների թիվը՝ 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0.Սեզոնային զբաղվածության խթանման միջոցով գյուղացիական տնտեսությանն աջակցության տրամադ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երի թիվը՝ 52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անձանց թիվը՝ 1046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թ.ծրագրերի թիվը՝ 42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11. Աշխատաշուկայում անմրցունակ և մասնագիտություն չունեցող երիտասարդ մայրերի համար գործատուի մոտ մասնագիտական ուսուցման կազմակերպում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ում ընդգրկված շահառուների թիվը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16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տեղավորվածների թիվը</w:t>
            </w:r>
            <w:r>
              <w:rPr>
                <w:rFonts w:cs="GHEA Grapalat" w:ascii="GHEA Grapalat" w:hAnsi="GHEA Grapalat"/>
                <w:sz w:val="20"/>
                <w:szCs w:val="20"/>
              </w:rPr>
              <w:t>՝ 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ի հաշվե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 պետական   գործակալության մարզի զբաղվածության տարածքային կենտրոններ, մարզպետարա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12.Տարեց և հաշմանդամություն ունեցող անձանց Գյումրու տուն-ինտերնատում շուրջօրյա խնամքի տրամադ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յումրու տուն-ինտերնատում շուրջօրյա խնամք է տրամադվրում 160 շահառու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2017թ. Գյումրու տուն-ինտերնատում շուրջօրյա խնամք է տրամադվրում 160 շահառու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յումրու տուն-ինտերնատի տեղեկատվություննե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շխատակազմի սոցիալական աջակցության տարածքային գործակալություն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յումրու տուն-ինտերնա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.</w:t>
            </w:r>
            <w:r>
              <w:rPr>
                <w:rFonts w:cs="Sylfaen" w:ascii="GHEA Grapalat" w:hAnsi="GHEA Grapalat"/>
                <w:sz w:val="20"/>
                <w:szCs w:val="20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ուրջ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ուն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նց ծնողական խնամքի մնացած, բնածին արատներով, հաշմանդամություն ունեցող 125 երեխայի բուժում, խնամք և դաստիարակություն: Երեխաները հաստատություն տեղավորվում են հանրապետության բոլոր մարզերից նույն ցուցանիշը գրանցվել է 2017 թվականին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պետարանի կողմից տրված եզրակացությու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րարության կողմից տրված ուղեգի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ուն</w:t>
            </w: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, մարզպետարանի աշխատակազմի ԸԿԵԻՊ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18թ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երեխաների  խնամք և պաշտպանություն իրականացնող հաստատություններում խնամվող երեխաններին ընտանիքներ վերադարձնելու (բեռնաթափում) և հաստատություններ երեխաների մուտքը կանխարգելելու ծառայություն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8 թվականին ՀՀ կառավարության և «Առավոտ» ԲՀԿ-ի կողմից համատեղ կիրականացվի  հաստատություններում խնամվող երեխաներին ընտանիք վերադարձնելու և  երեխաների մուտքը հաստատություններ կանխարգելելու  ծրագիրը՝ 60 ընտանիքի համար /20 բեռնաթափում, 40 կանխարգելում/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2017 թվականին  կազմել է՝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 բեռնաթափում, </w:t>
            </w: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 կանխարգել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ս ընտանիքներին յուրաքանչյուր ամիս կտրամադրվի բնաիրային օգնության փաթեթ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պետարանի կողմից տրված եզրակացություն /20/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սումնասիրության ակտ /40/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val="hy-AM" w:eastAsia="ru-RU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մարզպետարանի աշխատակազմի ԸԿԵԻՊ բաժի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Առավոտ ԲՀ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գ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երե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րամադ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Գյումրի քաղաքի երեխաների սոցիալական հոգածության կենտրոն» ՊՈԱԿ-ը կշարունակի իր արտակենտրոնային և ներկենտրոնային աշխատանքները սոցիալապես անապահով ընտանիքի 100 երեխայի համար: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արեգործական ցերեկային կենտրոնները՝ Հայկական Կարիտաս ԲՀԿ-ի «Փոքրիկ Իշխան» 90 երեխայի համար, բազմակի հաշմանդամություն ունեցող երեխաների «Էմիլի Արեգակ» 100 երեխայի համար, «Շիրակի թեմի սոցիալ-կրթական» կենտրոնը վարքային խնդիրներ ունեցող 32 երեխայի համար: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 թվականին գրանցվել է նույն ցուցանիշը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րություն երեխաների շարժի մասին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val="hy-AM" w:eastAsia="ru-RU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մարզպետարանի աշխատակազմի ԸԿԵԻՊ բաժի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val="hy-AM" w:eastAsia="ru-RU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ցերեկային կենտրո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8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6. </w:t>
            </w:r>
            <w:r>
              <w:rPr>
                <w:rFonts w:cs="Sylfaen" w:ascii="GHEA Grapalat" w:hAnsi="GHEA Grapalat"/>
                <w:sz w:val="20"/>
                <w:szCs w:val="20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իշերօթ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ուննե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Դեպի առաջ» ցերեկային  կենտրոնը սոցիալապես անապահով ընտանիքների 50 երեխայի համար կտրամադրեն տարաբնույթ ծառայություններ և երեխաներին, և ընտանիքների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րզում գործող երեխաների խնամք և պաշտպանություն իրականացնող գիշերօթիկ 2 հաստատությունները /ՊՈԱԿ-ներ/ կիրականացնեն սոցիալապես խիստ անապահով, նպաստառու ընտանիքների առավելագույնը 215 երեխայի խնամքը և դաստիարակությունը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Թռչունյան տուն» գիշերօթիկ խնամքի հաստատությունը 2018 թվականին նախատեսվում է վերակազմակերպել Երեխաների աջակցության կենտրոնի՝ առաջնային և արագ արձագանքման մեխանիզմով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7 թվականին ծառայություն է մատուցվել 260 երեխայի համար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պետարանի կողմից տրված եզրակացությու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րարության կողմից տրված ուղեգի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ourier New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ուն</w:t>
            </w:r>
            <w:r>
              <w:rPr>
                <w:rFonts w:cs="Courier New" w:ascii="GHEA Grapalat" w:hAnsi="GHEA Grapalat"/>
                <w:sz w:val="20"/>
                <w:szCs w:val="20"/>
                <w:lang w:val="hy-AM"/>
              </w:rPr>
              <w:t>, մարզպետարանի աշխատակազմի ԸԿԵԻՊ բաժի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GHEA Grapalat" w:hAnsi="GHEA Grapalat" w:cs="Arial"/>
          <w:b/>
          <w:b/>
          <w:iCs/>
          <w:sz w:val="24"/>
          <w:szCs w:val="24"/>
        </w:rPr>
      </w:pPr>
      <w:r>
        <w:rPr>
          <w:rFonts w:cs="Arial" w:ascii="GHEA Grapalat" w:hAnsi="GHEA Grapalat"/>
          <w:b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GHEA Grapalat" w:cs="Arial"/>
        </w:rPr>
        <w:t xml:space="preserve"> </w:t>
      </w:r>
      <w:r>
        <w:rPr/>
        <w:t>ԵՆԹԱԿԱՌՈՒՑՎԱԾՔՆԵՐ</w:t>
      </w:r>
    </w:p>
    <w:tbl>
      <w:tblPr>
        <w:tblW w:w="14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2552"/>
        <w:gridCol w:w="2127"/>
        <w:gridCol w:w="1161"/>
        <w:gridCol w:w="326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  <w:i/>
                <w:lang w:val="ru-RU" w:eastAsia="en-US"/>
              </w:rPr>
              <w:t>Ոլորտային</w:t>
            </w:r>
            <w:r>
              <w:rPr>
                <w:rFonts w:cs="Arial Armenian" w:ascii="GHEA Grapalat" w:hAnsi="GHEA Grapalat"/>
                <w:b/>
                <w:i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val="ru-RU" w:eastAsia="en-US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lang w:val="en-US" w:eastAsia="en-US"/>
              </w:rPr>
              <w:t>`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en-US" w:eastAsia="en-US"/>
              </w:rPr>
              <w:t>Շիրակ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մարզ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                   </w:t>
            </w:r>
            <w:r>
              <w:rPr>
                <w:rFonts w:cs="Sylfaen" w:ascii="GHEA Grapalat" w:hAnsi="GHEA Grapalat"/>
                <w:lang w:val="ru-RU" w:eastAsia="en-US"/>
              </w:rPr>
              <w:t>ենթակառուցվածքնե</w:t>
            </w:r>
            <w:r>
              <w:rPr>
                <w:rFonts w:cs="Sylfaen" w:ascii="GHEA Grapalat" w:hAnsi="GHEA Grapalat"/>
                <w:lang w:val="en-US" w:eastAsia="en-US"/>
              </w:rPr>
              <w:t>ր</w:t>
            </w:r>
            <w:r>
              <w:rPr>
                <w:rFonts w:cs="Sylfaen" w:ascii="GHEA Grapalat" w:hAnsi="GHEA Grapalat"/>
                <w:lang w:val="ru-RU" w:eastAsia="en-US"/>
              </w:rPr>
              <w:t>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վիճակի</w:t>
            </w:r>
            <w:r>
              <w:rPr>
                <w:rFonts w:cs="Arial Armenia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ru-RU" w:eastAsia="en-US"/>
              </w:rPr>
              <w:t>բարելավում</w:t>
            </w:r>
            <w:r>
              <w:rPr>
                <w:rFonts w:cs="Sylfaen" w:ascii="GHEA Grapalat" w:hAnsi="GHEA Grapalat"/>
                <w:b/>
                <w:i/>
                <w:lang w:val="hy-AM" w:eastAsia="en-US"/>
              </w:rPr>
              <w:t xml:space="preserve"> Արդյունք</w:t>
            </w:r>
            <w:r>
              <w:rPr>
                <w:rFonts w:cs="Arial" w:ascii="GHEA Grapalat" w:hAnsi="GHEA Grapalat"/>
                <w:b/>
                <w:i/>
                <w:lang w:val="hy-AM" w:eastAsia="en-US"/>
              </w:rPr>
              <w:t xml:space="preserve"> 1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Շիրակ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զ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ճանապարհայի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ցանց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արելավում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1"/>
                <w:numId w:val="5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նրապետական և մարզ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եղական) նշանակ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նապարհների հիմնանորոգում</w:t>
            </w:r>
          </w:p>
          <w:p>
            <w:pPr>
              <w:pStyle w:val="Char"/>
              <w:numPr>
                <w:ilvl w:val="1"/>
                <w:numId w:val="5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Ընդհանուր օգտագործման ավտոմոբիլային տրանսպորտով չսպասարկվող բնակավայրերի թիվը` </w:t>
            </w:r>
            <w:r>
              <w:rPr>
                <w:rFonts w:cs="Arial" w:ascii="GHEA Grapalat" w:hAnsi="GHEA Grapalat"/>
                <w:b/>
                <w:color w:val="000000"/>
                <w:lang w:val="hy-AM" w:eastAsia="en-US"/>
              </w:rPr>
              <w:t>4</w:t>
            </w:r>
          </w:p>
          <w:p>
            <w:pPr>
              <w:pStyle w:val="Char"/>
              <w:numPr>
                <w:ilvl w:val="1"/>
                <w:numId w:val="5"/>
              </w:numPr>
              <w:spacing w:lineRule="auto" w:line="240" w:before="0" w:after="0"/>
              <w:ind w:left="360" w:right="113" w:hanging="360"/>
              <w:rPr/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Ընդհանուր օգտագործման ավտոմոբիլային տրանսպորտով համայնքի բնակավայրերից համայնքի կենտրոն անցնելու միջին արագությունը </w:t>
            </w:r>
            <w:r>
              <w:rPr>
                <w:rFonts w:cs="Arial" w:ascii="GHEA Grapalat" w:hAnsi="GHEA Grapalat"/>
                <w:b/>
                <w:color w:val="000000"/>
                <w:lang w:val="hy-AM" w:eastAsia="en-US"/>
              </w:rPr>
              <w:t>60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կմ/ժ</w:t>
            </w:r>
          </w:p>
          <w:p>
            <w:pPr>
              <w:pStyle w:val="Char"/>
              <w:numPr>
                <w:ilvl w:val="1"/>
                <w:numId w:val="5"/>
              </w:numPr>
              <w:spacing w:lineRule="auto" w:line="240" w:before="0" w:after="0"/>
              <w:ind w:left="360" w:right="113" w:hanging="36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Մարզի բնակավայրերի թիվը՝ որոնք ասֆալտապատ ճանապարհով կապված չեն հիմնական մայրուղուն (չունեն բարվոք ճանապարհ դեպի շուկաներ)՝ </w:t>
            </w:r>
            <w:r>
              <w:rPr>
                <w:rFonts w:cs="Arial" w:ascii="GHEA Grapalat" w:hAnsi="GHEA Grapalat"/>
                <w:b/>
                <w:color w:val="000000"/>
                <w:lang w:val="hy-AM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րանսպորտ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կապ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և տեղեկատվական տեխնոլոգիաների </w:t>
            </w:r>
            <w:r>
              <w:rPr>
                <w:rFonts w:cs="Sylfaen" w:ascii="GHEA Grapalat" w:hAnsi="GHEA Grapalat"/>
                <w:lang w:val="hy-AM" w:eastAsia="en-US"/>
              </w:rPr>
              <w:t>նախարար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Քաղաքաշինությ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վարչություն (տրանսպորտի և ճանապարհաշինության բաժին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Ճանապարհ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ր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լիարժեք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րող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ռկայությունը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զում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  <w:i/>
                <w:color w:val="000000"/>
                <w:lang w:val="ru-RU" w:eastAsia="en-US"/>
              </w:rPr>
              <w:t>Արդյունք</w:t>
            </w:r>
            <w:r>
              <w:rPr>
                <w:rFonts w:cs="Arial" w:ascii="GHEA Grapalat" w:hAnsi="GHEA Grapalat"/>
                <w:b/>
                <w:i/>
                <w:color w:val="000000"/>
                <w:lang w:val="hy-AM" w:eastAsia="en-US"/>
              </w:rPr>
              <w:t xml:space="preserve"> </w:t>
            </w:r>
            <w:r>
              <w:rPr>
                <w:rFonts w:cs="Arial" w:ascii="GHEA Grapalat" w:hAnsi="GHEA Grapalat"/>
                <w:b/>
                <w:i/>
                <w:color w:val="000000"/>
                <w:lang w:val="ru-RU" w:eastAsia="en-US"/>
              </w:rPr>
              <w:t>2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FF0000"/>
                <w:lang w:val="hy-AM" w:eastAsia="en-US"/>
              </w:rPr>
            </w:pPr>
            <w:r>
              <w:rPr>
                <w:rFonts w:cs="Arial" w:ascii="GHEA Grapalat" w:hAnsi="GHEA Grapalat"/>
                <w:lang w:val="en-US" w:eastAsia="en-US"/>
              </w:rPr>
              <w:t>Շիրակ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ճանապարհ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ցանց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պահպանությու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2.1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Ընթացի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նթակա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նրա-պե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երկարությունը՝ 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>271.8 կմ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2.2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Ձեռ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նթակա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նրապետակ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նապահ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կարությունը՝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309.9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մ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2.3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Ընթացիկ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նթակա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րզ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եղական) նշանակ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երկարությունը՝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59.1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կմ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2.4 Ձմեռային պահպանման ենթակա մարզայի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տեղական) նշանակության</w:t>
            </w:r>
            <w:r>
              <w:rPr>
                <w:rFonts w:cs="Arial Armenian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ճանապարհների երկարությունը՝ 241.1 կ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րանսպորտ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կապ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և տեղեկատվական տեխնոլոգիաների </w:t>
            </w:r>
            <w:r>
              <w:rPr>
                <w:rFonts w:cs="Sylfaen" w:ascii="GHEA Grapalat" w:hAnsi="GHEA Grapalat"/>
                <w:lang w:val="hy-AM" w:eastAsia="en-US"/>
              </w:rPr>
              <w:t>նախարար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ru-RU" w:eastAsia="en-US"/>
              </w:rPr>
              <w:t>Մ</w:t>
            </w:r>
            <w:r>
              <w:rPr>
                <w:rFonts w:cs="Sylfaen" w:ascii="GHEA Grapalat" w:hAnsi="GHEA Grapalat"/>
                <w:lang w:val="hy-AM" w:eastAsia="en-US"/>
              </w:rPr>
              <w:t>արզպետարա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Քաղաքաշինությ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վարչություն (տրանսպորտի և ճանապարհաշինության բաժին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ru-RU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Ճանապարհ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ահպան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ր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լիարժեք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րող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ռկայությունը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զում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eastAsia="GHEA Grapalat" w:cs="GHEA Grapalat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ru-RU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ՔԱՂԱՔԱՇԻՆՈՒԹՅՈՒՆ</w:t>
      </w:r>
    </w:p>
    <w:tbl>
      <w:tblPr>
        <w:tblW w:w="14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2552"/>
        <w:gridCol w:w="2127"/>
        <w:gridCol w:w="1161"/>
        <w:gridCol w:w="3261"/>
      </w:tblGrid>
      <w:tr>
        <w:trPr>
          <w:tblHeader w:val="true"/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մփոփ նկարագի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ru-RU"/>
              </w:rPr>
              <w:t>Տեղեկատվության 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Պատասխանատու օղա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  <w:t>Ժամկե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պրոց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ենք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նորոգ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Sylfaen" w:ascii="GHEA Grapalat" w:hAnsi="GHEA Grapalat"/>
                <w:sz w:val="20"/>
                <w:szCs w:val="20"/>
              </w:rPr>
              <w:t>Մանկապարտեզ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ուց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նորոգ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երանորոգվող դպրոց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Կառուցվող և վերանորոգվող մանկապարտեզների թիվը՝ 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արածք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րթական օբյեկ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ու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պատակ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ոռացում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ական ոլորտի օբյեկտների պայմանների բարելավ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պանդարյան գյուղի համայնքային մարզադաշտի հողային աշխատանքեր,բարեկարգում, ցանկապատ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ԿԱ քաղաքաշինության պետական կոմիտե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ԿԱ քաղաքաշինության պետական կոմիտ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ական ոլորտում բարեփոխումների իրականացում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շակութային օբյեկտների վերանորոգում և պահպան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մաշենի վանքի նորոգու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բ. Հռիփսիմե եկեղեցու վերանորոգու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  <w:t>Մշակութային կենտրոնի ստեղծում Գյումրիու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  <w:t>Գյումրու Մարզամշակությային կենտրո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մշակույթ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Հ մշակույթ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ում մշակութային օբյեկտների վերանորոգում</w:t>
            </w:r>
          </w:p>
        </w:tc>
      </w:tr>
      <w:tr>
        <w:trPr>
          <w:trHeight w:val="1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իջոցառումներ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460" w:hanging="360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ru-RU"/>
              </w:rPr>
              <w:t>Հոռոմ համայնքում ջրամատակարարման համակարգի վերանորոգում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60" w:hanging="360"/>
              <w:rPr>
                <w:rFonts w:ascii="GHEA Grapalat" w:hAnsi="GHEA Grapalat" w:cs="Sylfaen"/>
                <w:sz w:val="20"/>
                <w:szCs w:val="20"/>
                <w:lang w:eastAsia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յումրի քաղաքի և 13 գյուղերի ջրամատակարարման և ջրահեռացման համակարգերի բարելավում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60" w:hanging="360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ru-RU"/>
              </w:rPr>
              <w:t>Կապսի ջրամբարի կառուցման աշխատանք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right="142" w:hanging="357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ՀՀ ԿԱ Գյուղական տարածքների տնտեսական զարգացման ԾԻԳ ՊՀ-ն Գյուղական կարողությունների ստեղծում ծրագրի շրջանակներում Հոռոմ համայնքում ջրամատակարարման համակարգի վերանորոգում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right="142" w:hanging="357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Գյումրի քաղաքի և 13 գյուղերի ջրամատակարարման և ջրահեռացման համակարգերի բարելավ</w:t>
            </w:r>
            <w:r>
              <w:rPr>
                <w:rFonts w:cs="Sylfaen" w:ascii="GHEA Grapalat" w:hAnsi="GHEA Grapalat"/>
                <w:sz w:val="20"/>
                <w:szCs w:val="20"/>
              </w:rPr>
              <w:t>ում՝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1357.0 մլն դրա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right="142" w:hanging="357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պս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ջրամբա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ու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</w:rPr>
              <w:t>վերջն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գծ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երկայաց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հաստատ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ՀՀ ԿԱ Գյուղական տարածքների տնտեսական զարգացման ԾԻԳ Պ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ՀՀ ԷԵԲՊՆ ջրային տնտեսության պետական կոմիտեի </w:t>
            </w:r>
            <w:r>
              <w:rPr>
                <w:rFonts w:cs="Sylfaen" w:ascii="GHEA Grapalat" w:hAnsi="GHEA Grapalat"/>
                <w:sz w:val="20"/>
                <w:szCs w:val="20"/>
              </w:rPr>
              <w:t>հաշվետվ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Հ ԿԱ Գյուղական տարածքների տնտեսական զարգացման ԾԻԳ Պ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ՀՀ ԷԵԲՊՆ ջրային տնտեսության պետական կոմիտե </w:t>
            </w:r>
            <w:r>
              <w:rPr>
                <w:rFonts w:cs="Sylfaen" w:ascii="GHEA Grapalat" w:hAnsi="GHEA Grapalat"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ճարտարապետաշինարա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ժի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Ֆինանս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ոց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րամադր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ինարար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ժամանակ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ում</w:t>
            </w:r>
          </w:p>
        </w:tc>
      </w:tr>
      <w:tr>
        <w:trPr>
          <w:trHeight w:val="1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Էներգետիկ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օբյեկտների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վերանորոգում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պահպան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right="141" w:hanging="36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սիական զարգացման բանկի աջակցությամբ իրականացվող Էլեկտրաէներգիայի հաղորդման ցանցի վերակառուցման շրջանակներում կարգավորման կառավարման ավտոմատացված համակարգի (SCADA) ընդլայնման ծրագիր, «Էլեկտրաէներգետիկական համակարգի օպերատոր» ՓԲ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right="142" w:hanging="357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Մարզ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նակավայրեր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ենթակայան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նորոգ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ու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մալուխայ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ծ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ոխարին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նորոգ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ի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վով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19 </w:t>
            </w:r>
            <w:r>
              <w:rPr>
                <w:rFonts w:cs="Sylfaen" w:ascii="GHEA Grapalat" w:hAnsi="GHEA Grapalat"/>
                <w:sz w:val="20"/>
                <w:szCs w:val="20"/>
              </w:rPr>
              <w:t>օբյեկտ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Է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Է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Ֆինանսական միջոցների տրամադրում և շինարարական աշխատանքների ժամանակին իրականացում</w:t>
            </w:r>
          </w:p>
        </w:tc>
      </w:tr>
      <w:tr>
        <w:trPr>
          <w:trHeight w:val="1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Մարզի համայնքներում գազաֆիկացման ցանցի ընթացիկ արդիականաց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right="141" w:hanging="357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ն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գազ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ենցաղայի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աշվիչ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պաշտպանիչ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րկղ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ձեռքբերում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տեղադրու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right="142" w:hanging="357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զդանշանայի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սարք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ինքնաշխատ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վթարայի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նջատիչ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կափույր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ձեռքբերում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տեղադր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</w:t>
            </w:r>
            <w:r>
              <w:rPr>
                <w:rFonts w:cs="Sylfaen" w:ascii="GHEA Grapalat" w:hAnsi="GHEA Grapalat"/>
                <w:sz w:val="20"/>
                <w:szCs w:val="20"/>
              </w:rPr>
              <w:t>Գազպրոմ Արմենիա ՓԲ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</w:t>
            </w:r>
            <w:r>
              <w:rPr>
                <w:rFonts w:cs="Sylfaen" w:ascii="GHEA Grapalat" w:hAnsi="GHEA Grapalat"/>
                <w:sz w:val="20"/>
                <w:szCs w:val="20"/>
              </w:rPr>
              <w:t>Գազպրոմ Արմենիա ՓԲ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Ֆինանսական միջոցների տրամադրում և աշխատանքների ժամանակին իրականացում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ՐԱԾՔԱՅԻՆ ԿԱՌԱՎԱՐՈՒՄ,  ՏԵՂԱԿԱՆ ԻՆՔՆԱԿԱՌԱՎԱՐՈՒՄ, ՔԱՂԱՔԱՑԻԱԿԱՆ ՀԱՍԱՐԱԿՈՒԹՅՈՒՆ,  ԱՐՏԱԿԱՐԳ  ԻՐԱՎԻՃԱԿՆԵՐԻՑ    ԲՆԱԿՉՈՒԹՅԱՆ  ԵՎ  ՏԱՐԱԾՔՆԵՐԻ ՊԱՇՏՊԱՆՈՒԹՅՈՒՆ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ՏԵՂԱԿԱՆ ԻՆՔՆԱԿԱՌԱՎԱՐՈՒՄ </w:t>
      </w:r>
    </w:p>
    <w:tbl>
      <w:tblPr>
        <w:tblW w:w="1479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806"/>
        <w:gridCol w:w="2714"/>
        <w:gridCol w:w="2384"/>
        <w:gridCol w:w="1138"/>
        <w:gridCol w:w="1943"/>
        <w:gridCol w:w="7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ային զարգացման քաղաքականության իրականացման ընթացքում մարզային և տեղական դերակատարների ակտիվության բարձրացում ու մարդկային կապիտալի կառավարման հմտությունների բարելավու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hy-AM" w:eastAsia="en-US"/>
              </w:rPr>
              <w:t xml:space="preserve">1. </w:t>
            </w: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ողմից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տուցվող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որակից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նակչությ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ավարարվածությ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ստիճան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hy-AM" w:eastAsia="en-US"/>
              </w:rPr>
              <w:t>մակարդակի բարձրացում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Arial" w:ascii="GHEA Grapalat" w:hAnsi="GHEA Grapalat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աշխատակազմ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ի հաշվետվություններ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Մարզպետարանի աշխատակազմի </w:t>
            </w:r>
            <w:r>
              <w:rPr>
                <w:rFonts w:cs="Sylfaen" w:ascii="GHEA Grapalat" w:hAnsi="GHEA Grapalat"/>
                <w:sz w:val="20"/>
                <w:szCs w:val="20"/>
              </w:rPr>
              <w:t>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  <w:r>
              <w:rPr>
                <w:rFonts w:cs="Sylfaen" w:ascii="GHEA Grapalat" w:hAnsi="GHEA Grapalat"/>
                <w:sz w:val="20"/>
                <w:szCs w:val="20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Arial" w:ascii="GHEA Grapalat" w:hAnsi="GHEA Grapalat"/>
                <w:lang w:val="en-US" w:eastAsia="en-US"/>
              </w:rPr>
              <w:t>Բավարար ֆինանսակա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Arial" w:ascii="GHEA Grapalat" w:hAnsi="GHEA Grapalat"/>
                <w:lang w:val="en-US" w:eastAsia="en-US"/>
              </w:rPr>
              <w:t>միջոցների առկայություն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1. Մարզի խորհրդի նիստերի նախապատարաստում և անցկացու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Մարզի խորհրդի գործունեության հետ կապված կազմակերպական աշխատանքների իրականացում /օրակարգի նախագծի կազմում, մասնակիցների տեղեկացում, ապահովում, նյութերի տրամադրում և այլն/, արձանագրությունների կազմում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  <w:r>
              <w:rPr>
                <w:rFonts w:cs="Sylfaen" w:ascii="GHEA Grapalat" w:hAnsi="GHEA Grapalat"/>
                <w:sz w:val="20"/>
                <w:szCs w:val="20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108" w:hanging="0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2. Աջակցություն համայնք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յուջետայի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րողությունների զարգացման և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սեփական եկամուտների </w:t>
            </w:r>
            <w:r>
              <w:rPr>
                <w:rFonts w:cs="Sylfaen" w:ascii="GHEA Grapalat" w:hAnsi="GHEA Grapalat"/>
                <w:lang w:val="hy-AM" w:eastAsia="en-US"/>
              </w:rPr>
              <w:t>հավաքագրման մակարդակի բարձրացման գործընթացին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23" w:right="-108" w:hanging="67"/>
              <w:rPr/>
            </w:pPr>
            <w:r>
              <w:rPr>
                <w:rFonts w:cs="Arial" w:ascii="GHEA Grapalat" w:hAnsi="GHEA Grapalat"/>
                <w:lang w:val="af-ZA" w:eastAsia="en-US"/>
              </w:rPr>
              <w:t>1.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Համայնքային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բյուջեների եկամուտներ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հավաքագրման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մակարդակի բարձրացում</w:t>
            </w:r>
            <w:r>
              <w:rPr>
                <w:rFonts w:cs="Sylfaen" w:ascii="GHEA Grapalat" w:hAnsi="GHEA Grapalat"/>
                <w:lang w:val="hy-AM" w:eastAsia="en-US"/>
              </w:rPr>
              <w:t>՝ յուրաքանչյուր եռամսյակում նախորդ տարվա նույն ժամանակահատվածի համեմատությամբ աճ՝ մինչև</w:t>
            </w:r>
            <w:r>
              <w:rPr>
                <w:rFonts w:cs="Sylfaen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10%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af-ZA" w:eastAsia="en-US"/>
              </w:rPr>
              <w:t xml:space="preserve">2. </w:t>
            </w:r>
            <w:r>
              <w:rPr>
                <w:rFonts w:cs="Sylfaen" w:ascii="GHEA Grapalat" w:hAnsi="GHEA Grapalat"/>
                <w:lang w:val="af-ZA" w:eastAsia="en-US"/>
              </w:rPr>
              <w:t>Համայնքների կարողություններ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հզորացման արդյունքում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այլ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ծրագրեր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իրականացում: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af-ZA" w:eastAsia="en-US"/>
              </w:rPr>
              <w:t xml:space="preserve">3. Համայնքների սեփական եկամուտները (գույքահարկ, հողի հարկ, տեղական տուրքեր, պետական տուրքեր, գույքի վարձակալոքւթյունից եկամուտներ, աղբահանության վճար) մեկ շնչի հաշվով՝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10</w:t>
            </w:r>
            <w:r>
              <w:rPr>
                <w:rFonts w:cs="Arial" w:ascii="GHEA Grapalat" w:hAnsi="GHEA Grapalat"/>
                <w:lang w:val="af-ZA" w:eastAsia="en-US"/>
              </w:rPr>
              <w:t xml:space="preserve"> հազ.դրամ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lang w:val="af-ZA" w:eastAsia="en-US"/>
              </w:rPr>
              <w:t xml:space="preserve">4. Սեփական եկամուտների տեսակարար կշիռը ընդհանուր եկամուտների մեջ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36.2</w:t>
            </w:r>
            <w:r>
              <w:rPr>
                <w:rFonts w:cs="Arial" w:ascii="GHEA Grapalat" w:hAnsi="GHEA Grapalat"/>
                <w:lang w:val="af-ZA" w:eastAsia="en-US"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աշխատակազմ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ի հաշվետվությու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>3. Աջակցություն մարզի տեղական ինքնակառավարման մարմինների հերթական ընտրությունների կազմակերպման և անցկացման աշխատանքներին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23" w:right="-108" w:hanging="67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af-ZA" w:eastAsia="en-US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lang w:val="af-ZA" w:eastAsia="en-US"/>
              </w:rPr>
              <w:t>1. Վարդաքար</w:t>
            </w:r>
            <w:r>
              <w:rPr>
                <w:rFonts w:cs="Arial" w:ascii="GHEA Grapalat" w:hAnsi="GHEA Grapalat"/>
                <w:color w:val="000000"/>
                <w:lang w:val="af-ZA" w:eastAsia="en-US"/>
              </w:rPr>
              <w:t xml:space="preserve"> համայնքի ավագանու անդամների, Հովտաշեն, Լուսակերտ համայնքների ղեկավարների հերթական ընտրությունների հետ կապված աշխատանքների համակարգում</w:t>
            </w:r>
            <w:r>
              <w:rPr>
                <w:rFonts w:cs="Arial" w:ascii="GHEA Grapalat" w:hAnsi="GHEA Grapalat"/>
                <w:lang w:val="af-ZA" w:eastAsia="en-US"/>
              </w:rPr>
              <w:t xml:space="preserve"> (սահմանված ժամկետներում մարզպետի որոշումների նախագծերի կազմում, համայնքների իրավասությանը վերաբերող աշխատանքների համակարգում և այլն)</w:t>
            </w:r>
            <w:r>
              <w:rPr>
                <w:rFonts w:cs="Sylfaen" w:ascii="GHEA Grapalat" w:hAnsi="GHEA Grapalat"/>
                <w:lang w:val="af-ZA" w:eastAsia="en-US"/>
              </w:rPr>
              <w:t>: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  <w:t xml:space="preserve">2. </w:t>
            </w: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ի բնականոն գործունեության ապահովում</w:t>
            </w:r>
            <w:r>
              <w:rPr>
                <w:rFonts w:cs="Sylfaen" w:ascii="GHEA Grapalat" w:hAnsi="GHEA Grapalat"/>
                <w:lang w:val="af-ZA" w:eastAsia="en-US"/>
              </w:rPr>
              <w:t>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ամայնքների ղեկավարներ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ողմից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րամադր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ղեկատվություն՝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ՏԻ մարմինների </w:t>
            </w:r>
            <w:r>
              <w:rPr>
                <w:rFonts w:cs="Arial" w:ascii="GHEA Grapalat" w:hAnsi="GHEA Grapalat"/>
                <w:lang w:val="af-ZA" w:eastAsia="en-US"/>
              </w:rPr>
              <w:t xml:space="preserve">լիազորությունների ժամկետի ավարտի </w:t>
            </w:r>
            <w:r>
              <w:rPr>
                <w:rFonts w:cs="Sylfaen" w:ascii="GHEA Grapalat" w:hAnsi="GHEA Grapalat"/>
                <w:lang w:val="af-ZA" w:eastAsia="en-US"/>
              </w:rPr>
              <w:t>վերաբերյա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eastAsia="Calibri" w:cs="Sylfaen"/>
                <w:lang w:val="af-ZA" w:eastAsia="en-US"/>
              </w:rPr>
            </w:pPr>
            <w:r>
              <w:rPr>
                <w:rFonts w:eastAsia="Calibri"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af-ZA" w:eastAsia="en-US"/>
              </w:rPr>
              <w:t xml:space="preserve">4. </w:t>
            </w:r>
            <w:r>
              <w:rPr>
                <w:rFonts w:cs="Sylfaen" w:ascii="GHEA Grapalat" w:hAnsi="GHEA Grapalat"/>
                <w:lang w:val="en-US" w:eastAsia="en-US"/>
              </w:rPr>
              <w:t>Աջակցությու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մարզի խոշորացված համայնքների համայնքապետարանների աշխատակազմերի կազմավորմանը: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eastAsia="GHEA Grapalat" w:cs="GHEA Grapalat" w:ascii="GHEA Grapalat" w:hAnsi="GHEA Grapalat"/>
                <w:lang w:val="af-ZA" w:eastAsia="en-US"/>
              </w:rPr>
              <w:t xml:space="preserve">   </w:t>
            </w:r>
            <w:r>
              <w:rPr>
                <w:rFonts w:cs="Sylfaen" w:ascii="GHEA Grapalat" w:hAnsi="GHEA Grapalat"/>
                <w:lang w:val="af-ZA" w:eastAsia="en-US"/>
              </w:rPr>
              <w:t xml:space="preserve">Մարզի համայնքներում համայնքային ծառայության գործընթացների հետ կապված աշխատանքների համակարգում: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Arial LatArm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ափու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շտոն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համալրման նպատակով </w:t>
            </w:r>
            <w:r>
              <w:rPr>
                <w:rFonts w:cs="Sylfaen" w:ascii="GHEA Grapalat" w:hAnsi="GHEA Grapalat"/>
                <w:sz w:val="20"/>
                <w:szCs w:val="20"/>
              </w:rPr>
              <w:t>մրցույթ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կազմակերպում և </w:t>
            </w:r>
            <w:r>
              <w:rPr>
                <w:rFonts w:cs="Sylfaen" w:ascii="GHEA Grapalat" w:hAnsi="GHEA Grapalat"/>
                <w:sz w:val="20"/>
                <w:szCs w:val="20"/>
              </w:rPr>
              <w:t>անցկացում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, հայտարարությունների </w:t>
            </w:r>
            <w:r>
              <w:rPr>
                <w:rFonts w:cs="Sylfaen" w:ascii="GHEA Grapalat" w:hAnsi="GHEA Grapalat"/>
                <w:sz w:val="20"/>
                <w:szCs w:val="20"/>
              </w:rPr>
              <w:t>հրապարակայնությ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պահովում՝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ամայնքային ծառայության մասին օրենսդրությանը համապատասխան: </w:t>
            </w:r>
          </w:p>
          <w:p>
            <w:pPr>
              <w:pStyle w:val="Char"/>
              <w:spacing w:lineRule="auto" w:line="240" w:before="0" w:after="0"/>
              <w:ind w:left="-23" w:right="-108" w:hanging="67"/>
              <w:rPr>
                <w:rFonts w:ascii="GHEA Grapalat" w:hAnsi="GHEA Grapalat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Տ</w:t>
            </w:r>
            <w:r>
              <w:rPr>
                <w:rFonts w:cs="Sylfaen" w:ascii="GHEA Grapalat" w:hAnsi="GHEA Grapalat"/>
                <w:lang w:val="hy-AM" w:eastAsia="en-US"/>
              </w:rPr>
              <w:t>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  <w:r>
              <w:rPr>
                <w:rFonts w:cs="Sylfaen" w:ascii="GHEA Grapalat" w:hAnsi="GHEA Grapalat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կողմից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րամադր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եղեկատվ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en-US" w:eastAsia="en-US"/>
              </w:rPr>
            </w:pPr>
            <w:r>
              <w:rPr>
                <w:rFonts w:cs="Arial" w:ascii="GHEA Grapalat" w:hAnsi="GHEA Grapalat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-74" w:hanging="0"/>
              <w:rPr>
                <w:rFonts w:ascii="GHEA Grapalat" w:hAnsi="GHEA Grapalat" w:eastAsia="Calibri" w:cs="Arial"/>
                <w:highlight w:val="green"/>
                <w:lang w:val="hy-AM" w:eastAsia="en-US"/>
              </w:rPr>
            </w:pPr>
            <w:r>
              <w:rPr>
                <w:rFonts w:eastAsia="Calibri" w:cs="Arial" w:ascii="GHEA Grapalat" w:hAnsi="GHEA Grapalat"/>
                <w:highlight w:val="green"/>
                <w:lang w:val="hy-AM" w:eastAsia="en-US"/>
              </w:rPr>
            </w:r>
          </w:p>
          <w:p>
            <w:pPr>
              <w:pStyle w:val="Char"/>
              <w:spacing w:lineRule="auto" w:line="240" w:before="0" w:after="0"/>
              <w:ind w:right="-74" w:hanging="0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>5. 1)</w:t>
            </w:r>
            <w:r>
              <w:rPr>
                <w:rFonts w:cs="Arial" w:ascii="GHEA Grapalat" w:hAnsi="GHEA Grapalat"/>
                <w:lang w:val="hy-AM" w:eastAsia="en-US"/>
              </w:rPr>
              <w:t xml:space="preserve"> Մարզի խ</w:t>
            </w:r>
            <w:r>
              <w:rPr>
                <w:rFonts w:cs="Sylfaen" w:ascii="GHEA Grapalat" w:hAnsi="GHEA Grapalat"/>
                <w:lang w:val="hy-AM" w:eastAsia="en-US"/>
              </w:rPr>
              <w:t>ոշորաց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3 համայնքների </w:t>
            </w:r>
            <w:r>
              <w:rPr>
                <w:rFonts w:cs="Sylfaen" w:ascii="GHEA Grapalat" w:hAnsi="GHEA Grapalat"/>
                <w:lang w:val="hy-AM" w:eastAsia="en-US"/>
              </w:rPr>
              <w:t>համայնքապետա-րան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վերազինում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ժամանակա-կից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խնիկայ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պ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իջոցներով</w:t>
            </w:r>
            <w:r>
              <w:rPr>
                <w:rFonts w:cs="Sylfaen" w:ascii="GHEA Grapalat" w:hAnsi="GHEA Grapalat"/>
                <w:lang w:val="af-ZA" w:eastAsia="en-US"/>
              </w:rPr>
              <w:t>: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-74" w:hanging="0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2</w:t>
            </w:r>
            <w:r>
              <w:rPr>
                <w:rFonts w:cs="Arial" w:ascii="GHEA Grapalat" w:hAnsi="GHEA Grapalat"/>
                <w:lang w:val="af-ZA" w:eastAsia="en-US"/>
              </w:rPr>
              <w:t>)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ՀԿՏՀ</w:t>
            </w:r>
            <w:r>
              <w:rPr>
                <w:rFonts w:cs="Arial Armenian" w:ascii="GHEA Grapalat" w:hAnsi="GHEA Grapalat"/>
                <w:lang w:val="af-ZA" w:eastAsia="en-US"/>
              </w:rPr>
              <w:t>-</w:t>
            </w:r>
            <w:r>
              <w:rPr>
                <w:rFonts w:cs="Arial Armenian" w:ascii="GHEA Grapalat" w:hAnsi="GHEA Grapalat"/>
                <w:lang w:val="en-US" w:eastAsia="en-US"/>
              </w:rPr>
              <w:t>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միջոցով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խոշորաց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հ</w:t>
            </w:r>
            <w:r>
              <w:rPr>
                <w:rFonts w:cs="Sylfaen" w:ascii="GHEA Grapalat" w:hAnsi="GHEA Grapalat"/>
                <w:lang w:val="hy-AM" w:eastAsia="en-US"/>
              </w:rPr>
              <w:t>ամայնքների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բնակավայրեր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միջև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փաստաթղթաշրջանառության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ուղղությամբ տարվող </w:t>
            </w:r>
            <w:r>
              <w:rPr>
                <w:rFonts w:cs="Arial Armenian" w:ascii="GHEA Grapalat" w:hAnsi="GHEA Grapalat"/>
                <w:lang w:val="en-US" w:eastAsia="en-US"/>
              </w:rPr>
              <w:t>աշխատանքների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 </w:t>
            </w:r>
            <w:r>
              <w:rPr>
                <w:rFonts w:cs="Arial Armenian" w:ascii="GHEA Grapalat" w:hAnsi="GHEA Grapalat"/>
                <w:lang w:val="en-US" w:eastAsia="en-US"/>
              </w:rPr>
              <w:t>համակարգում</w:t>
            </w:r>
            <w:r>
              <w:rPr>
                <w:rFonts w:cs="Arial Armenian" w:ascii="GHEA Grapalat" w:hAnsi="GHEA Grapalat"/>
                <w:lang w:val="af-ZA" w:eastAsia="en-US"/>
              </w:rPr>
              <w:t xml:space="preserve">: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23" w:right="-108" w:hanging="67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Խ</w:t>
            </w:r>
            <w:r>
              <w:rPr>
                <w:rFonts w:cs="Sylfaen" w:ascii="GHEA Grapalat" w:hAnsi="GHEA Grapalat"/>
                <w:lang w:val="af-ZA" w:eastAsia="en-US"/>
              </w:rPr>
              <w:t>ոշորացված 3 համայնքների (Ախուրյան, Անի, Մարմաշեն) համայնքապետարաններին համակարգիչներով, ինտերնետային կապով, ցանցային ծրագրերով և այլ միջոցներով ապահովում և բազաների միավորում:</w:t>
            </w:r>
          </w:p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Arial LatArm"/>
                <w:sz w:val="20"/>
                <w:szCs w:val="20"/>
                <w:lang w:val="af-ZA"/>
              </w:rPr>
            </w:pPr>
            <w:r>
              <w:rPr>
                <w:rFonts w:cs="Arial LatArm" w:ascii="GHEA Grapalat" w:hAnsi="GHEA Grapalat"/>
                <w:sz w:val="20"/>
                <w:szCs w:val="20"/>
                <w:lang w:val="af-ZA"/>
              </w:rPr>
              <w:t>ՀԿՏ համակարգում տեղադրված ծրագրերով աշխատելու համար համայնքապետարանների աշխատակազմերի համապա-տասխան աշխատողների համար ուսուցման դասընթացների կազմակերպում և անցկացում:</w:t>
            </w:r>
          </w:p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000000"/>
                <w:lang w:val="hy-AM" w:eastAsia="en-US"/>
              </w:rPr>
              <w:t>&lt;&lt;Տեղեկատվական համակարգերի զարգացման և վերապատրաստման կենտրոն&gt;&gt; ՀԿ</w:t>
            </w:r>
            <w:r>
              <w:rPr>
                <w:rFonts w:eastAsia="Calibri" w:cs="GHEA Grapalat" w:ascii="GHEA Grapalat" w:hAnsi="GHEA Grapalat"/>
                <w:bCs/>
                <w:color w:val="000000"/>
                <w:lang w:val="af-ZA" w:eastAsia="en-US"/>
              </w:rPr>
              <w:t>-ի և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</w:t>
            </w:r>
            <w:r>
              <w:rPr>
                <w:rFonts w:cs="Sylfaen" w:ascii="GHEA Grapalat" w:hAnsi="GHEA Grapalat"/>
                <w:lang w:val="hy-AM" w:eastAsia="en-US"/>
              </w:rPr>
              <w:t>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  <w:r>
              <w:rPr>
                <w:rFonts w:cs="Sylfaen" w:ascii="GHEA Grapalat" w:hAnsi="GHEA Grapalat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կողմից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րամադր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եղեկատվությու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eastAsia="Calibri" w:cs="GHEA Grapalat"/>
                <w:bCs/>
                <w:color w:val="000000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000000"/>
                <w:lang w:val="hy-AM" w:eastAsia="en-US"/>
              </w:rPr>
              <w:t>&lt;&lt;Տեղեկատվական համակարգերի զարգացման և վերապատրաստման կենտրոն&gt;&gt; ՀԿ,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6.  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յնքապետարան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կազմ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տեստավորման ենթակա համայնքային ծառայողներ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տեստավորում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զմակերպ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ցկաց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կարգում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Arial LatArm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թվով 32 համայնքնե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պետարա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կազմ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83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ղ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ատեստավորումների անցկացում՝ համայնքային ծառայության մասին օրենսդրությանը համապատասխան: </w:t>
            </w:r>
          </w:p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Տ</w:t>
            </w:r>
            <w:r>
              <w:rPr>
                <w:rFonts w:cs="Sylfaen" w:ascii="GHEA Grapalat" w:hAnsi="GHEA Grapalat"/>
                <w:lang w:val="hy-AM" w:eastAsia="en-US"/>
              </w:rPr>
              <w:t>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  <w:r>
              <w:rPr>
                <w:rFonts w:cs="Sylfaen" w:ascii="GHEA Grapalat" w:hAnsi="GHEA Grapalat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կողմից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րամադր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եղեկատվությու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LatArm" w:ascii="GHEA Grapalat" w:hAnsi="GHEA Grapalat"/>
                <w:sz w:val="20"/>
                <w:szCs w:val="20"/>
                <w:lang w:val="af-ZA"/>
              </w:rPr>
              <w:t>7. Մարզի համայնքապետարանների աշխատակազմերի կ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ադրային ներուժի վերապատրաստում, անհրաժեշտ ունակությունների կատարելագործում։</w:t>
            </w:r>
          </w:p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af-ZA" w:eastAsia="ru-RU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af-ZA" w:eastAsia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" w:right="-108" w:hanging="67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33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պետարա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կազմ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183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ղ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սնագիտական գիտելիքների և աշխատանքային ունակությունների կատարելագործման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  <w:shd w:fill="FFFFFF" w:val="clear"/>
              </w:rPr>
              <w:t>նպատակով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վերապատրաս-տումների անցկացում՝ լիազոր մարմնի կողմից նախատեսված խմբերի քանակին և սահմանված չափանիշներին համապատասխան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ղմից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րամադրված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եղեկատվությու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en-US" w:eastAsia="en-US"/>
              </w:rPr>
              <w:t>ՀՀ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արածքայի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կառավարմա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զարգացմա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նախարարությու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, վերապատրաստում իրականացնող կազմակերպություն, </w:t>
            </w:r>
            <w:r>
              <w:rPr>
                <w:rFonts w:cs="Sylfaen" w:ascii="GHEA Grapalat" w:hAnsi="GHEA Grapalat"/>
                <w:lang w:val="en-US" w:eastAsia="en-US"/>
              </w:rPr>
              <w:t>մ</w:t>
            </w:r>
            <w:r>
              <w:rPr>
                <w:rFonts w:cs="Sylfaen" w:ascii="GHEA Grapalat" w:hAnsi="GHEA Grapalat"/>
                <w:lang w:val="hy-AM" w:eastAsia="en-US"/>
              </w:rPr>
              <w:t>արզպետարանի աշխատակազմի ՏԻ և ՀԳՄՀ վարչություն</w:t>
            </w:r>
            <w:r>
              <w:rPr>
                <w:rFonts w:cs="Sylfaen" w:ascii="GHEA Grapalat" w:hAnsi="GHEA Grapalat"/>
                <w:lang w:val="af-ZA" w:eastAsia="en-US"/>
              </w:rPr>
              <w:t>,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eastAsia="Calibri" w:cs="Sylfaen"/>
                <w:lang w:val="af-ZA" w:eastAsia="en-US"/>
              </w:rPr>
            </w:pPr>
            <w:r>
              <w:rPr>
                <w:rFonts w:eastAsia="Calibri"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Sylfaen" w:ascii="GHEA Grapalat" w:hAnsi="GHEA Grapalat"/>
                <w:lang w:val="af-ZA" w:eastAsia="en-US"/>
              </w:rPr>
              <w:t>8. Տեղական ինքնակառավարման մարմինների կողմից ընդունված բոլոր իրավական ակտերի համապատասխանեցում ՀՀ օրենսդրությանը</w:t>
            </w:r>
            <w:r>
              <w:rPr>
                <w:rFonts w:cs="Arial Armenian" w:ascii="GHEA Grapalat" w:hAnsi="GHEA Grapalat"/>
                <w:lang w:val="af-ZA" w:eastAsia="en-US"/>
              </w:rPr>
              <w:t>:</w:t>
            </w:r>
          </w:p>
          <w:p>
            <w:pPr>
              <w:pStyle w:val="Char"/>
              <w:spacing w:lineRule="auto" w:line="240" w:before="0" w:after="0"/>
              <w:ind w:right="-114" w:hanging="0"/>
              <w:rPr>
                <w:rFonts w:ascii="GHEA Grapalat" w:hAnsi="GHEA Grapalat" w:cs="Arial"/>
                <w:highlight w:val="yellow"/>
                <w:lang w:val="af-ZA" w:eastAsia="en-US"/>
              </w:rPr>
            </w:pPr>
            <w:r>
              <w:rPr>
                <w:rFonts w:cs="Arial" w:ascii="GHEA Grapalat" w:hAnsi="GHEA Grapalat"/>
                <w:highlight w:val="yellow"/>
                <w:lang w:val="af-ZA"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23" w:right="-108" w:hanging="67"/>
              <w:rPr/>
            </w:pPr>
            <w:r>
              <w:rPr>
                <w:rFonts w:cs="Sylfaen" w:ascii="GHEA Grapalat" w:hAnsi="GHEA Grapalat"/>
                <w:lang w:val="af-ZA" w:eastAsia="en-US"/>
              </w:rPr>
              <w:t xml:space="preserve">Համայնքների ղեկավարների և ավագանու </w:t>
            </w:r>
            <w:r>
              <w:rPr>
                <w:rFonts w:cs="Sylfaen" w:ascii="GHEA Grapalat" w:hAnsi="GHEA Grapalat"/>
                <w:lang w:val="hy-AM" w:eastAsia="en-US"/>
              </w:rPr>
              <w:t xml:space="preserve">կողմից ընդունված </w:t>
            </w:r>
            <w:r>
              <w:rPr>
                <w:rFonts w:cs="Sylfaen" w:ascii="GHEA Grapalat" w:hAnsi="GHEA Grapalat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մարզպետարա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առաք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բոլոր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որոշումների </w:t>
            </w:r>
            <w:r>
              <w:rPr>
                <w:rFonts w:cs="Arial Armenian" w:ascii="GHEA Grapalat" w:hAnsi="GHEA Grapalat"/>
                <w:lang w:val="af-ZA" w:eastAsia="en-US"/>
              </w:rPr>
              <w:t>ուսումնասիրություն և ոչ իրավաչափ որոշումների վերաբերյալ համապատասխան առարկությունների կազմում ու դրանք փոփոխելու և ՀՀ օրենսդրությանը համապատասխանեցնելու վերաբերյալ համայնքների ղեկավարներին հասցեագրված առաջարկությունների կազմում:</w:t>
            </w:r>
          </w:p>
          <w:p>
            <w:pPr>
              <w:pStyle w:val="Char"/>
              <w:spacing w:lineRule="auto" w:line="240" w:before="0" w:after="0"/>
              <w:ind w:left="-23" w:right="-108" w:hanging="67"/>
              <w:rPr>
                <w:rFonts w:ascii="GHEA Grapalat" w:hAnsi="GHEA Grapalat" w:cs="Arial"/>
                <w:highlight w:val="yellow"/>
                <w:lang w:val="hy-AM" w:eastAsia="en-US"/>
              </w:rPr>
            </w:pPr>
            <w:r>
              <w:rPr>
                <w:rFonts w:cs="Arial" w:ascii="GHEA Grapalat" w:hAnsi="GHEA Grapalat"/>
                <w:highlight w:val="yellow"/>
                <w:lang w:val="hy-AM" w:eastAsia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աշխատակազմ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,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Arial"/>
                <w:highlight w:val="yellow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աշխատակազմի ՏԻ և ՀԳՄՀ վարչություն,</w:t>
            </w:r>
          </w:p>
          <w:p>
            <w:pPr>
              <w:pStyle w:val="Char"/>
              <w:spacing w:lineRule="auto" w:line="240" w:before="0" w:after="0"/>
              <w:ind w:right="-83" w:hanging="0"/>
              <w:jc w:val="center"/>
              <w:rPr>
                <w:rFonts w:ascii="GHEA Grapalat" w:hAnsi="GHEA Grapalat" w:cs="Arial"/>
                <w:highlight w:val="yellow"/>
                <w:lang w:val="en-US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</w:t>
            </w:r>
            <w:r>
              <w:rPr>
                <w:rFonts w:cs="Sylfaen" w:ascii="GHEA Grapalat" w:hAnsi="GHEA Grapalat"/>
                <w:lang w:val="en-US" w:eastAsia="en-US"/>
              </w:rPr>
              <w:t>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  <w:lang w:val="af-ZA" w:eastAsia="en-US"/>
              </w:rPr>
            </w:pPr>
            <w:r>
              <w:rPr>
                <w:rFonts w:cs="Arial Armenian" w:ascii="GHEA Grapalat" w:hAnsi="GHEA Grapalat"/>
                <w:lang w:val="af-ZA" w:eastAsia="en-US"/>
              </w:rPr>
              <w:t xml:space="preserve">9. </w:t>
            </w: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ի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սեփակ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լիազորությունների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տարմ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նկատմամբ իրավակ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սնագիտական</w:t>
            </w:r>
            <w:r>
              <w:rPr>
                <w:rFonts w:cs="Cordia New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սկողության իրականացում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0"/>
              <w:ind w:left="-23" w:right="-92" w:hanging="67"/>
              <w:rPr/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Մարզ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թվով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14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համայնքների ՏԻՄ-երի լիազորությունների իրականացման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կատմամբ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ելու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յալ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մարզպետի որոշման նախագծի նախապատրաստում, համայնքներում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մնասիրություններ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ւմ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ձանագրութ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ններ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կազմում, արձանագր-ված խախտումների վերացման վերաբերյալ համայնքների ղեկավարներին հասցեագրված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արկություններ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 նախապատրաստում</w:t>
            </w:r>
            <w:r>
              <w:rPr>
                <w:rFonts w:cs="Sylfaen" w:ascii="GHEA Grapalat" w:hAnsi="GHEA Grapalat"/>
                <w:lang w:val="af-ZA" w:eastAsia="en-US"/>
              </w:rPr>
              <w:t>:</w:t>
            </w:r>
          </w:p>
          <w:p>
            <w:pPr>
              <w:pStyle w:val="Char"/>
              <w:spacing w:before="0" w:after="0"/>
              <w:ind w:left="-23" w:right="-92" w:hanging="67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72" w:right="-108" w:hanging="0"/>
              <w:jc w:val="center"/>
              <w:rPr/>
            </w:pPr>
            <w:r>
              <w:rPr>
                <w:rFonts w:cs="Sylfaen" w:ascii="GHEA Grapalat" w:hAnsi="GHEA Grapalat"/>
                <w:lang w:val="en-US" w:eastAsia="en-US"/>
              </w:rPr>
              <w:t>ՀՀ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տարածքայի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կառավարմա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զարգացման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նախարար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2018 թվականի հունվարի 19-ի թիվ 15-Ա հրաման</w:t>
            </w:r>
          </w:p>
          <w:p>
            <w:pPr>
              <w:pStyle w:val="Char"/>
              <w:spacing w:lineRule="auto" w:line="240" w:before="0" w:after="0"/>
              <w:ind w:left="-184" w:right="-108" w:hanging="0"/>
              <w:jc w:val="center"/>
              <w:rPr>
                <w:rFonts w:ascii="GHEA Grapalat" w:hAnsi="GHEA Grapalat" w:cs="Arial"/>
                <w:highlight w:val="yellow"/>
                <w:lang w:val="hy-AM" w:eastAsia="en-US"/>
              </w:rPr>
            </w:pPr>
            <w:r>
              <w:rPr>
                <w:rFonts w:cs="Arial" w:ascii="GHEA Grapalat" w:hAnsi="GHEA Grapalat"/>
                <w:highlight w:val="yellow"/>
                <w:lang w:val="hy-AM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 աշխատակազմի վարչություններ և բաժիններ,</w:t>
            </w:r>
          </w:p>
          <w:p>
            <w:pPr>
              <w:pStyle w:val="Char"/>
              <w:spacing w:lineRule="auto" w:line="240" w:before="0" w:after="0"/>
              <w:ind w:right="-83" w:hanging="0"/>
              <w:jc w:val="center"/>
              <w:rPr>
                <w:rFonts w:ascii="GHEA Grapalat" w:hAnsi="GHEA Grapalat" w:cs="Arial"/>
                <w:sz w:val="20"/>
                <w:szCs w:val="20"/>
                <w:highlight w:val="yellow"/>
                <w:lang w:val="hy-AM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highlight w:val="yellow"/>
                <w:lang w:val="hy-AM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lang w:val="hy-AM" w:eastAsia="en-US"/>
              </w:rPr>
            </w:pPr>
            <w:r>
              <w:rPr>
                <w:rFonts w:cs="Arial" w:ascii="GHEA Grapalat" w:hAnsi="GHEA Grapalat"/>
                <w:b/>
                <w:lang w:val="hy-AM" w:eastAsia="en-US"/>
              </w:rPr>
              <w:t>Համայնքային ծառայություններ աղբահանություն և սանիտարական մաքրու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b/>
                <w:b/>
                <w:i/>
                <w:i/>
                <w:lang w:val="af-ZA" w:eastAsia="en-US"/>
              </w:rPr>
            </w:pPr>
            <w:r>
              <w:rPr>
                <w:rFonts w:cs="Arial Armenian" w:ascii="GHEA Grapalat" w:hAnsi="GHEA Grapalat"/>
                <w:lang w:val="af-ZA" w:eastAsia="en-US"/>
              </w:rPr>
              <w:t>Տեղական ինքնակառավարման մարմինների կողմից աղբահանության և սանիտարական մաքրման աշխատանքների արդյունավետ կազմակերպու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/>
            </w:pPr>
            <w:r>
              <w:rPr>
                <w:rFonts w:cs="Arial" w:ascii="GHEA Grapalat" w:hAnsi="GHEA Grapalat"/>
                <w:lang w:val="af-ZA" w:eastAsia="en-US"/>
              </w:rPr>
              <w:t xml:space="preserve">Փակված (կամ փակվելու ենթակա) աղբավայրերի թիվը՝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257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</w:p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 xml:space="preserve">Շահագործվող աղբավայրերի թիվը՝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58</w:t>
            </w:r>
          </w:p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 xml:space="preserve">Աղբահանություն իրականացնող բնակավայրերի քանակը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43</w:t>
            </w:r>
          </w:p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>Աղբահանություն կատարելու համար իրավաբանական և ֆիզիկական անձանց հետ կնքված պայմանագրերի թիվը՝ 17500/2082</w:t>
            </w:r>
          </w:p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>
                <w:rFonts w:ascii="GHEA Grapalat" w:hAnsi="GHEA Grapalat" w:cs="Arial"/>
                <w:lang w:val="af-ZA" w:eastAsia="en-US"/>
              </w:rPr>
            </w:pPr>
            <w:r>
              <w:rPr>
                <w:rFonts w:cs="Arial" w:ascii="GHEA Grapalat" w:hAnsi="GHEA Grapalat"/>
                <w:lang w:val="af-ZA" w:eastAsia="en-US"/>
              </w:rPr>
              <w:t>Ֆիզիկական և իրավաբանական անձանցից հավաքագրված գումարների տեսակարար կշիռը կատարված ծախսերի մեջ 75%</w:t>
            </w:r>
          </w:p>
          <w:p>
            <w:pPr>
              <w:pStyle w:val="Char"/>
              <w:numPr>
                <w:ilvl w:val="0"/>
                <w:numId w:val="19"/>
              </w:numPr>
              <w:spacing w:lineRule="auto" w:line="240" w:before="0" w:after="0"/>
              <w:ind w:left="437" w:hanging="360"/>
              <w:rPr/>
            </w:pPr>
            <w:r>
              <w:rPr>
                <w:rFonts w:cs="Arial" w:ascii="GHEA Grapalat" w:hAnsi="GHEA Grapalat"/>
                <w:lang w:val="af-ZA" w:eastAsia="en-US"/>
              </w:rPr>
              <w:t xml:space="preserve">2018 թվականին նախատեսվող ֆիզիկական և իրավաբանական անձնացից հավաքագրվող գումարը ընդամենը կկազմի 374.3 մլն դրամ, որից ֆիզիկական անձանցից՝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237.9</w:t>
            </w:r>
            <w:r>
              <w:rPr>
                <w:rFonts w:cs="Arial" w:ascii="GHEA Grapalat" w:hAnsi="GHEA Grapalat"/>
                <w:lang w:val="af-ZA" w:eastAsia="en-US"/>
              </w:rPr>
              <w:t xml:space="preserve"> մլն դրամ, իրավաբանական անձանցից՝ </w:t>
            </w:r>
            <w:r>
              <w:rPr>
                <w:rFonts w:cs="Arial" w:ascii="GHEA Grapalat" w:hAnsi="GHEA Grapalat"/>
                <w:b/>
                <w:lang w:val="af-ZA" w:eastAsia="en-US"/>
              </w:rPr>
              <w:t>136.4</w:t>
            </w:r>
            <w:r>
              <w:rPr>
                <w:rFonts w:cs="Arial" w:ascii="GHEA Grapalat" w:hAnsi="GHEA Grapalat"/>
                <w:lang w:val="af-ZA" w:eastAsia="en-US"/>
              </w:rPr>
              <w:t xml:space="preserve"> մլն դրա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Մարզպետարանի աշխատակազմի </w:t>
            </w:r>
            <w:r>
              <w:rPr>
                <w:rFonts w:cs="Sylfaen" w:ascii="GHEA Grapalat" w:hAnsi="GHEA Grapalat"/>
                <w:sz w:val="20"/>
                <w:szCs w:val="20"/>
              </w:rPr>
              <w:t>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,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կան ինքնակառավարման մարմիննե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Մարզպետարանի աշխատակազմի համապատասխան</w:t>
            </w:r>
          </w:p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ստորաբաժանումնե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  <w:t>Հ</w:t>
            </w:r>
            <w:r>
              <w:rPr>
                <w:rFonts w:cs="Arial" w:ascii="GHEA Grapalat" w:hAnsi="GHEA Grapalat"/>
                <w:lang w:val="af-ZA" w:eastAsia="en-US"/>
              </w:rPr>
              <w:t>ամայնքային         կարողությունների զարգացում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ՔԱՂԱՔԱՑԻԱԿԱՆ ՀԱՍԱՐԱԿՈՒԹՅՈՒՆ </w:t>
      </w:r>
    </w:p>
    <w:tbl>
      <w:tblPr>
        <w:tblW w:w="1478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807"/>
        <w:gridCol w:w="2716"/>
        <w:gridCol w:w="2385"/>
        <w:gridCol w:w="1134"/>
        <w:gridCol w:w="1941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>
          <w:trHeight w:val="5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i/>
                <w:color w:val="000000"/>
                <w:lang w:val="ru-RU" w:eastAsia="en-US"/>
              </w:rPr>
              <w:t>Արդյունք</w:t>
            </w:r>
            <w:r>
              <w:rPr>
                <w:rFonts w:cs="Arial Armenian" w:ascii="GHEA Grapalat" w:hAnsi="GHEA Grapalat"/>
                <w:b/>
                <w:i/>
                <w:color w:val="000000"/>
                <w:lang w:val="ru-RU" w:eastAsia="en-US"/>
              </w:rPr>
              <w:t xml:space="preserve"> 1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ու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Կ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ԶԼ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 ներգրավում 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րապարակայն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ապահովման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գործընթացներ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 xml:space="preserve">1.1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Համայնքային գործառույթների հրապարակայնության ու հաշվետվողականության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 ասպարեզում Քաղաքացի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կտիվությունը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րձրացնելու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պատակով`4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 Armenian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 xml:space="preserve">1.2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իրադարձություն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իրազեկու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100%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 xml:space="preserve">1.3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րծիք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ուսումնասիրություն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իրականացու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ԶԼ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/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արե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4 ա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գա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/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զմակերպությու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-121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մայնք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գեցվածություն</w:t>
            </w:r>
          </w:p>
          <w:p>
            <w:pPr>
              <w:pStyle w:val="Char"/>
              <w:spacing w:lineRule="auto" w:line="240" w:before="0" w:after="0"/>
              <w:ind w:right="-121" w:hanging="0"/>
              <w:jc w:val="center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ի զանգվածային լրատվամիջոցների կողմից տրամադրվող տեղեկատվությունների արդյունավետության բարձրացում</w:t>
            </w:r>
          </w:p>
          <w:p>
            <w:pPr>
              <w:pStyle w:val="Char"/>
              <w:spacing w:lineRule="auto" w:line="240" w:before="0" w:after="0"/>
              <w:ind w:right="-121" w:hanging="0"/>
              <w:jc w:val="center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զգաբնակչության իրազեկվածութուն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իջոցառ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1.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կարևո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հար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շրջան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ԶԼ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կտ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քաղաքաց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սնակց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րևո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ր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քննարկում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՝ 8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զմակերպությու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քննարկում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նավեճ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շակույթ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ձևավորում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զմակարծության ապահովում</w:t>
            </w:r>
          </w:p>
        </w:tc>
      </w:tr>
      <w:tr>
        <w:trPr>
          <w:trHeight w:val="61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2.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մուլ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սուլիս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րցազրույց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ճեպազրույց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զմակեր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նրայի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րևորությու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ունեցող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րց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իրազեկում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՝ 50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</w:p>
          <w:p>
            <w:pPr>
              <w:pStyle w:val="Char"/>
              <w:spacing w:lineRule="auto" w:line="240" w:before="0" w:after="0"/>
              <w:ind w:right="-83" w:hanging="0"/>
              <w:jc w:val="center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ային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ռուստաընկերությու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2018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tabs>
                <w:tab w:val="clear" w:pos="720"/>
                <w:tab w:val="left" w:pos="1735" w:leader="none"/>
              </w:tabs>
              <w:spacing w:lineRule="auto" w:line="240" w:before="0" w:after="0"/>
              <w:ind w:right="-151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Բնակիչների կողմից ազատ հարցադրումների հնարավորությունների ապահովում</w:t>
            </w:r>
          </w:p>
          <w:p>
            <w:pPr>
              <w:pStyle w:val="Char"/>
              <w:spacing w:lineRule="auto" w:line="240" w:before="0" w:after="0"/>
              <w:ind w:right="-10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Հրապարակայնության և հաշվետվողականության մեխանիզմների ապահովում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3. Մարզպետարանի պաշտոնական կայքի ենթահամակարգերում  ներառված տեղեկատվության համալրում, հագեցած տեղեկատվության ապահով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յքում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ռկա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տչելի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ապահովում, հանրային հետաքրքրություններ ունեցող տեղեկությունների հրապարակում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տապե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iCs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iCs/>
                <w:color w:val="000000"/>
                <w:lang w:val="hy-AM" w:eastAsia="en-US"/>
              </w:rPr>
              <w:t>Կայքի</w:t>
            </w:r>
            <w:r>
              <w:rPr>
                <w:rFonts w:cs="Arial Armenian" w:ascii="GHEA Grapalat" w:hAnsi="GHEA Grapalat"/>
                <w:iCs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color w:val="000000"/>
                <w:lang w:val="hy-AM" w:eastAsia="en-US"/>
              </w:rPr>
              <w:t>տեխնիկական</w:t>
            </w:r>
            <w:r>
              <w:rPr>
                <w:rFonts w:cs="Arial Armenian" w:ascii="GHEA Grapalat" w:hAnsi="GHEA Grapalat"/>
                <w:iCs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color w:val="000000"/>
                <w:lang w:val="hy-AM" w:eastAsia="en-US"/>
              </w:rPr>
              <w:t>հնարավորությունների</w:t>
            </w:r>
            <w:r>
              <w:rPr>
                <w:rFonts w:cs="Arial Armenian" w:ascii="GHEA Grapalat" w:hAnsi="GHEA Grapalat"/>
                <w:iCs/>
                <w:color w:val="00000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Cs/>
                <w:color w:val="000000"/>
                <w:lang w:val="hy-AM" w:eastAsia="en-US"/>
              </w:rPr>
              <w:t>ընդլայնում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iCs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iCs/>
                <w:color w:val="000000"/>
                <w:lang w:val="ru-RU" w:eastAsia="en-US"/>
              </w:rPr>
              <w:t>Կայքում առկա տեղեկությունների շարունական խմբագրում և համալրում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b/>
                <w:i/>
                <w:color w:val="000000"/>
                <w:lang w:val="ru-RU" w:eastAsia="en-US"/>
              </w:rPr>
              <w:t>Արդյունք 2.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Մարզային ՀԿ-ների, փոխհամագործակցության մեխանիզմների մշակ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մատեղ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ազմակերպում՝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Կ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>-ն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կտիվ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ՀԿ-պետական հատված համագործակցության ծրագիր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b/>
                <w:i/>
                <w:color w:val="000000"/>
                <w:lang w:val="ru-RU" w:eastAsia="en-US"/>
              </w:rPr>
              <w:t xml:space="preserve">Միջոցառում 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 xml:space="preserve">2.1 Մարզային ՀԿ-ների համաժողովի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հանդիպու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Մարզի ՀԿ-ն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 համագործակց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ննարկումներին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կցություն՝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դիպու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ռուցվածքայի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ստորաբաժանումներ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զմակերպություն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Մարզպետարան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կազմ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Կամավորական</w:t>
            </w:r>
            <w:r>
              <w:rPr>
                <w:rFonts w:cs="Arial Armenian" w:ascii="GHEA Grapalat" w:hAnsi="GHEA Grapalat"/>
                <w:color w:val="00000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ru-RU" w:eastAsia="en-US"/>
              </w:rPr>
              <w:t>աշխատանք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Sylfaen"/>
                <w:color w:val="000000"/>
                <w:lang w:val="ru-RU" w:eastAsia="en-US"/>
              </w:rPr>
            </w:pPr>
            <w:r>
              <w:rPr>
                <w:rFonts w:cs="Sylfaen" w:ascii="GHEA Grapalat" w:hAnsi="GHEA Grapalat"/>
                <w:color w:val="000000"/>
                <w:lang w:val="ru-RU" w:eastAsia="en-US"/>
              </w:rPr>
              <w:t>ՀԿ-ների վերաբերյալ համապարփակ տեղեկատվության ապահովում</w:t>
            </w:r>
          </w:p>
          <w:p>
            <w:pPr>
              <w:pStyle w:val="Char"/>
              <w:spacing w:lineRule="auto" w:line="240" w:before="0" w:after="0"/>
              <w:ind w:right="113" w:hanging="0"/>
              <w:jc w:val="center"/>
              <w:rPr>
                <w:rFonts w:ascii="GHEA Grapalat" w:hAnsi="GHEA Grapalat" w:cs="Arial"/>
                <w:color w:val="000000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lang w:val="ru-RU" w:eastAsia="en-US"/>
              </w:rPr>
              <w:t>Համագործակցության հեռանկարների մշակում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ՐՏԱԿԱՐԳ  ԻՐԱՎԻՃԱԿՆԵՐԻՑ    ԲՆԱԿՉՈՒԹՅԱՆ  ԵՎ  ՏԱՐԱԾՔՆԵՐԻ ՊԱՇՏՊԱՆՈՒԹՅՈՒՆ</w:t>
      </w:r>
    </w:p>
    <w:tbl>
      <w:tblPr>
        <w:tblW w:w="1478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807"/>
        <w:gridCol w:w="2716"/>
        <w:gridCol w:w="2385"/>
        <w:gridCol w:w="1134"/>
        <w:gridCol w:w="1941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Ցուցանիշնե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ան աղբյու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Ժամկե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Ռիսկեր/Նախադրյալներ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126" w:hanging="0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Արտակարգ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վիճակներից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նակչությ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արածք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աշտպանության, բնակ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խնածի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ղետ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ռիսկ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նվազեց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ր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ահանջվող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իջոցառում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ատշաճ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կանացում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ուն մարզում աղետներ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ռիսկ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վազեցմանն ուղղված միջազգային և 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երի իրականացման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ի քաղաքացիական պաշտպանության և արտակարգ իրավիճակներում բնակչության պաշտպանության համակարգերի նախապատրաստման 2018 թվականի հիմնական միջոցառումների պլանի կատարման ապահովում</w:t>
            </w:r>
            <w:r>
              <w:rPr>
                <w:rFonts w:cs="Sylfaen" w:ascii="GHEA Grapalat" w:hAnsi="GHEA Grapalat"/>
                <w:lang w:val="af-ZA" w:eastAsia="en-US"/>
              </w:rPr>
              <w:t>`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100</w:t>
            </w:r>
            <w:r>
              <w:rPr>
                <w:rFonts w:cs="Sylfaen" w:ascii="GHEA Grapalat" w:hAnsi="GHEA Grapalat"/>
                <w:lang w:val="af-ZA" w:eastAsia="en-US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,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րտակարգ իրավիճակների նախարարության աշխատակազմ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փրկարար ծառայության </w:t>
            </w:r>
            <w:r>
              <w:rPr>
                <w:rFonts w:cs="Sylfaen" w:ascii="GHEA Grapalat" w:hAnsi="GHEA Grapalat"/>
                <w:lang w:val="hy-AM" w:eastAsia="en-US"/>
              </w:rPr>
              <w:t>Շիրակ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մարզային փրկարարական վարչությու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աշխատ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կարգ իրավիճակների նախարարության աշխատ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փրկարար ծառայությ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արզային փրկարարական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1</w:t>
            </w:r>
            <w:r>
              <w:rPr>
                <w:rFonts w:cs="GHEA Grapalat" w:ascii="GHEA Grapalat" w:hAnsi="GHEA Grapalat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Ա</w:t>
            </w:r>
            <w:r>
              <w:rPr>
                <w:rFonts w:cs="Sylfaen" w:ascii="GHEA Grapalat" w:hAnsi="GHEA Grapalat"/>
                <w:lang w:val="en-US" w:eastAsia="en-US"/>
              </w:rPr>
              <w:t>նհրաժեշտ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նյութական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ֆինանսական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միջոցների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անբավարարություն</w:t>
            </w:r>
            <w:r>
              <w:rPr>
                <w:rFonts w:cs="Sylfaen" w:ascii="GHEA Grapalat" w:hAnsi="GHEA Grapalat"/>
                <w:lang w:val="hy-AM" w:eastAsia="en-US"/>
              </w:rPr>
              <w:t>/ համապատասխան պլանների 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lang w:val="hy-AM" w:eastAsia="ru-RU"/>
              </w:rPr>
              <w:t xml:space="preserve">   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2018 </w:t>
            </w:r>
            <w:r>
              <w:rPr>
                <w:rFonts w:cs="Sylfaen" w:ascii="GHEA Grapalat" w:hAnsi="GHEA Grapalat"/>
                <w:lang w:val="hy-AM" w:eastAsia="en-US"/>
              </w:rPr>
              <w:t>թվական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ուսուց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պլան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ձայ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րտակարգ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րավիճակ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նախարարությ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Ճգնաժամայի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ռավա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կադեմիայում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վերապատրաստվող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մարզ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մ</w:t>
            </w:r>
            <w:r>
              <w:rPr>
                <w:rFonts w:cs="Sylfaen" w:ascii="GHEA Grapalat" w:hAnsi="GHEA Grapalat"/>
                <w:lang w:val="hy-AM" w:eastAsia="en-US"/>
              </w:rPr>
              <w:t>արմի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մարզպետարան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շխատակազմ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թվով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89 </w:t>
            </w:r>
            <w:r>
              <w:rPr>
                <w:rFonts w:cs="Sylfaen" w:ascii="GHEA Grapalat" w:hAnsi="GHEA Grapalat"/>
                <w:lang w:val="hy-AM" w:eastAsia="en-US"/>
              </w:rPr>
              <w:t>աշխատակից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մասնագետ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սնակցության ապահովումն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Մարզ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մարմի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մարզպետարան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շխատակազմ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շխատակիցների</w:t>
            </w:r>
            <w:r>
              <w:rPr>
                <w:rFonts w:cs="GHEA Grapalat" w:ascii="GHEA Grapalat" w:hAnsi="GHEA Grapalat"/>
                <w:lang w:val="hy-AM" w:eastAsia="en-US"/>
              </w:rPr>
              <w:t>`</w:t>
            </w:r>
          </w:p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արտակարգ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իրավիճակ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դեպքում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իրականացվող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շխատանք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վերաբերյալ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նհրաժեշտ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գիտելիք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ձեռք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երում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պատրաստվածությ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կարդակ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արձրացում` 100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ind w:left="-108" w:right="-108" w:hanging="0"/>
              <w:jc w:val="center"/>
              <w:rPr>
                <w:rFonts w:ascii="GHEA Grapalat" w:hAnsi="GHEA Grapalat" w:cs="GHEA Grapalat"/>
                <w:color w:val="FF0000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րտակարգ իրավիճակների նախարարությ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Ճգնաժամայի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ռավա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կադեմի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ՀՀ Շիրակի մարզպետարանի աշխատակազմ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ԳՄՀ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1</w:t>
            </w:r>
            <w:r>
              <w:rPr>
                <w:rFonts w:cs="GHEA Grapalat" w:ascii="GHEA Grapalat" w:hAnsi="GHEA Grapalat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Անհրաժեշտ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նյութակ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ֆինանսակ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իջոց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նբավարարություն/ համապատասխան պլան 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198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  </w:t>
            </w:r>
            <w:r>
              <w:rPr>
                <w:rFonts w:cs="Sylfaen" w:ascii="GHEA Grapalat" w:hAnsi="GHEA Grapalat"/>
                <w:lang w:val="hy-AM" w:eastAsia="en-US"/>
              </w:rPr>
              <w:t>Աջակցությու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Շիրակ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զ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արածքում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 w:eastAsia="en-US"/>
              </w:rPr>
              <w:t xml:space="preserve"> քաղաքացիներին զինվորական հաշվառման վերցնելու, պարտադիր զինվորական ծառայության զորակոչի, ներառյալ` զորահավաքային զորակոչի, պայմանագրային զինվորական ծառայության և վարժական հավաքի ներգրավելու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 </w:t>
            </w:r>
            <w:r>
              <w:rPr>
                <w:rFonts w:cs="Sylfaen" w:ascii="GHEA Grapalat" w:hAnsi="GHEA Grapalat"/>
                <w:lang w:val="hy-AM" w:eastAsia="en-US"/>
              </w:rPr>
              <w:t>աշխատանք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զմակերպմանը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hd w:fill="FFFFFF" w:val="clear"/>
                <w:lang w:val="hy-AM" w:eastAsia="en-US"/>
              </w:rPr>
              <w:t>Քաղաքացիներին զինվորական հաշվառման վերցնելու, պարտադիր զինվորական ծառայության զորակոչի պլանային ցուցանիշների ապահովում, մարզային զորակոչային հանձնաժողովի բնականոն աշխատանքի ապահովում</w:t>
            </w:r>
            <w:r>
              <w:rPr>
                <w:rFonts w:cs="Sylfaen" w:ascii="GHEA Grapalat" w:hAnsi="GHEA Grapalat"/>
                <w:lang w:val="af-ZA" w:eastAsia="en-US"/>
              </w:rPr>
              <w:t>`</w:t>
            </w:r>
            <w:r>
              <w:rPr>
                <w:rFonts w:cs="Sylfaen" w:ascii="GHEA Grapalat" w:hAnsi="GHEA Grapalat"/>
                <w:lang w:val="hy-AM" w:eastAsia="en-US"/>
              </w:rPr>
              <w:t xml:space="preserve"> 100</w:t>
            </w:r>
            <w:r>
              <w:rPr>
                <w:rFonts w:cs="Sylfaen" w:ascii="GHEA Grapalat" w:hAnsi="GHEA Grapalat"/>
                <w:lang w:val="af-ZA" w:eastAsia="en-US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Arial Unicode" w:ascii="GHEA Grapalat" w:hAnsi="GHEA Grapalat"/>
                <w:lang w:val="hy-AM" w:eastAsia="en-US"/>
              </w:rPr>
              <w:t>ՀՀ  Շիրակի  մարզի զինվորական  կոմիսարիատնե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աշխատ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ինվո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միսար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1</w:t>
            </w:r>
            <w:r>
              <w:rPr>
                <w:rFonts w:cs="GHEA Grapalat" w:ascii="GHEA Grapalat" w:hAnsi="GHEA Grapalat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 ինքնակառավա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կողմից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դասընթացների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սնակից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Sylfaen" w:ascii="GHEA Grapalat" w:hAnsi="GHEA Grapalat"/>
                <w:lang w:val="hy-AM" w:eastAsia="en-US"/>
              </w:rPr>
              <w:t>աշխատակից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գործուղ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թերացումներ/ համապատասխան պլան-գրաֆիկի առկայություն</w:t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-86" w:hanging="0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Շիրակի կայազորի զորամասերի, մարզում տեղակայված ՌԴ 102-րդ ռազմաբազայի և ՌԴ սահմանապահ զորամասի հետ մարզի 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>Տ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Ի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 xml:space="preserve"> մարմինների</w:t>
            </w:r>
            <w:r>
              <w:rPr>
                <w:rFonts w:cs="Arial Armenian" w:ascii="GHEA Grapalat" w:hAnsi="GHEA Grapalat"/>
                <w:color w:val="000000"/>
                <w:lang w:val="af-ZA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af-ZA" w:eastAsia="en-US"/>
              </w:rPr>
              <w:t>կազմակերպությունների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, գործադիր մարմինների տարածքային ստորոբաժանումների</w:t>
            </w:r>
            <w:r>
              <w:rPr>
                <w:rFonts w:cs="Arial Armenian" w:ascii="GHEA Grapalat" w:hAnsi="GHEA Grapalat"/>
                <w:color w:val="000000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համագործակցված աշխատանքների ապահովում, համատեղ միջոցառումների իրականացում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rPr/>
            </w:pPr>
            <w:r>
              <w:rPr>
                <w:rFonts w:cs="Sylfaen" w:ascii="GHEA Grapalat" w:hAnsi="GHEA Grapalat"/>
                <w:lang w:val="hy-AM" w:eastAsia="en-US"/>
              </w:rPr>
              <w:t>Մարզ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սահմանամերձ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յնքների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ղեկավարներին համապատասխան աջակցության ցուցաբերում՝  սահմանայի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շերտ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մուտքի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անցաթղթ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ձեռք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բերման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համար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ներկայացվող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փաստաթղթերի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ազմման</w:t>
            </w:r>
            <w:r>
              <w:rPr>
                <w:rFonts w:cs="Arial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af-ZA" w:eastAsia="en-US"/>
              </w:rPr>
              <w:t>աշխատանքներին</w:t>
            </w:r>
            <w:r>
              <w:rPr>
                <w:rFonts w:cs="Sylfaen" w:ascii="GHEA Grapalat" w:hAnsi="GHEA Grapalat"/>
                <w:lang w:val="hy-AM" w:eastAsia="en-US"/>
              </w:rPr>
              <w:t>,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 w:eastAsia="en-US"/>
              </w:rPr>
              <w:t xml:space="preserve"> Համատեղ միջոցառումների կազմակերպում, մասնակցության ապահովում՝</w:t>
            </w:r>
          </w:p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hd w:fill="FFFFFF" w:val="clear"/>
                <w:lang w:val="hy-AM" w:eastAsia="en-US"/>
              </w:rPr>
              <w:t>100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en-US" w:eastAsia="en-US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Տեղակ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ինքնակառավարման</w:t>
            </w:r>
            <w:r>
              <w:rPr>
                <w:rFonts w:cs="Arial Armenian" w:ascii="GHEA Grapalat" w:hAnsi="GHEA Grapalat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մարմինների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կողմից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րամադրված</w:t>
            </w:r>
            <w:r>
              <w:rPr>
                <w:rFonts w:cs="Sylfaen" w:ascii="GHEA Grapalat" w:hAnsi="GHEA Grapalat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lang w:val="hy-AM" w:eastAsia="en-US"/>
              </w:rPr>
              <w:t>տեղեկատվությու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Շիրակի մարզպետարանի աշխատ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ԳՄ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,  տեղակ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, հանրապետական գործադիր մարմինների տարածքային ստորաբաժանում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1</w:t>
            </w:r>
            <w:r>
              <w:rPr>
                <w:rFonts w:cs="GHEA Grapalat" w:ascii="GHEA Grapalat" w:hAnsi="GHEA Grapalat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lang w:val="en-US" w:eastAsia="en-US"/>
              </w:rPr>
              <w:t>թ</w:t>
            </w:r>
            <w:r>
              <w:rPr>
                <w:rFonts w:cs="GHEA Grapalat" w:ascii="GHEA Grapalat" w:hAnsi="GHEA Grapalat"/>
                <w:lang w:val="en-US" w:eastAsia="en-US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Արտագաղթ/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իրավասու բոլոր մարմինների փոխհամագործակցված գործունեության իրականացում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sectPr>
      <w:footerReference w:type="default" r:id="rId2"/>
      <w:type w:val="nextPage"/>
      <w:pgSz w:orient="landscape" w:w="15840" w:h="12240"/>
      <w:pgMar w:left="851" w:right="990" w:gutter="0" w:header="0" w:top="567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 Armenian" w:hAnsi="Arial Armenian" w:cs="Arial Armeni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HEA Grapalat" w:hAnsi="GHEA Grapalat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8">
    <w:name w:val="Без интервала Знак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harChar1">
    <w:name w:val="Char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ing2R">
    <w:name w:val="Heading 2R"/>
    <w:basedOn w:val="Normal"/>
    <w:next w:val="Normal"/>
    <w:qFormat/>
    <w:pPr>
      <w:numPr>
        <w:ilvl w:val="0"/>
        <w:numId w:val="11"/>
      </w:numPr>
      <w:spacing w:lineRule="auto" w:line="240" w:before="120" w:after="120"/>
      <w:outlineLvl w:val="1"/>
    </w:pPr>
    <w:rPr>
      <w:rFonts w:ascii="Arial Armenian" w:hAnsi="Arial Armenian" w:cs="Arial Armenian"/>
      <w:b/>
      <w:bCs/>
      <w:color w:val="000000"/>
      <w:lang w:val="hy-AM"/>
    </w:rPr>
  </w:style>
  <w:style w:type="paragraph" w:styleId="NumberingR">
    <w:name w:val="Numbering R"/>
    <w:basedOn w:val="Normal"/>
    <w:next w:val="Normal"/>
    <w:qFormat/>
    <w:pPr>
      <w:numPr>
        <w:ilvl w:val="0"/>
        <w:numId w:val="6"/>
      </w:numPr>
      <w:spacing w:lineRule="auto" w:line="240" w:before="0" w:after="120"/>
      <w:jc w:val="both"/>
    </w:pPr>
    <w:rPr>
      <w:rFonts w:ascii="Arial Armenian" w:hAnsi="Arial Armenian" w:cs="Arial Armenian"/>
      <w:color w:val="000000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11:00Z</dcterms:created>
  <dc:creator>Varazdat Karapetyan</dc:creator>
  <dc:description/>
  <cp:keywords/>
  <dc:language>en-US</dc:language>
  <cp:lastModifiedBy>Noname</cp:lastModifiedBy>
  <cp:lastPrinted>2018-01-10T16:45:00Z</cp:lastPrinted>
  <dcterms:modified xsi:type="dcterms:W3CDTF">2018-04-13T14:35:00Z</dcterms:modified>
  <cp:revision>395</cp:revision>
  <dc:subject/>
  <dc:title/>
</cp:coreProperties>
</file>