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right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</w:rPr>
        <w:t>Հավել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>վ</w:t>
      </w:r>
      <w:r>
        <w:rPr>
          <w:rFonts w:cs="Arial" w:ascii="GHEA Grapalat" w:hAnsi="GHEA Grapalat"/>
          <w:b/>
          <w:iCs/>
          <w:sz w:val="20"/>
          <w:szCs w:val="20"/>
        </w:rPr>
        <w:t>ած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 xml:space="preserve"> 1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  <w:t>ՀԱՅԱՍՏԱՆԻ ՀԱՆՐԱՊԵՏՈՒԹՅԱՆ</w:t>
      </w:r>
      <w:r>
        <w:rPr>
          <w:rFonts w:cs="Arial" w:ascii="GHEA Grapalat" w:hAnsi="GHEA Grapalat"/>
          <w:b/>
          <w:iCs/>
          <w:lang w:val="af-ZA"/>
        </w:rPr>
        <w:t xml:space="preserve"> ՍՅՈՒՆԻՔԻ </w:t>
      </w:r>
      <w:r>
        <w:rPr>
          <w:rFonts w:cs="Arial" w:ascii="GHEA Grapalat" w:hAnsi="GHEA Grapalat"/>
          <w:b/>
          <w:iCs/>
          <w:lang w:val="hy-AM"/>
        </w:rPr>
        <w:t>ՄԱՐԶ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 xml:space="preserve">2017-2025 ԹՎԱԿԱՆՆԵՐԻ ԶԱՐԳԱՑՄԱՆ ՌԱԶՄԱՎԱՐՈՒԹՅԱՆ ԻՐԱԿԱՆԱՑՄԱՆ                                                                                 </w:t>
      </w:r>
      <w:r>
        <w:rPr>
          <w:rFonts w:cs="Arial" w:ascii="GHEA Grapalat" w:hAnsi="GHEA Grapalat"/>
          <w:b/>
          <w:iCs/>
          <w:lang w:val="af-ZA"/>
        </w:rPr>
        <w:t xml:space="preserve">2021 </w:t>
      </w:r>
      <w:r>
        <w:rPr>
          <w:rFonts w:cs="Arial" w:ascii="GHEA Grapalat" w:hAnsi="GHEA Grapalat"/>
          <w:b/>
          <w:iCs/>
          <w:lang w:val="hy-AM"/>
        </w:rPr>
        <w:t>ԹՎԱԿԱՆ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ԳՈՐԾՈՒՆԵՈՒԹՅ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ԾՐԱԳՐ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ՏՐԱՄԱԲԱՆԱԿ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ՀԵՆՔ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/>
        <w:rPr/>
      </w:pPr>
      <w:r>
        <w:rPr>
          <w:rFonts w:eastAsia="GHEA Grapalat"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II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ԱՐԴՅՈՒՆԱԲԵՐՈՒԹՅՈՒՆ, </w:t>
      </w:r>
      <w:r>
        <w:rPr>
          <w:rFonts w:eastAsia="Calibri" w:cs="Sylfaen" w:ascii="GHEA Grapalat" w:hAnsi="GHEA Grapalat"/>
          <w:b/>
          <w:i/>
          <w:iCs/>
          <w:sz w:val="20"/>
          <w:szCs w:val="20"/>
          <w:lang w:val="pt-BR"/>
        </w:rPr>
        <w:t xml:space="preserve">ՓՄՁ ԵՎ ՄԱՍՆԱՎՈՐ ՀԱՏՎԱԾ </w:t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8900</wp:posOffset>
                </wp:positionH>
                <wp:positionV relativeFrom="paragraph">
                  <wp:posOffset>39370</wp:posOffset>
                </wp:positionV>
                <wp:extent cx="93097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7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3685"/>
                              <w:gridCol w:w="2693"/>
                              <w:gridCol w:w="2369"/>
                              <w:gridCol w:w="113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մփոփ նկարագի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7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Ցուցանիշնե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Տեղեկատվության աղբյու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Պ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ատասխանատու օղ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Ժամկե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Ռիսկեր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ախադրյալ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Ռազմավարակա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պատակ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Մարզում տնտեսական աճի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և դիվերսիֆիկացիայի շարունակական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ապահովում, մարզի ձեռնարկությունների համար ավելի նպաստավոր տնտեսական միջավայրի ապահովում։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2021թ. մարզի տնտեսության վրա մասնավոր ներդրումների ծավա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68.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լրդ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դրամ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Նոր ստեղծված ոչ գյուղատնտեսական աշխատատեղերի թիվը՝  96, որից արդյունաբերության ոլորտում՝ 56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Մ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արզ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նո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կազմակերպությու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քանակ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 10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Գործող ձեռնարկությունների քանակ, որոնք շահել են  մարզպետարանի աջակից գործողություններից (նոր շուկաներ, վերապատրաստված աշխատակազմ, ստեղծված ենթակա-ռուցվածքների օգտագործում և այլն)՝  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Շահառու ձեռնարկությունների հարկային հաշվետվություններ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ԱՎԾ տարեկան հաշվետվություններ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Ծառայությունների մատուցման գրանցամատյա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շխատակազմի 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Տնտես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կայու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մակրոմակարդակ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6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.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Ներդրումների ներգրավու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0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ամայնքների ՏԶՀՊ-ի հետ համատեղ ներդրումային փաթեթների մշակում և ներկայացում տարածքով շահագրգիռ ներդրողների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ային ֆորումի անցկացում, ծրագրերի ներկայ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Մարզային զարգացման ներդրումային ծրագրերի կազմում և ներկայացում ներդրողներ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պերի հաստատման միջոցառումների կազմա-կերպմանն աջակցություն՝ ցուցահանդեսներ, կլոր սեղաններ, ուսուցողական այցեր և այլն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յին ներդրումային ծրագրերի թիվը՝ 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Մարզային զարգացման ներդրումային ծրագրերի թիվը՝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յին և մարզային ներդրումային փաթեթների ներկայացում շահագրգիռ ներդրողների՝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ող աշխատատեղերի քանակ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նդիպումների արձանագր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Պայմանագր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eastAsia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Հ ՏԶՆ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Զ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ործուղ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պլանավո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ումարն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և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ժամանակացույ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մագործակց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մաձայնեց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շրջան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Զ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ե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ԶՊՄԿ» ՓԲԸ-ում  կապիտալ ներդրումնե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5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021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ԱՊՄԿ» ՓԲԸ  Ագարակի պղինձ-մոլիբդենային հանքավայրի արդյունահանման գործընթացի հետ կապված տեխնիկական վերազինման ծրագի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,7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Չաարատ Կապան» ՓԲԸ-ում  կապիտալ ներդրումնե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իդրոէլեկտրոկայանների  կասկադի զ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,0 մլն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Ձեռնարկությու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Զարգացմ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ծրագր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և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վերլուծ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թ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Սպանդանոցների տնտեսությունների կառու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Սպանդանոցների քանակը՝ 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թ.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01,4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ող աշխատատեղերի քանակ՝ 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Հ գյուղատնտեսության նախարարության 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Sylfaen" w:hAnsi="Sylfaen" w:cs="Sylfaen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"Հին Խնձորեսկ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,0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ող աշխատատեղերի քանակ՝ 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021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և գյուղատնտեսության վարկավոր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8,9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ող աշխատատեղերի քանակ՝ 7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2. Տնտեսական ենթակառուցվածքների զա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րգաց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*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ամայնքային տնտեսական զարգացման ռազմավարությունների մեջ ենթակառուցվածքային ծրագրերի բացահայտու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ամայնքների ՏԶՀՊ-ների հետ համատեղ ենթակա-ռուցվածքների զարգացման ծրագրերի կազմու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րերի ներկայացում՝ տեղական և միջազգային աղբյուրներից  ֆինանսա-վորման համար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-ների հետ կազմված ենթակառուցվածքային ծրագրերի քանակ՝ 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Ֆինանսավորված ծրագրերի քանակ՝ 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քանակ, որոնք օգտվել են ստեղծված ենթակառուցվածքներից՝ 20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ր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րային հայտ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Ֆինանսավորման պայմանագր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ՏԶ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ՏԿԶ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ձայնեցված գործողություններ ՀՏԶՀ և ՏԿԶՆ-ի հե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3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szCs w:val="20"/>
                                      <w:lang w:val="hy-AM"/>
                                    </w:rPr>
                                    <w:t>ՓՄՁ սուբյեկտներին գործարար ուսուցողական, տեղեկատվական և խորհրդատվական աջակցություն *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-Համայնքներում ՏԶՀՊ-ի և ՓՄՁ ԶԱԿ-ի հետ համատեղ  սկսնակ գործարարության աջակցության ծրագրերի պահանջարկի վերհան-մանը և գործող ՓՄՁ-ների կարիքների բացահայտ-մանը  մասնակց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-Աջակցություն խմբերի հավաքագրման գործ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-Գործող ՓՄՁ-ների համար դասընթացների և խորհր-դատվության կազմակերպ-մանն աջակցություն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-ՓՄՁ ԶԱԿ-ին ծրագրային առաջարկի ներկայա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33" w:hanging="0"/>
                                    <w:rPr>
                                      <w:rFonts w:ascii="GHEA Grapalat" w:hAnsi="GHEA Grapalat" w:cs="GHEA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Դասընթացներին մասնակիցների քանակ (գործող և սկսնակ ՓՄՁ սուբյեկտներ)՝ 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Տեղեկատվական և խորհրդատվա-կան աջակցություն ստացած ՓՄՁ սուբյեկտների քանակ՝ 100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0" w:hanging="0"/>
                                    <w:rPr>
                                      <w:rFonts w:ascii="GHEA Grapalat" w:hAnsi="GHEA Grapalat" w:cs="GHEA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Կազմակերպված իրազեկում-խորհրդատվությունների թիվը՝  2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կայացված գործարար ծրագրերի քանակ՝ 20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Ֆինանսավորված գործարար ծրագրերի քանակ՝ 9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8.6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քանակ՝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0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ՏԶՀՊ հաշվետվություններ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ոնիտորինգի հաշվետվություններ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ՓՄՁ ԶԱԿ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ՓՄՁ Զ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4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ՓՄՁ սուբյեկտներին ֆինանսական և ներդրումային աջակցություն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«Վարկերի դիմաց Հայաստանի ՓՄՁ ԶԱԿ հիմնադրամի կողմից երաշխավորությունների տրամադրում»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և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«Սկսնակ գործարարներին ֆինանսական աջակցու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թյուն» ծրագր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եր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ի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վերաբերյալ իրազեկում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5" w:hanging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2020 թվականի ընթացքում նախատեսվում է իրականացնել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ս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կսնակ գործարարների Ձեռներեցությանն աջակցության առնվազն 2 դասընթաց, որոնց կմասնակցեն 30-40 սկսնակ գործարարներ: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5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 w:eastAsia="ru-RU"/>
                                    </w:rPr>
                                    <w:t>Նախատեսվում է 8-10 ՓՄՁ սուբյեկտի տրամադրել ֆինանսական աջակցություն՝ շուրջ 40-50 մլն ՀՀ դրամի վարկային երաշխավորության տեսքո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ՓՄՁ ԶԱԿ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- ի հետ համաձայնեցված գործողություն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5.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>ՓՄ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սուբյեկտ</w:t>
                                    <w:softHyphen/>
                                    <w:t>ների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միջազգայի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համագործակցությա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ընդլայնմա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ապահովում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hy-AM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եվրոպական ցանցի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hy-AM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(ՁԵՑ) աջակցության գործիքների մասին իրազեկ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5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իջազգայնացման ուղղությամբ աջակցություն ստաց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 ՓՄՁ սուբյեկտների թիվը՝  25-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ՓՄՁ ԶԱԿ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- ի հետ համաձայնեցված գործողություն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Ոլորտային նպատա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Աջակցել Սյունիքի մարզում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զբոսաշրջության զարգացման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Աջակցություն համայնք-ների զբոսաշրջային գրավչությունների գույքագրման, զբոսաշրջային ներուժի  բացահայտման, ինչպես նաև զարգացման ծրագրերի  մշակման աշխատանքներ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,2 մլն դրամ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Ստեղծված աշխատատեղերի քանակ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rFonts w:ascii="GHEA Grapalat" w:hAnsi="GHEA Grapalat" w:cs="GHEA Grapalat"/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14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Շահառու ձեռնարկությունների հարկային հաշվետվություններ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ԱՎԾ տարեկան հաշվետվություններ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Ծառայությունների մատուցման գրանցամատյա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շխատակազմի 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Տնտես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կայու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մակրոմակարդակ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Հին Խնձորեսկ» ներդրումային ծրագրի իրականա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,0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05pt;height:595.3pt;mso-wrap-distance-left:9pt;mso-wrap-distance-right:9pt;mso-wrap-distance-top:0pt;mso-wrap-distance-bottom:0pt;margin-top:3.1pt;mso-position-vertical-relative:text;margin-left:-7pt;mso-position-horizontal-relative:margin">
                <v:fill opacity="0f"/>
                <v:textbox inset="0in,0in,0in,0in">
                  <w:txbxContent>
                    <w:tbl>
                      <w:tblPr>
                        <w:tblW w:w="14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3685"/>
                        <w:gridCol w:w="2693"/>
                        <w:gridCol w:w="2369"/>
                        <w:gridCol w:w="1134"/>
                        <w:gridCol w:w="1944"/>
                      </w:tblGrid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մփոփ նկարագի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7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Ցուցանիշնե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Տեղեկատվության աղբյու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Պ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ատասխանատու օղ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Ժամկե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Ռիսկեր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ախադրյալ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Ռազմավարակա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պատակ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Մարզում տնտեսական աճի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և դիվերսիֆիկացիայի շարունակական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ապահովում, մարզի ձեռնարկությունների համար ավելի նպաստավոր տնտեսական միջավայրի ապահովում։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2021թ. մարզի տնտեսության վրա մասնավոր ներդրումների ծավալ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՝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68.3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մլրդ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դրամ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Նոր ստեղծված ոչ գյուղատնտեսական աշխատատեղերի թիվը՝  96, որից արդյունաբերության ոլորտում՝ 56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Մ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արզ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տեղծ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ո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կազմակերպություն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քանակ՝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 100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GHEA Grapalat" w:hAnsi="GHEA Grapalat" w:cs="GHEA Grapalat"/>
                                <w:spacing w:val="-8"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Գործող ձեռնարկությունների քանակ, որոնք շահել են  մարզպետարանի աջակից գործողություններից (նոր շուկաներ, վերապատրաստված աշխատակազմ, ստեղծված ենթակա-ռուցվածքների օգտագործում և այլն)՝  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Շահառու ձեռնարկությունների հարկային հաշվետվություններ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ԱՎԾ տարեկան հաշվետվություններ   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Ծառայությունների մատուցման գրանցամատյա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շխատակազմի 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Տնտեսակա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կայու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մակրոմակարդակ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36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.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>Ներդրումների ներգրավու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0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ամայնքների ՏԶՀՊ-ի հետ համատեղ ներդրումային փաթեթների մշակում և ներկայացում տարածքով շահագրգիռ ներդրողների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ային ֆորումի անցկացում, ծրագրերի ներկայացու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Մարզային զարգացման ներդրումային ծրագրերի կազմում և ներկայացում ներդրողներ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պերի հաստատման միջոցառումների կազմա-կերպմանն աջակցություն՝ ցուցահանդեսներ, կլոր սեղաններ, ուսուցողական այցեր և այլն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յին ներդրումային ծրագրերի թիվը՝ 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Մարզային զարգացման ներդրումային ծրագրերի թիվը՝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յին և մարզային ներդրումային փաթեթների ներկայացում շահագրգիռ ներդրողների՝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ող աշխատատեղերի քանակ՝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նդիպումների արձանագր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Պայմանագր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eastAsia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Հ ՏԶՆ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Զ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ործուղումն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պլանավորված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ումարնե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և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ժամանակացույ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մագործակցությա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մաձայնեցված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շրջանակ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ԶՀ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ետ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ԶՊՄԿ» ՓԲԸ-ում  կապիտալ ներդրումնե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5.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021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ԱՊՄԿ» ՓԲԸ  Ագարակի պղինձ-մոլիբդենային հանքավայրի արդյունահանման գործընթացի հետ կապված տեխնիկական վերազինման ծրագի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,7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0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Չաարատ Կապան» ՓԲԸ-ում  կապիտալ ներդրումնե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.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0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իդրոէլեկտրոկայանների  կասկադի զա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աց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,0 մլն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Ձեռնարկություն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Զարգացմա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ծրագր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և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վերլուծությա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2021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թ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Սպանդանոցների տնտեսությունների կառու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Սպանդանոցների քանակը՝ 20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 xml:space="preserve">թ. 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01,4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մլ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ող աշխատատեղերի քանակ՝ 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Հ գյուղատնտեսության նախարարության 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ylfaen" w:hAnsi="Sylfaen" w:cs="Sylfaen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7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"Հին Խնձորեսկ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Ներդրումների ծավալը՝ 2,0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Ստեղծվող աշխատատեղերի քանակ՝ 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021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և գյուղատնտեսության վարկավոր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8,9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ող աշխատատեղերի քանակ՝ 7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2. Տնտեսական ենթակառուցվածքների զա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>րգացու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*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ամայնքային տնտեսական զարգացման ռազմավարությունների մեջ ենթակառուցվածքային ծրագրերի բացահայտու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ամայնքների ՏԶՀՊ-ների հետ համատեղ ենթակա-ռուցվածքների զարգացման ծրագրերի կազմու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րերի ներկայացում՝ տեղական և միջազգային աղբյուրներից  ֆինանսա-վորման համար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-ների հետ կազմված ենթակառուցվածքային ծրագրերի քանակ՝ 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Ֆինանսավորված ծրագրերի քանակ՝ 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քանակ, որոնք օգտվել են ստեղծված ենթակառուցվածքներից՝ 20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ր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րային հայտ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Ֆինանսավորման պայմանագր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ՏԶ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ՏԿԶ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ձայնեցված գործողություններ ՀՏԶՀ և ՏԿԶՆ-ի հե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3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hy-AM"/>
                              </w:rPr>
                              <w:t>ՓՄՁ սուբյեկտներին գործարար ուսուցողական, տեղեկատվական և խորհրդատվական աջակցություն *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-Համայնքներում ՏԶՀՊ-ի և ՓՄՁ ԶԱԿ-ի հետ համատեղ  սկսնակ գործարարության աջակցության ծրագրերի պահանջարկի վերհան-մանը և գործող ՓՄՁ-ների կարիքների բացահայտ-մանը  մասնակց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-Աջակցություն խմբերի հավաքագրման գործ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-Գործող ՓՄՁ-ների համար դասընթացների և խորհր-դատվության կազմակերպ-մանն աջակցություն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-ՓՄՁ ԶԱԿ-ին ծրագրային առաջարկի ներկայա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33" w:hanging="0"/>
                              <w:rPr>
                                <w:rFonts w:ascii="GHEA Grapalat" w:hAnsi="GHEA Grapalat" w:cs="GHEA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Դասընթացներին մասնակիցների քանակ (գործող և սկսնակ ՓՄՁ սուբյեկտներ)՝  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Տեղեկատվական և խորհրդատվա-կան աջակցություն ստացած ՓՄՁ սուբյեկտների քանակ՝ 100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rPr>
                                <w:rFonts w:ascii="GHEA Grapalat" w:hAnsi="GHEA Grapalat" w:cs="GHEA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Կազմակերպված իրազեկում-խորհրդատվությունների թիվը՝  2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կայացված գործարար ծրագրերի քանակ՝ 20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Ֆինանսավորված գործարար ծրագրերի քանակ՝ 9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8.6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քանակ՝ </w:t>
                            </w: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 xml:space="preserve">15 </w:t>
                            </w: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ՏԶՀՊ հաշվետվություններ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Մոնիտորինգի հաշվետվություններ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ՓՄՁ ԶԱԿ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ՓՄՁ Զ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4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ՓՄՁ սուբյեկտներին ֆինանսական և ներդրումային աջակցություն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«Վարկերի դիմաց Հայաստանի ՓՄՁ ԶԱԿ հիմնադրամի կողմից երաշխավորությունների տրամադրում»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և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«Սկսնակ գործարարներին ֆինանսական աջակցու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թյուն» ծրագր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եր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ի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վերաբերյալ իրազեկու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5" w:hanging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2020 թվականի ընթացքում նախատեսվում է իրականացնել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կսնակ գործարարների Ձեռներեցությանն աջակցության առնվազն 2 դասընթաց, որոնց կմասնակցեն 30-40 սկսնակ գործարարներ: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5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 w:eastAsia="ru-RU"/>
                              </w:rPr>
                              <w:t>Նախատեսվում է 8-10 ՓՄՁ սուբյեկտի տրամադրել ֆինանսական աջակցություն՝ շուրջ 40-50 մլն ՀՀ դրամի վարկային երաշխավորության տեսքո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ՓՄՁ ԶԱԿ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- ի հետ համաձայնեցված գործողություն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5.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>ՓՄՁ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սուբյեկտ</w:t>
                              <w:softHyphen/>
                              <w:t>ների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միջազգայի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համագործակցությա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ընդլայնմա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ապահովում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hy-AM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Ձեռնարկությունների եվրոպական ցանցի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hy-AM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(ՁԵՑ) աջակցության գործիքների մասին իրազեկ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5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Միջազգայնացման ուղղությամբ աջակցություն ստաց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 xml:space="preserve"> ՓՄՁ սուբյեկտների թիվը՝  25-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ՓՄՁ ԶԱԿ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- ի հետ համաձայնեցված գործողություն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Ոլորտային նպատա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Աջակցել Սյունիքի մարզում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20"/>
                                <w:szCs w:val="20"/>
                                <w:lang w:val="hy-AM"/>
                              </w:rPr>
                              <w:t xml:space="preserve"> զբոսաշրջության զարգացմանը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Աջակցություն համայնք-ների զբոսաշրջային գրավչությունների գույքագրման, զբոսաշրջային ներուժի  բացահայտման, ինչպես նաև զարգացման ծրագրերի  մշակման աշխատանքներ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2,2 մլն դրամ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Ստեղծված աշխատատեղերի քանակ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rFonts w:ascii="GHEA Grapalat" w:hAnsi="GHEA Grapalat" w:cs="GHEA Grapalat"/>
                                <w:sz w:val="6"/>
                                <w:szCs w:val="6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6"/>
                                <w:szCs w:val="6"/>
                                <w:lang w:val="hy-AM" w:eastAsia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14" w:leader="none"/>
                              </w:tabs>
                              <w:spacing w:lineRule="auto" w:line="240" w:before="0" w:after="200"/>
                              <w:jc w:val="both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Շահառու ձեռնարկությունների հարկային հաշվետվություններ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ԱՎԾ տարեկան հաշվետվություններ   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Ծառայությունների մատուցման գրանցամատյա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շխատակազմի 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Տնտեսակա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կայու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մակրոմակարդակ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Հին Խնձորեսկ» ներդրումային ծրագրի իրականա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2,0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</w:rPr>
        <w:t xml:space="preserve">IV.ԳՅՈՒՂԱՏՆՏԵՍՈՒԹՅՈՒՆ   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BodytextR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i/>
          <w:color w:val="000000"/>
          <w:sz w:val="20"/>
          <w:szCs w:val="20"/>
          <w:lang w:val="ru-RU"/>
        </w:rPr>
      </w:r>
    </w:p>
    <w:p>
      <w:pPr>
        <w:pStyle w:val="BodytextRChar"/>
        <w:spacing w:before="0" w:after="0"/>
        <w:ind w:right="113" w:hanging="0"/>
        <w:rPr>
          <w:rFonts w:ascii="Sylfaen" w:hAnsi="Sylfaen" w:cs="Sylfaen"/>
          <w:iCs w:val="false"/>
          <w:color w:val="000000"/>
        </w:rPr>
      </w:pPr>
      <w:r>
        <w:rPr>
          <w:rFonts w:cs="Sylfaen" w:ascii="Sylfaen" w:hAnsi="Sylfaen"/>
          <w:iCs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4450</wp:posOffset>
                </wp:positionH>
                <wp:positionV relativeFrom="paragraph">
                  <wp:posOffset>39370</wp:posOffset>
                </wp:positionV>
                <wp:extent cx="929259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2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212"/>
                              <w:gridCol w:w="2738"/>
                              <w:gridCol w:w="2410"/>
                              <w:gridCol w:w="1100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մփոփ նկարագիր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Ցուցանիշնե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Տեղեկատվության աղբյու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Պ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ատասխանատու օղակ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Ժամկետ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Ռիսկեր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նախադրյալ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>Ռազմավարակա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ru-RU"/>
                                    </w:rPr>
                                    <w:t>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>պատ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Սյունիք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մարզ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ույ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զարգաց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տարածք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անհամաչափությու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նվազե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Գյուղանտեսության մեջ ներդրումներ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458,1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մլն, որից մասնավոր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200,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մլն դրամ: Ստեղծվելիք աշխատատեղեր՝ 500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Փոքր ֆերմերային տնտեսությունների թիվը՝ 22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Միջին ֆերմերային տնտեսությունների թիվը՝ 11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Խոշոր ֆերմերային տնտեսությունների թիվը՝ 2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Ինտենսիվ այգիներ 2021թ. նախատեսվում է հիմնել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5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հա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Սպանդանոցնե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, 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1թ. նախատեսում ենք կառուցել 7-ը՝ 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8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00 տոննա/տարի արտադրողականությամբ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Սառնարանային տնտեսություններ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1թ. նախատեսում ենք կառուցել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0-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126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տոննա/տարի արտադրողականությամբ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Լիզինգի աջակցության ծրագրով 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1թ. նախատեսում ենք ձեռք բերել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1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միավոր: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մայնքապետարա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շվետվ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Էկոնոմիկայ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նախարար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զարգացման հիմնա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հաշվետվությու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Գ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րգացման ծրագր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թ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Բնակլիմայա-կան և եղանակային պայման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Հիմնված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ինտենսիվ այգիների տարածք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>՝ 5 հ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>Ներդրումների ծավալը՝ 125 մլն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 xml:space="preserve">ՀՀ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էկոնոմիկայ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 xml:space="preserve"> նախարարության 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րգացման ծրագր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2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թիլային ոռոգման համակարգերի ներդրման համար տրամադրվող վարկերի տոկոսադրույքների սուբսիդավորման ծրագի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Ներդրված կաթիլային ոռոգման  համակարգերի տարածքը՝ 25,04 հ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30 մլն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Հ էկոնոմիկայի նախարարության տեղեկատվությու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3՝ ՀՀ-ում գյուղատնտեսական տեխնիկայի ֆինանսական վարձակալության` լիզինգի պետական աջակցության ծրագի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Ծրագրերի շահառուների թիվը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2021թ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-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ծավալը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թ.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20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Հ էկոնոմիկայի նախարարության տեղեկատվությու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3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Տոհմային տնտեսությունների ստեղծու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Տոհմային տնտեսությունների քանակը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2021թ. 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2020թ. 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ծավալը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21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թ. 80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Հ  էկոնոմիկայի նախարարության տեղեկատվությու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pt;height:595.3pt;mso-wrap-distance-left:9pt;mso-wrap-distance-right:9pt;mso-wrap-distance-top:0pt;mso-wrap-distance-bottom:0pt;margin-top:3.1pt;mso-position-vertical-relative:text;margin-left:3.5pt;mso-position-horizontal-relative:margin">
                <v:fill opacity="0f"/>
                <v:textbox inset="0in,0in,0in,0in">
                  <w:txbxContent>
                    <w:tbl>
                      <w:tblPr>
                        <w:tblW w:w="14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212"/>
                        <w:gridCol w:w="2738"/>
                        <w:gridCol w:w="2410"/>
                        <w:gridCol w:w="1100"/>
                        <w:gridCol w:w="1656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մփոփ նկարագիր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Ցուցանիշնե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Տեղեկատվության աղբյու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Պ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ատասխանատու օղակ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Ժամկետ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Ռիսկեր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նախադրյալ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>Ռազմավարակա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>պատակ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 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Սյունիք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մարզ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ույլ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զարգաց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տարածք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անհամաչափություն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նվազեց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Գյուղանտեսության մեջ ներդրումներ՝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458,1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մլն, որից մասնավոր՝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200,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մլն դրամ: Ստեղծվելիք աշխատատեղեր՝ 500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Փոքր ֆերմերային տնտեսությունների թիվը՝ 22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Միջին ֆերմերային տնտեսությունների թիվը՝ 11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Խոշոր ֆերմերային տնտեսությունների թիվը՝ 2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Ինտենսիվ այգիներ 2021թ. նախատեսվում է հիմնել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5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հա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Սպանդանոցնե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, 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1թ. նախատեսում ենք կառուցել 7-ը՝ 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8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00 տոննա/տարի արտադրողականությամբ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Սառնարանային տնտեսություններ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1թ. նախատեսում ենք կառուցել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0-ը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126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տոննա/տարի արտադրողականությամբ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Լիզինգի աջակցության ծրագրով 2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1թ. նախատեսում ենք ձեռք բերել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10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միավոր: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մայնքապետարանն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շվետվ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Հ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Էկոնոմիկայ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նախարարությա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զարգացման հիմնադրամ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հաշվետվությու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Գ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Զ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րգացման ծրագրե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թ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Բնակլիմայա-կան և եղանակային պայման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՝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Հիմնված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ինտենսիվ այգիների տարածքը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՝ 5 հ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Ներդրումների ծավալը՝ 125 մլն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 xml:space="preserve">ՀՀ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էկոնոմիկայ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 xml:space="preserve"> նախարարության 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Զ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րգացման ծրագրե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2՝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թիլային ոռոգման համակարգերի ներդրման համար տրամադրվող վարկերի տոկոսադրույքների սուբսիդավորման ծրագի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երդրված կաթիլային ոռոգման  համակարգերի տարածքը՝ 25,04 հ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30 մլն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Հ էկոնոմիկայի նախարարության տեղեկատվություն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3՝ ՀՀ-ում գյուղատնտեսական տեխնիկայի ֆինանսական վարձակալության` լիզինգի պետական աջակցության ծրագի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Ծրագրերի շահառուների թիվը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021թ.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-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երդրում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ծավալը՝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20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թ.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00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մլ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Հ էկոնոմիկայի նախարարության տեղեկատվություն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3՝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Տոհմային տնտեսությունների ստեղծու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Տոհմային տնտեսությունների քանակը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021թ. 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020թ. 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երդրում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ծավալը՝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20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21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թ. 80 մլ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Հ  էկոնոմիկայի նախարարության տեղեկատվություն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R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i/>
          <w:color w:val="000000"/>
          <w:sz w:val="20"/>
          <w:szCs w:val="20"/>
          <w:lang w:val="pt-BR"/>
        </w:rPr>
        <w:t>V.</w:t>
      </w:r>
      <w:r>
        <w:rPr>
          <w:rFonts w:cs="Sylfaen" w:ascii="GHEA Grapalat" w:hAnsi="GHEA Grapalat"/>
          <w:b/>
          <w:i/>
          <w:color w:val="000000"/>
          <w:sz w:val="20"/>
          <w:szCs w:val="20"/>
          <w:lang w:val="pt-BR"/>
        </w:rPr>
        <w:t xml:space="preserve">ԲՆԱՊԱՀՊԱՆՈՒԹՅՈՒՆ </w:t>
      </w:r>
    </w:p>
    <w:p>
      <w:pPr>
        <w:pStyle w:val="Normal"/>
        <w:spacing w:lineRule="auto" w:line="240"/>
        <w:rPr>
          <w:rFonts w:ascii="Sylfaen" w:hAnsi="Sylfaen" w:cs="Sylfaen"/>
          <w:b/>
          <w:b/>
          <w:i/>
          <w:i/>
          <w:color w:val="000000"/>
          <w:sz w:val="4"/>
          <w:szCs w:val="4"/>
          <w:lang w:val="hy-AM"/>
        </w:rPr>
      </w:pPr>
      <w:r>
        <w:rPr>
          <w:rFonts w:cs="Sylfaen" w:ascii="Sylfaen" w:hAnsi="Sylfaen"/>
          <w:b/>
          <w:i/>
          <w:color w:val="000000"/>
          <w:sz w:val="4"/>
          <w:szCs w:val="4"/>
          <w:lang w:val="hy-AM"/>
        </w:rPr>
      </w:r>
    </w:p>
    <w:tbl>
      <w:tblPr>
        <w:tblW w:w="1470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2693"/>
        <w:gridCol w:w="2410"/>
        <w:gridCol w:w="1134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>
          <w:trHeight w:val="33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Սյունիք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մարզի բնապահպանական իրավիճակի բարելավու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ակված աղբավայրերի թիվը՝  3 Շահագործվող աղբավայրերի թիվը՝ 36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ղբահանություն իրականացնող բնակավայրերի քանակ, 2019թ. 58, 2020թ. 6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Ֆիզիկական անձանցից հավաքագրվող աղբահանության վճարներ, 2019թ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150.8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լն դրամ, 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թ.՝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151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,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լն դրա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Իրավաբանական անձանցից հավաքագրվող աղբահանության վճարներ, 2019թ. 196.4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լն դրամ, 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թ.՝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198,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մլն դրա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զիկական և իրավաբանական անձանցից 2019թ-ին հավաքագրված գումարները կազմել են ծախսերի 94.03%-ը,  2020թ-ին այն կկազմի 94.8%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քաղաքաշի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2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en-GB"/>
              </w:rPr>
              <w:t>1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«Ընկերությունների կողմից վճարվող բնապահպանական վճարների նպատակային օգտագործման մասին» ՀՀ օրենքի համաձայն սուբվենցիաներ Սյունիքի մարզի ազդակիր համայքներին </w:t>
            </w:r>
          </w:p>
        </w:tc>
      </w:tr>
      <w:tr>
        <w:trPr>
          <w:trHeight w:val="3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Ծրագրերի իրականացման աջակցությու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en-GB"/>
              </w:rPr>
              <w:t>Ծրագրերի թիվը՝ 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en-GB"/>
              </w:rPr>
              <w:t>Ներդրումների ծավալը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72մլն.61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/>
        <w:rPr>
          <w:rFonts w:ascii="Sylfaen" w:hAnsi="Sylfaen" w:cs="Sylfaen"/>
          <w:sz w:val="4"/>
          <w:szCs w:val="4"/>
          <w:lang w:val="hy-AM"/>
        </w:rPr>
      </w:pPr>
      <w:r>
        <w:rPr>
          <w:rFonts w:cs="Sylfaen" w:ascii="Sylfaen" w:hAnsi="Sylfaen"/>
          <w:sz w:val="4"/>
          <w:szCs w:val="4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sz w:val="4"/>
          <w:szCs w:val="4"/>
          <w:lang w:val="hy-AM"/>
        </w:rPr>
      </w:pPr>
      <w:r>
        <w:rPr>
          <w:rFonts w:cs="Sylfaen" w:ascii="Sylfaen" w:hAnsi="Sylfaen"/>
          <w:sz w:val="4"/>
          <w:szCs w:val="4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sz w:val="4"/>
          <w:szCs w:val="4"/>
          <w:lang w:val="hy-AM"/>
        </w:rPr>
      </w:pPr>
      <w:r>
        <w:rPr>
          <w:rFonts w:cs="Sylfaen" w:ascii="Sylfaen" w:hAnsi="Sylfaen"/>
          <w:sz w:val="4"/>
          <w:szCs w:val="4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</w:rPr>
        <w:t>VI</w:t>
      </w:r>
      <w:r>
        <w:rPr>
          <w:rFonts w:cs="GHEA Grapalat" w:ascii="GHEA Grapalat" w:hAnsi="GHEA Grapalat"/>
          <w:b/>
          <w:i/>
          <w:lang w:val="hy-AM"/>
        </w:rPr>
        <w:t>.</w:t>
      </w:r>
      <w:r>
        <w:rPr>
          <w:rFonts w:cs="Sylfaen" w:ascii="GHEA Grapalat" w:hAnsi="GHEA Grapalat"/>
          <w:b/>
          <w:i/>
        </w:rPr>
        <w:t>ՍՈՑԻԱԼԱԿԱՆ ՈԼՈՐՏ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Sylfaen"/>
          <w:b/>
          <w:b/>
          <w:i/>
          <w:i/>
          <w:lang w:val="en-GB"/>
        </w:rPr>
      </w:pPr>
      <w:r>
        <w:rPr>
          <w:rFonts w:cs="GHEA Grapalat" w:ascii="GHEA Grapalat" w:hAnsi="GHEA Grapalat"/>
          <w:b/>
          <w:i/>
        </w:rPr>
        <w:t xml:space="preserve">6.1 </w:t>
      </w:r>
      <w:r>
        <w:rPr>
          <w:rFonts w:cs="Sylfaen" w:ascii="GHEA Grapalat" w:hAnsi="GHEA Grapalat"/>
          <w:b/>
          <w:i/>
        </w:rPr>
        <w:t>Կ</w:t>
      </w:r>
      <w:r>
        <w:rPr>
          <w:rFonts w:cs="Sylfaen" w:ascii="GHEA Grapalat" w:hAnsi="GHEA Grapalat"/>
          <w:b/>
          <w:i/>
          <w:lang w:val="hy-AM"/>
        </w:rPr>
        <w:t>րթություն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05"/>
        <w:gridCol w:w="101"/>
        <w:gridCol w:w="2430"/>
        <w:gridCol w:w="1972"/>
        <w:gridCol w:w="1178"/>
        <w:gridCol w:w="2788"/>
      </w:tblGrid>
      <w:tr>
        <w:trPr>
          <w:trHeight w:val="8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Մարզպետարանի պատասխանատու օղա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Ռիսկեր/Նախադրյալնե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լորտային նպատակ`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Սյունքի մարզում կրթական ծառայությունների մատչելիության և որակի բարձրացում 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Համախառն ընդգրկվածությունը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իմնական դպրոցում՝ 99,9%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ակերտ - ուսուցիչ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րաբերակցությունը հանրակրթությ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նագավառում՝ 8,3:1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3-6 տարեկան երեխաների նախադպրոցական հաստատություններում ընդգրկվածության տեսակարար կշիռը այդ տարիքի երեխաների ընդհանուր թվի մեջ` 87%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ջազգային/հանրապետական օլիպիադաների մրցանակակիրներ՝ 45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ւսումը միջազգային կամ ՀՀ ռեյտինգային ԲՈՒՀ-երում շարունակողներ՝ 600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արզպետարա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ոնիտորինգի հաշվետվություն, Գնահատող հետազոտություններ, Կրթական տեխնոլոգիաների ազգային կենտրո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րթության համար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պետական բյուջեով նախատեսված միջոցների ավելացում: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Ֆինանսական միջոցների  հատկացում և ժամանակին աշխատանքների իրականացում</w:t>
            </w:r>
          </w:p>
        </w:tc>
      </w:tr>
      <w:tr>
        <w:trPr>
          <w:trHeight w:val="62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lang w:val="hy-AM"/>
              </w:rPr>
              <w:t xml:space="preserve"> 1. Դպրոցների շենքային պայմանների բարելավում և նյութատեխնիկական բազայի արդիականացում: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lang w:val="hy-AM"/>
              </w:rPr>
              <w:t>1.1 Դպրոցական շենքերի վերանորոգում</w:t>
            </w:r>
            <w:r>
              <w:rPr>
                <w:rFonts w:cs="GHEA Grapalat" w:ascii="GHEA Grapalat" w:hAnsi="GHEA Grapalat"/>
              </w:rPr>
              <w:t>, կառու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  <w:lang w:val="hy-AM"/>
              </w:rPr>
              <w:t>Վերանորոգ</w:t>
            </w:r>
            <w:r>
              <w:rPr>
                <w:rFonts w:cs="GHEA Grapalat" w:ascii="GHEA Grapalat" w:hAnsi="GHEA Grapalat"/>
              </w:rPr>
              <w:t xml:space="preserve">ման ենթակա </w:t>
            </w:r>
            <w:r>
              <w:rPr>
                <w:rFonts w:cs="GHEA Grapalat" w:ascii="GHEA Grapalat" w:hAnsi="GHEA Grapalat"/>
                <w:lang w:val="hy-AM"/>
              </w:rPr>
              <w:t xml:space="preserve"> դպրոցների թիվը</w:t>
            </w:r>
            <w:r>
              <w:rPr>
                <w:rFonts w:cs="GHEA Grapalat" w:ascii="GHEA Grapalat" w:hAnsi="GHEA Grapalat"/>
                <w:lang w:val="ru-RU"/>
              </w:rPr>
              <w:t>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 xml:space="preserve"> դպրոց</w:t>
            </w:r>
          </w:p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</w:rPr>
              <w:t xml:space="preserve">Կառուցման ենթակա դպրոցների թիվը՝ </w:t>
            </w:r>
            <w:r>
              <w:rPr>
                <w:rFonts w:cs="GHEA Grapalat" w:ascii="GHEA Grapalat" w:hAnsi="GHEA Grapalat"/>
                <w:lang w:val="hy-AM"/>
              </w:rPr>
              <w:t>3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 և գիտության նախարարություն,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Հ քաղաքաշինության պետական կոմիտե, 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արզպետարան, Համայնքներ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վարչություն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առավարության կողմից դպրոցական շենքերի վերանորոգման և նյութատեխնիկական բազայի համալրման նպատակով հատկացվող ֆինանսական միջոցների ա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2 Դպրոցների մարզադահլիճների վերանորոգում և վերազինում մարզագույքով և տեխնիկական պարագաներով հագե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արեկարգված մարզադահլիճների թիվը հասցնել 37-ի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3 Ջեռուցման լոկալ համակարգի ներդր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եռուցման լոկալ համակարգ ունեցող դպրոցների թիվը  47-ից հասցնել 50-ի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եռուցման լոկալ համակարգ ունեցող դպրոցներում սովորող աշակերտների թվի աճ:</w:t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4Լաբորատոր սարքավորումների և նյութերի, դիդակտիկ պարագաների ձեռքբեր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լրված և արդիականացված լաբորատորիաներ ունեցող դպրոցների թիվը` 21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քաղաքաշինության պետական կոմիտե, Մարզպետարան, Համայնք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ավարար ֆինանսական միջոցների առկայություն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5 Համակարգչային դասասենյակների ստեղծում, համալրում և ինտերնետ կապով ապահով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մակարգիչների թիվը` 1430-ից հասցնել 1450-ի 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Ինտերնետային կապով ապահովված են մարզի բոլոր դպրոցները: Ինտերնետային կապի որակի բարելավու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hy-AM"/>
              </w:rPr>
              <w:t>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ավարար ֆինանսական միջոցների առկայություն</w:t>
            </w:r>
          </w:p>
        </w:tc>
      </w:tr>
      <w:tr>
        <w:trPr>
          <w:trHeight w:val="1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6 Դպրոցական բուֆետ-ճաշարանների ստեղծում և համապատասխան գույքով ապահովում, տարրական դասարանի աշակերտներին «տաք սննդով» ապահով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որ բուֆետ-ճաշարաններ ունեցող դպրոցների թիվը հասցնել 90-ի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Տաք սնունդ» ծրագիրն իրականացնող դպրոցների թիվը հասցնել 80-ի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hy-AM"/>
              </w:rPr>
              <w:t>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ավարար ֆինանսական միջոցների առկայություն</w:t>
            </w:r>
          </w:p>
        </w:tc>
      </w:tr>
      <w:tr>
        <w:trPr/>
        <w:tc>
          <w:tcPr>
            <w:tcW w:w="1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lang w:val="hy-AM"/>
              </w:rPr>
              <w:t xml:space="preserve"> 2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Ուսուցչական անձնակազմի մասնագիտական և մանկավարժական գիտելիքների, հմտությունների և կարողությունների բարձրացու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napToGrid w:val="false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lang w:val="hy-AM"/>
              </w:rPr>
              <w:t>2.</w:t>
            </w:r>
            <w:r>
              <w:rPr>
                <w:rFonts w:cs="Sylfaen" w:ascii="GHEA Grapalat" w:hAnsi="GHEA Grapalat"/>
              </w:rPr>
              <w:t xml:space="preserve"> Ուսուցչական անձնակազմի մասնագիտական և մանկավարժական գիտելիքների, հմտությունների և կարողությունների  բարձրացմանն</w:t>
            </w:r>
            <w:r>
              <w:rPr>
                <w:rFonts w:cs="Sylfaen" w:ascii="GHEA Grapalat" w:hAnsi="GHEA Grapalat"/>
                <w:color w:val="FF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 xml:space="preserve">ուղղված </w:t>
            </w:r>
            <w:r>
              <w:rPr>
                <w:rFonts w:cs="GHEA Grapalat" w:ascii="GHEA Grapalat" w:hAnsi="GHEA Grapalat"/>
                <w:lang w:val="hy-AM"/>
              </w:rPr>
              <w:t>վերապատրաստման դասընթացների պարբերաբար կազմակերպում, կրթության օրենսդրության մասին իրազեկ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րակավորման բարձրացման և վերապատրաստման դասընթացներին մասնակցած ուսուցիչների թիվը` 20%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կարգչին տիրապետող ուսուցիչների թիվը հասցնել 100% -ի: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 և գիտության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ւսուցիչների վերապատրաստումը իրականացվում է ՀՀ կառավարության աջակցությամբ  ՀԲ ՛՛Կրթության որակ և համապատասխանության՛՛ վարկային ծրագրի շրջանակներում</w:t>
            </w:r>
          </w:p>
        </w:tc>
      </w:tr>
      <w:tr>
        <w:trPr>
          <w:trHeight w:val="1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lang w:val="hy-AM"/>
              </w:rPr>
              <w:t>2.</w:t>
            </w:r>
            <w:r>
              <w:rPr>
                <w:rFonts w:cs="GHEA Grapalat" w:ascii="GHEA Grapalat" w:hAnsi="GHEA Grapalat"/>
              </w:rPr>
              <w:t>2</w:t>
            </w:r>
            <w:r>
              <w:rPr>
                <w:rFonts w:cs="GHEA Grapalat" w:ascii="GHEA Grapalat" w:hAnsi="GHEA Grapalat"/>
                <w:lang w:val="hy-AM"/>
              </w:rPr>
              <w:t xml:space="preserve"> Ուսուցիչների պարտադիր ատեստավորման կազմակերպ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</w:rPr>
              <w:t>Ուսուցիչների ընդհանուր թվի  20%</w:t>
            </w:r>
            <w:r>
              <w:rPr>
                <w:rFonts w:cs="GHEA Grapalat" w:ascii="GHEA Grapalat" w:hAnsi="GHEA Grapalat"/>
                <w:lang w:val="ru-RU"/>
              </w:rPr>
              <w:t>-ը</w:t>
            </w:r>
          </w:p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lang w:val="hy-AM" w:eastAsia="en-US"/>
              </w:rPr>
            </w:pPr>
            <w:r>
              <w:rPr>
                <w:rFonts w:cs="Sylfaen" w:ascii="Sylfaen" w:hAnsi="Sylfaen"/>
                <w:lang w:val="hy-AM" w:eastAsia="en-US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tabs>
                <w:tab w:val="clear" w:pos="709"/>
                <w:tab w:val="left" w:pos="825" w:leader="none"/>
              </w:tabs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Ատեստավորման  կարիքի գնահատում</w:t>
            </w:r>
          </w:p>
        </w:tc>
      </w:tr>
      <w:tr>
        <w:trPr/>
        <w:tc>
          <w:tcPr>
            <w:tcW w:w="1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lang w:val="hy-AM"/>
              </w:rPr>
              <w:t xml:space="preserve"> 3. Դպրոցների ինքնակառավարման կարողությունների բարձրացում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napToGrid w:val="false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0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.1 Հանրակրթական դպրոցների ղեկավարների կառավարման հմտությունների զարգացում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րակավորման բարձրացման և վերապատրաստման դասընթացներին մասնակցած ղեկավարների թիվը` 10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hy-AM"/>
              </w:rPr>
              <w:t>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 xml:space="preserve">րթության, մշակույթի և սպորտի վարչություն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պրոցների ղեկավար կադրերի վերապատրաստումը իրականացվում է տնօրենների հավաստագրման գործընթացի շրջանակներում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lang w:val="hy-AM"/>
              </w:rPr>
              <w:t xml:space="preserve"> 4. Ներառական կրթության համակարգի զարգացու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տուկ կրթության և առանձնահատուկ պայմանների կարիք ունեցող երեխաների ուսուցման նպաստավոր պայմանների ստեղծ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ական հաստատություններում սովորող հատուկ կրթության և առանձնահատուկ պայմանների կարիք ունեցող երեխաների/աշակերտների թիվը` 42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 և գիտության նախարարություն, Մ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GHEA Grapalat" w:ascii="GHEA Grapalat" w:hAnsi="GHEA Grapalat"/>
                <w:lang w:val="hy-AM"/>
              </w:rPr>
              <w:t xml:space="preserve">րթության, մշակույթի և սպորտի վարչություն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նհրաժեշտ պայմանների ապահովում </w:t>
            </w:r>
          </w:p>
        </w:tc>
      </w:tr>
      <w:tr>
        <w:trPr/>
        <w:tc>
          <w:tcPr>
            <w:tcW w:w="1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lang w:val="hy-AM"/>
              </w:rPr>
              <w:t xml:space="preserve"> 5. Նախադպրոցական կրթության համակարգի զարգացու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napToGrid w:val="false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.1 Նախադպրոցական հաստատությունների շենքային պայմանների բարելավ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վելացնել հիմնանորոգված մանկապարտեզների թիվը  2-ով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Մարզպետարան, համայնք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ք</w:t>
            </w:r>
            <w:r>
              <w:rPr>
                <w:rFonts w:cs="GHEA Grapalat" w:ascii="GHEA Grapalat" w:hAnsi="GHEA Grapalat"/>
                <w:lang w:val="hy-AM"/>
              </w:rPr>
              <w:t>աղաքաշին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Պետական աջակցություն  նախադպրոցական հաստատությունների բարեկարգման և նյութատեխնիկական բազայի նորացման հարցում </w:t>
            </w:r>
          </w:p>
        </w:tc>
      </w:tr>
    </w:tbl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 xml:space="preserve">6.2 Մշակույթ, սպորտ և երիտասարդության հարցեր 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05"/>
        <w:gridCol w:w="101"/>
        <w:gridCol w:w="2430"/>
        <w:gridCol w:w="1972"/>
        <w:gridCol w:w="1167"/>
        <w:gridCol w:w="2966"/>
      </w:tblGrid>
      <w:tr>
        <w:trPr>
          <w:trHeight w:val="8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Մարզպետարանի պատասխանատու օղա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Ռիսկեր/Նախադրյալներ</w:t>
            </w:r>
          </w:p>
        </w:tc>
      </w:tr>
      <w:tr>
        <w:trPr/>
        <w:tc>
          <w:tcPr>
            <w:tcW w:w="1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 Մարզական, մշակութային և արտադպրոցական հաստատությունների ենթակառուցվածքների բարելավում և նյութատեխնիկական բազայի արդիականացում: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1"/>
                <w:numId w:val="4"/>
              </w:numPr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Մարզական և մշակութային և հաստատությունների շենքերի կառուցում, վերանորոգում և նյութատեխնիկական բազայի բարելավում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ապան-Կապանի Շմավոն Մովսիսյանի անվան թանգարանի վերանորոգում  </w:t>
            </w:r>
          </w:p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Ձորք թաղամասի գրադարանի նորոգում</w:t>
            </w:r>
          </w:p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րվեստի թանգարանի վերանորոգում</w:t>
            </w:r>
          </w:p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պանի մանկապատանեկան ստեղծագործության կենտրոնի վերանորոգում</w:t>
            </w:r>
          </w:p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որայք--Ծղուկ բնակավայրի կենցաղի տան(մշակույթի տուն)հիմնանորոգում( անավարտ)</w:t>
            </w:r>
          </w:p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Քաջարան--Պուրակների, խաղահրապարակների և մարզահրապարակների վերակառուցում</w:t>
            </w:r>
          </w:p>
          <w:p>
            <w:pPr>
              <w:pStyle w:val="Char"/>
              <w:numPr>
                <w:ilvl w:val="0"/>
                <w:numId w:val="3"/>
              </w:numPr>
              <w:spacing w:lineRule="auto" w:line="240" w:before="0" w:after="0"/>
              <w:ind w:left="720" w:right="113" w:hanging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ապան, Մեղրի և Ագարակ քաղաքներում մարզահրապարակների կառուցում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</w:rPr>
              <w:t xml:space="preserve"> նախարարություն, մարզպետարան 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յունիքի մարզպետարանի</w:t>
            </w:r>
            <w:r>
              <w:rPr>
                <w:rFonts w:cs="GHEA Grapalat" w:ascii="GHEA Grapalat" w:hAnsi="GHEA Grapalat"/>
                <w:iCs/>
              </w:rPr>
              <w:t>ք</w:t>
            </w:r>
            <w:r>
              <w:rPr>
                <w:rFonts w:cs="GHEA Grapalat" w:ascii="GHEA Grapalat" w:hAnsi="GHEA Grapalat"/>
                <w:lang w:val="hy-AM"/>
              </w:rPr>
              <w:t>աղաքաշինության</w:t>
            </w:r>
            <w:r>
              <w:rPr>
                <w:rFonts w:cs="GHEA Grapalat" w:ascii="GHEA Grapalat" w:hAnsi="GHEA Grapalat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վարչություն,համայնքապետարան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նհրաժեշտ ֆինանսական միջոցների առկայություն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</w:tr>
      <w:tr>
        <w:trPr>
          <w:trHeight w:val="29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GB"/>
              </w:rPr>
              <w:t>2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  <w:r>
              <w:rPr>
                <w:rFonts w:cs="GHEA Grapalat" w:ascii="GHEA Grapalat" w:hAnsi="GHEA Grapalat"/>
              </w:rPr>
              <w:t>1</w:t>
            </w:r>
            <w:r>
              <w:rPr>
                <w:rFonts w:cs="GHEA Grapalat" w:ascii="GHEA Grapalat" w:hAnsi="GHEA Grapalat"/>
                <w:lang w:val="hy-AM"/>
              </w:rPr>
              <w:t xml:space="preserve"> Մարզական և մշակութային միջոցառումների կազմակերպում</w:t>
            </w:r>
          </w:p>
          <w:p>
            <w:pPr>
              <w:pStyle w:val="Char"/>
              <w:spacing w:lineRule="auto" w:line="24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rPr/>
            </w:pPr>
            <w:r>
              <w:rPr>
                <w:rFonts w:cs="GHEA Grapalat" w:ascii="GHEA Grapalat" w:hAnsi="GHEA Grapalat"/>
                <w:lang w:val="hy-AM"/>
              </w:rPr>
              <w:t>Մարզային/համայնքային մարզամշակութային միջոցառումների թիվը</w:t>
            </w:r>
            <w:r>
              <w:rPr>
                <w:rFonts w:cs="GHEA Grapalat" w:ascii="GHEA Grapalat" w:hAnsi="GHEA Grapalat"/>
                <w:lang w:val="ru-RU"/>
              </w:rPr>
              <w:t>՝</w:t>
            </w:r>
            <w:r>
              <w:rPr>
                <w:rFonts w:cs="GHEA Grapalat" w:ascii="GHEA Grapalat" w:hAnsi="GHEA Grapalat"/>
              </w:rPr>
              <w:t xml:space="preserve"> 450</w:t>
            </w:r>
          </w:p>
          <w:p>
            <w:pPr>
              <w:pStyle w:val="Char"/>
              <w:spacing w:lineRule="auto" w:line="240"/>
              <w:rPr/>
            </w:pPr>
            <w:r>
              <w:rPr>
                <w:rFonts w:cs="GHEA Grapalat" w:ascii="GHEA Grapalat" w:hAnsi="GHEA Grapalat"/>
                <w:lang w:val="hy-AM"/>
              </w:rPr>
              <w:t>Հանրապետական և միջազգային մրցույթներում հաղթող սաների տեսակարար կշիռը ընդհանուրի մեջ</w:t>
            </w:r>
            <w:r>
              <w:rPr>
                <w:rFonts w:cs="GHEA Grapalat" w:ascii="GHEA Grapalat" w:hAnsi="GHEA Grapalat"/>
                <w:lang w:val="ru-RU"/>
              </w:rPr>
              <w:t>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22</w:t>
            </w:r>
            <w:r>
              <w:rPr>
                <w:rFonts w:cs="GHEA Grapalat" w:ascii="GHEA Grapalat" w:hAnsi="GHEA Grapalat"/>
                <w:lang w:val="hy-AM"/>
              </w:rPr>
              <w:t>%</w:t>
            </w:r>
          </w:p>
          <w:p>
            <w:pPr>
              <w:pStyle w:val="Char"/>
              <w:spacing w:lineRule="auto" w:line="24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Ցուցահանդեսների և  համերգների այցելուների քանակ տարեկան կտրվածքով` 32000 մարդ</w:t>
            </w:r>
          </w:p>
          <w:p>
            <w:pPr>
              <w:pStyle w:val="Char"/>
              <w:spacing w:lineRule="auto" w:line="240" w:before="0" w:after="160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Թատերական ներկայացումների </w:t>
            </w:r>
            <w:r>
              <w:rPr>
                <w:rFonts w:cs="GHEA Grapalat" w:ascii="GHEA Grapalat" w:hAnsi="GHEA Grapalat"/>
              </w:rPr>
              <w:t>ք</w:t>
            </w:r>
            <w:r>
              <w:rPr>
                <w:rFonts w:cs="GHEA Grapalat" w:ascii="GHEA Grapalat" w:hAnsi="GHEA Grapalat"/>
                <w:lang w:val="hy-AM"/>
              </w:rPr>
              <w:t>անակ</w:t>
            </w:r>
            <w:r>
              <w:rPr>
                <w:rFonts w:cs="GHEA Grapalat" w:ascii="GHEA Grapalat" w:hAnsi="GHEA Grapalat"/>
                <w:lang w:val="ru-RU"/>
              </w:rPr>
              <w:t>ը՝</w:t>
            </w:r>
            <w:r>
              <w:rPr>
                <w:rFonts w:cs="GHEA Grapalat" w:ascii="GHEA Grapalat" w:hAnsi="GHEA Grapalat"/>
              </w:rPr>
              <w:t xml:space="preserve"> 4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Մ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կ</w:t>
            </w:r>
            <w:r>
              <w:rPr>
                <w:rFonts w:cs="GHEA Grapalat" w:ascii="GHEA Grapalat" w:hAnsi="GHEA Grapalat"/>
                <w:lang w:val="hy-AM"/>
              </w:rPr>
              <w:t xml:space="preserve">րթության, մշակույթի և սպորտի վարչություն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</w:rPr>
              <w:t>2021</w:t>
            </w:r>
            <w:r>
              <w:rPr>
                <w:rFonts w:cs="GHEA Grapalat" w:ascii="GHEA Grapalat" w:hAnsi="GHEA Grapalat"/>
                <w:lang w:val="hy-AM"/>
              </w:rPr>
              <w:t>թ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ջոցառումների կազմակերպում</w:t>
            </w:r>
          </w:p>
        </w:tc>
      </w:tr>
      <w:tr>
        <w:trPr>
          <w:trHeight w:val="2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fr-FR"/>
              </w:rPr>
              <w:t>3.1ՀՀ «Ազգային ժողովի գավաթի» խաղարկություն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lang w:val="en-GB"/>
              </w:rPr>
              <w:t>ՀՀ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en-GB"/>
              </w:rPr>
              <w:t>հանրակրթական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fr-FR"/>
              </w:rPr>
              <w:t>ուսումնա</w:t>
            </w:r>
            <w:r>
              <w:rPr>
                <w:rFonts w:cs="GHEA Grapalat" w:ascii="GHEA Grapalat" w:hAnsi="GHEA Grapalat"/>
                <w:bCs/>
              </w:rPr>
              <w:softHyphen/>
            </w:r>
            <w:r>
              <w:rPr>
                <w:rFonts w:cs="GHEA Grapalat" w:ascii="GHEA Grapalat" w:hAnsi="GHEA Grapalat"/>
                <w:bCs/>
                <w:lang w:val="fr-FR"/>
              </w:rPr>
              <w:t>կան հաստատությունների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1-6-</w:t>
            </w:r>
            <w:r>
              <w:rPr>
                <w:rFonts w:cs="GHEA Grapalat" w:ascii="GHEA Grapalat" w:hAnsi="GHEA Grapalat"/>
                <w:bCs/>
                <w:lang w:val="en-GB"/>
              </w:rPr>
              <w:t>րդ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en-GB"/>
              </w:rPr>
              <w:t>դասարանների</w:t>
            </w:r>
            <w:r>
              <w:rPr>
                <w:rFonts w:cs="GHEA Grapalat" w:ascii="GHEA Grapalat" w:hAnsi="GHEA Grapalat"/>
                <w:bCs/>
              </w:rPr>
              <w:t xml:space="preserve">   </w:t>
            </w:r>
            <w:r>
              <w:rPr>
                <w:rFonts w:cs="GHEA Grapalat" w:ascii="GHEA Grapalat" w:hAnsi="GHEA Grapalat"/>
                <w:bCs/>
                <w:lang w:val="en-GB"/>
              </w:rPr>
              <w:t>աշա</w:t>
            </w:r>
            <w:r>
              <w:rPr>
                <w:rFonts w:cs="GHEA Grapalat" w:ascii="GHEA Grapalat" w:hAnsi="GHEA Grapalat"/>
                <w:bCs/>
              </w:rPr>
              <w:softHyphen/>
            </w:r>
            <w:r>
              <w:rPr>
                <w:rFonts w:cs="GHEA Grapalat" w:ascii="GHEA Grapalat" w:hAnsi="GHEA Grapalat"/>
                <w:bCs/>
                <w:lang w:val="en-GB"/>
              </w:rPr>
              <w:t>կերտ</w:t>
            </w:r>
            <w:r>
              <w:rPr>
                <w:rFonts w:cs="GHEA Grapalat" w:ascii="GHEA Grapalat" w:hAnsi="GHEA Grapalat"/>
                <w:bCs/>
              </w:rPr>
              <w:softHyphen/>
            </w:r>
            <w:r>
              <w:rPr>
                <w:rFonts w:cs="GHEA Grapalat" w:ascii="GHEA Grapalat" w:hAnsi="GHEA Grapalat"/>
                <w:bCs/>
                <w:lang w:val="hy-AM"/>
              </w:rPr>
              <w:t>ներ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/>
            </w:pPr>
            <w:r>
              <w:rPr>
                <w:rFonts w:cs="GHEA Grapalat" w:ascii="GHEA Grapalat" w:hAnsi="GHEA Grapalat"/>
              </w:rPr>
              <w:t>ՀՀ կրթությ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</w:rPr>
              <w:t>գիտության</w:t>
            </w:r>
            <w:r>
              <w:rPr>
                <w:rFonts w:cs="GHEA Grapalat" w:ascii="GHEA Grapalat" w:hAnsi="GHEA Grapalat"/>
                <w:lang w:val="hy-AM"/>
              </w:rPr>
              <w:t>, մշակույթի և սպորտի</w:t>
            </w:r>
            <w:r>
              <w:rPr>
                <w:rFonts w:cs="GHEA Grapalat" w:ascii="GHEA Grapalat" w:hAnsi="GHEA Grapalat"/>
              </w:rPr>
              <w:t xml:space="preserve"> նախարար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</w:rPr>
              <w:t>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2021թ. 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rPr/>
            </w:pP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բյուջե</w:t>
            </w:r>
          </w:p>
          <w:p>
            <w:pPr>
              <w:pStyle w:val="Char"/>
              <w:spacing w:lineRule="auto" w:line="240" w:before="0" w:after="160"/>
              <w:rPr/>
            </w:pP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Ժ</w:t>
            </w:r>
            <w:r>
              <w:rPr>
                <w:rFonts w:cs="GHEA Grapalat" w:ascii="GHEA Grapalat" w:hAnsi="GHEA Grapalat"/>
                <w:lang w:val="fr-FR"/>
              </w:rPr>
              <w:t>-</w:t>
            </w:r>
            <w:r>
              <w:rPr>
                <w:rFonts w:cs="GHEA Grapalat" w:ascii="GHEA Grapalat" w:hAnsi="GHEA Grapalat"/>
                <w:lang w:val="hy-AM"/>
              </w:rPr>
              <w:t>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գավաթ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աղարկություն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նց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ացվ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չորս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փուլով՝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տարվա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գիտ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խարա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րամանով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ստատ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արգի</w:t>
            </w:r>
          </w:p>
        </w:tc>
      </w:tr>
      <w:tr>
        <w:trPr>
          <w:trHeight w:val="29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 xml:space="preserve">3.2 </w:t>
            </w:r>
            <w:r>
              <w:rPr>
                <w:rFonts w:cs="GHEA Grapalat" w:ascii="GHEA Grapalat" w:hAnsi="GHEA Grapalat"/>
                <w:lang w:val="hy-AM"/>
              </w:rPr>
              <w:t>Հ</w:t>
            </w:r>
            <w:r>
              <w:rPr>
                <w:rFonts w:cs="GHEA Grapalat" w:ascii="GHEA Grapalat" w:hAnsi="GHEA Grapalat"/>
              </w:rPr>
              <w:t>այաստան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կախ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ռչակմ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օրվ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վիր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դպրոցական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զ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խաղեր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bCs/>
                <w:lang w:val="en-GB"/>
              </w:rPr>
              <w:t>ՀՀ</w:t>
            </w:r>
            <w:r>
              <w:rPr>
                <w:rFonts w:cs="GHEA Grapalat" w:ascii="GHEA Grapalat" w:hAnsi="GHEA Grapalat"/>
                <w:bCs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en-GB"/>
              </w:rPr>
              <w:t>հանրակրթական</w:t>
            </w:r>
            <w:r>
              <w:rPr>
                <w:rFonts w:cs="GHEA Grapalat" w:ascii="GHEA Grapalat" w:hAnsi="GHEA Grapalat"/>
                <w:bCs/>
                <w:lang w:val="fr-FR"/>
              </w:rPr>
              <w:t xml:space="preserve"> ուսումնա</w:t>
              <w:softHyphen/>
              <w:t xml:space="preserve">կան հաստատությունների 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bCs/>
                <w:lang w:val="fr-FR"/>
              </w:rPr>
              <w:t>5-12-</w:t>
            </w:r>
            <w:r>
              <w:rPr>
                <w:rFonts w:cs="GHEA Grapalat" w:ascii="GHEA Grapalat" w:hAnsi="GHEA Grapalat"/>
                <w:bCs/>
                <w:lang w:val="en-GB"/>
              </w:rPr>
              <w:t>րդ</w:t>
            </w:r>
            <w:r>
              <w:rPr>
                <w:rFonts w:cs="GHEA Grapalat" w:ascii="GHEA Grapalat" w:hAnsi="GHEA Grapalat"/>
                <w:bCs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en-GB"/>
              </w:rPr>
              <w:t>դասարանների</w:t>
            </w:r>
            <w:r>
              <w:rPr>
                <w:rFonts w:cs="GHEA Grapalat" w:ascii="GHEA Grapalat" w:hAnsi="GHEA Grapalat"/>
                <w:bCs/>
                <w:lang w:val="fr-FR"/>
              </w:rPr>
              <w:t xml:space="preserve">   </w:t>
            </w:r>
            <w:r>
              <w:rPr>
                <w:rFonts w:cs="GHEA Grapalat" w:ascii="GHEA Grapalat" w:hAnsi="GHEA Grapalat"/>
                <w:bCs/>
                <w:lang w:val="en-GB"/>
              </w:rPr>
              <w:t>աշա</w:t>
            </w:r>
            <w:r>
              <w:rPr>
                <w:rFonts w:cs="GHEA Grapalat" w:ascii="GHEA Grapalat" w:hAnsi="GHEA Grapalat"/>
                <w:bCs/>
                <w:lang w:val="fr-FR"/>
              </w:rPr>
              <w:softHyphen/>
            </w:r>
            <w:r>
              <w:rPr>
                <w:rFonts w:cs="GHEA Grapalat" w:ascii="GHEA Grapalat" w:hAnsi="GHEA Grapalat"/>
                <w:bCs/>
                <w:lang w:val="en-GB"/>
              </w:rPr>
              <w:t>կերտ</w:t>
            </w:r>
            <w:r>
              <w:rPr>
                <w:rFonts w:cs="GHEA Grapalat" w:ascii="GHEA Grapalat" w:hAnsi="GHEA Grapalat"/>
                <w:bCs/>
                <w:lang w:val="hy-AM"/>
              </w:rPr>
              <w:t>ներ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bCs/>
                <w:lang w:val="fr-FR"/>
              </w:rPr>
            </w:pPr>
            <w:r>
              <w:rPr>
                <w:rFonts w:cs="GHEA Grapalat" w:ascii="GHEA Grapalat" w:hAnsi="GHEA Grapalat"/>
                <w:bCs/>
                <w:lang w:val="fr-FR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կախ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ռչակմ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օրվ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վիր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դպրոցական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զ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խաղերը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ց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ցվ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չորս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փուլով՝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վա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ընթացքում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համաձայ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րթ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գիտությ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ախարարի հրամանով հաստատված կարգի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>2021</w:t>
            </w:r>
            <w:r>
              <w:rPr>
                <w:rFonts w:cs="GHEA Grapalat" w:ascii="GHEA Grapalat" w:hAnsi="GHEA Grapalat"/>
                <w:lang w:val="hy-AM"/>
              </w:rPr>
              <w:t>թ,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/>
            </w:pPr>
            <w:r>
              <w:rPr>
                <w:rFonts w:cs="GHEA Grapalat" w:ascii="GHEA Grapalat" w:hAnsi="GHEA Grapalat"/>
              </w:rPr>
              <w:t>3.3</w:t>
            </w:r>
            <w:r>
              <w:rPr>
                <w:rFonts w:cs="GHEA Grapalat" w:ascii="GHEA Grapalat" w:hAnsi="GHEA Grapalat"/>
                <w:lang w:val="hy-AM"/>
              </w:rPr>
              <w:t xml:space="preserve">«Սպորտլանդիա» մարզական </w:t>
            </w:r>
            <w:r>
              <w:rPr>
                <w:rFonts w:cs="GHEA Grapalat" w:ascii="GHEA Grapalat" w:hAnsi="GHEA Grapalat"/>
              </w:rPr>
              <w:t>միջոցառմ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ցկացում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  <w:bCs/>
                <w:lang w:val="en-GB"/>
              </w:rPr>
              <w:t>ՀՀ</w:t>
            </w:r>
            <w:r>
              <w:rPr>
                <w:rFonts w:cs="GHEA Grapalat" w:ascii="GHEA Grapalat" w:hAnsi="GHEA Grapalat"/>
                <w:bCs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en-GB"/>
              </w:rPr>
              <w:t>հանրակրթական</w:t>
            </w:r>
            <w:r>
              <w:rPr>
                <w:rFonts w:cs="GHEA Grapalat" w:ascii="GHEA Grapalat" w:hAnsi="GHEA Grapalat"/>
                <w:bCs/>
                <w:lang w:val="fr-FR"/>
              </w:rPr>
              <w:t xml:space="preserve"> ուսումնա</w:t>
              <w:softHyphen/>
              <w:t xml:space="preserve">կան հաստատությունների </w:t>
            </w:r>
          </w:p>
          <w:p>
            <w:pPr>
              <w:pStyle w:val="Char"/>
              <w:spacing w:lineRule="auto" w:line="240"/>
              <w:ind w:right="113" w:hanging="0"/>
              <w:rPr/>
            </w:pPr>
            <w:r>
              <w:rPr>
                <w:rFonts w:cs="GHEA Grapalat" w:ascii="GHEA Grapalat" w:hAnsi="GHEA Grapalat"/>
                <w:bCs/>
                <w:lang w:val="en-GB"/>
              </w:rPr>
              <w:t>աշա</w:t>
            </w:r>
            <w:r>
              <w:rPr>
                <w:rFonts w:cs="GHEA Grapalat" w:ascii="GHEA Grapalat" w:hAnsi="GHEA Grapalat"/>
                <w:bCs/>
                <w:lang w:val="fr-FR"/>
              </w:rPr>
              <w:softHyphen/>
            </w:r>
            <w:r>
              <w:rPr>
                <w:rFonts w:cs="GHEA Grapalat" w:ascii="GHEA Grapalat" w:hAnsi="GHEA Grapalat"/>
                <w:bCs/>
                <w:lang w:val="en-GB"/>
              </w:rPr>
              <w:t>կերտ</w:t>
            </w:r>
            <w:r>
              <w:rPr>
                <w:rFonts w:cs="GHEA Grapalat" w:ascii="GHEA Grapalat" w:hAnsi="GHEA Grapalat"/>
                <w:bCs/>
                <w:lang w:val="hy-AM"/>
              </w:rPr>
              <w:t>ներ</w:t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 փետրվար-մայիս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16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>3.4.</w:t>
            </w:r>
            <w:r>
              <w:rPr>
                <w:rFonts w:cs="GHEA Grapalat" w:ascii="GHEA Grapalat" w:hAnsi="GHEA Grapalat"/>
                <w:lang w:val="hy-AM"/>
              </w:rPr>
              <w:t>«Լավագույն մարզական    նախա</w:t>
              <w:softHyphen/>
              <w:t>դպրո</w:t>
              <w:softHyphen/>
              <w:t>ցական հաստատություն» մրցույթի անցկա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ախա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ուսումնական</w:t>
            </w:r>
            <w:r>
              <w:rPr>
                <w:rFonts w:cs="GHEA Grapalat" w:ascii="GHEA Grapalat" w:hAnsi="GHEA Grapalat"/>
              </w:rPr>
              <w:t xml:space="preserve"> հաս</w:t>
              <w:softHyphen/>
              <w:t>տա</w:t>
              <w:softHyphen/>
              <w:t>տությ</w:t>
            </w:r>
            <w:r>
              <w:rPr>
                <w:rFonts w:cs="GHEA Grapalat" w:ascii="GHEA Grapalat" w:hAnsi="GHEA Grapalat"/>
                <w:lang w:val="hy-AM"/>
              </w:rPr>
              <w:t>ա</w:t>
            </w:r>
            <w:r>
              <w:rPr>
                <w:rFonts w:cs="GHEA Grapalat" w:ascii="GHEA Grapalat" w:hAnsi="GHEA Grapalat"/>
              </w:rPr>
              <w:t>ն երեխա</w:t>
            </w:r>
            <w:r>
              <w:rPr>
                <w:rFonts w:cs="GHEA Grapalat" w:ascii="GHEA Grapalat" w:hAnsi="GHEA Grapalat"/>
                <w:lang w:val="hy-AM"/>
              </w:rPr>
              <w:t>ներ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կ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fr-FR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</w:rPr>
              <w:t>մարտ-հունիս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 xml:space="preserve">3.5 </w:t>
            </w:r>
            <w:r>
              <w:rPr>
                <w:rFonts w:cs="GHEA Grapalat" w:ascii="GHEA Grapalat" w:hAnsi="GHEA Grapalat"/>
                <w:lang w:val="hy-AM"/>
              </w:rPr>
              <w:t>«Լավագույն մարզական ընտանիք»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hy-AM"/>
              </w:rPr>
              <w:t>մրցույթի անցկա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lang w:val="hy-AM"/>
              </w:rPr>
              <w:t>Մարզում բնակվող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ընտանիք</w:t>
            </w:r>
            <w:r>
              <w:rPr>
                <w:rFonts w:cs="GHEA Grapalat" w:ascii="GHEA Grapalat" w:hAnsi="GHEA Grapalat"/>
                <w:lang w:val="hy-AM"/>
              </w:rPr>
              <w:t>ներ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fr-FR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</w:rPr>
              <w:t>հունիս-հուլիս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6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3.6.</w:t>
            </w:r>
            <w:r>
              <w:rPr>
                <w:rFonts w:cs="GHEA Grapalat" w:ascii="GHEA Grapalat" w:hAnsi="GHEA Grapalat"/>
                <w:lang w:val="hy-AM"/>
              </w:rPr>
              <w:t>«Հաշմանդամություն ունեցող լավա</w:t>
              <w:softHyphen/>
              <w:t>գույն մարզիկ» մրցույթի անցկա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արզում բնակվող հաշմանդամություն ունեցող ընտանիքներ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 օգոստոս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9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>3.7.</w:t>
            </w:r>
            <w:r>
              <w:rPr>
                <w:rFonts w:cs="GHEA Grapalat" w:ascii="GHEA Grapalat" w:hAnsi="GHEA Grapalat"/>
                <w:lang w:val="hy-AM"/>
              </w:rPr>
              <w:t>Նախազորակոչային և զորակոչային տարիքի երիտասարդության հանրա</w:t>
              <w:softHyphen/>
              <w:t>պետական ռազմա</w:t>
              <w:softHyphen/>
              <w:t>մարզա</w:t>
              <w:softHyphen/>
              <w:softHyphen/>
              <w:t>կան խաղերի անցկա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hy-AM"/>
              </w:rPr>
              <w:t>Մարզում բնակվող նախազորակոչային և զորակոչային տարիքի երիտասարդներ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fr-FR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</w:rPr>
              <w:t>սեպտեմբեր-հոկտեմբեր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3.8.Հ</w:t>
            </w:r>
            <w:r>
              <w:rPr>
                <w:rFonts w:cs="GHEA Grapalat" w:ascii="GHEA Grapalat" w:hAnsi="GHEA Grapalat"/>
                <w:lang w:val="hy-AM"/>
              </w:rPr>
              <w:t xml:space="preserve">անրապետական </w:t>
            </w:r>
            <w:r>
              <w:rPr>
                <w:rFonts w:cs="GHEA Grapalat" w:ascii="GHEA Grapalat" w:hAnsi="GHEA Grapalat"/>
              </w:rPr>
              <w:t>մարզ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փառատոն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ցկա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թ. ս</w:t>
            </w:r>
            <w:r>
              <w:rPr>
                <w:rFonts w:cs="GHEA Grapalat" w:ascii="GHEA Grapalat" w:hAnsi="GHEA Grapalat"/>
                <w:lang w:val="af-ZA"/>
              </w:rPr>
              <w:t>եպտեմբերի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.9.Հանրակրթական դպրոցների 8-12-րդ դասարանների սպարտակիադայի անցկացում    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Շուրջ 28000 աշակերտ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fr-FR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  <w:lang w:val="ru-RU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ru-RU"/>
              </w:rPr>
              <w:t>սեպտեմբեր-նոյեմբե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3.10.</w:t>
            </w: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գյուղ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արզ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աղ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նցկացում</w:t>
            </w:r>
            <w:r>
              <w:rPr>
                <w:rFonts w:cs="GHEA Grapalat" w:ascii="GHEA Grapalat" w:hAnsi="GHEA Grapalat"/>
                <w:lang w:val="fr-FR"/>
              </w:rPr>
              <w:t xml:space="preserve">                 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4500 մարդ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fr-FR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  <w:lang w:val="ru-RU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ru-RU"/>
              </w:rPr>
              <w:t>հունիս-սեպտեմբե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  <w:tr>
        <w:trPr>
          <w:trHeight w:val="17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</w:rPr>
              <w:t>3.11.</w:t>
            </w:r>
            <w:r>
              <w:rPr>
                <w:rFonts w:cs="GHEA Grapalat" w:ascii="GHEA Grapalat" w:hAnsi="GHEA Grapalat"/>
                <w:lang w:val="hy-AM"/>
              </w:rPr>
              <w:t xml:space="preserve">Տարեցների հանրապետական խաղերի անցկացում   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00 մարդ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յունիքի մարզպետարանի</w:t>
            </w:r>
          </w:p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fr-FR"/>
              </w:rPr>
              <w:t>202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  <w:lang w:val="ru-RU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ru-RU"/>
              </w:rPr>
              <w:t>հուլիս-հոկտեմբե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</w:tc>
      </w:tr>
    </w:tbl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/>
        <w:ind w:right="113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</w:t>
      </w:r>
      <w:r>
        <w:rPr>
          <w:rFonts w:cs="GHEA Grapalat" w:ascii="GHEA Grapalat" w:hAnsi="GHEA Grapalat"/>
          <w:b/>
          <w:i/>
          <w:lang w:val="hy-AM"/>
        </w:rPr>
        <w:t>6</w:t>
      </w:r>
      <w:r>
        <w:rPr>
          <w:rFonts w:cs="GHEA Grapalat" w:ascii="GHEA Grapalat" w:hAnsi="GHEA Grapalat"/>
          <w:b/>
          <w:i/>
        </w:rPr>
        <w:t>.</w:t>
      </w:r>
      <w:r>
        <w:rPr>
          <w:rFonts w:cs="GHEA Grapalat" w:ascii="GHEA Grapalat" w:hAnsi="GHEA Grapalat"/>
          <w:b/>
          <w:i/>
          <w:lang w:val="hy-AM"/>
        </w:rPr>
        <w:t>3</w:t>
      </w:r>
      <w:r>
        <w:rPr>
          <w:rFonts w:cs="GHEA Grapalat" w:ascii="GHEA Grapalat" w:hAnsi="GHEA Grapalat"/>
          <w:b/>
          <w:i/>
        </w:rPr>
        <w:t xml:space="preserve"> </w:t>
      </w:r>
      <w:r>
        <w:rPr>
          <w:rFonts w:cs="GHEA Grapalat" w:ascii="GHEA Grapalat" w:hAnsi="GHEA Grapalat"/>
          <w:b/>
          <w:i/>
          <w:lang w:val="hy-AM"/>
        </w:rPr>
        <w:t>Ա</w:t>
      </w:r>
      <w:r>
        <w:rPr>
          <w:rFonts w:cs="Sylfaen" w:ascii="GHEA Grapalat" w:hAnsi="GHEA Grapalat"/>
          <w:b/>
          <w:i/>
          <w:lang w:val="hy-AM"/>
        </w:rPr>
        <w:t>ռողջապահություն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cs="Sylfaen" w:ascii="GHEA Grapalat" w:hAnsi="GHEA Grapalat"/>
          <w:b/>
          <w:i/>
          <w:lang w:val="ru-RU"/>
        </w:rPr>
      </w:r>
    </w:p>
    <w:tbl>
      <w:tblPr>
        <w:tblW w:w="20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"/>
        <w:gridCol w:w="4004"/>
        <w:gridCol w:w="102"/>
        <w:gridCol w:w="76"/>
        <w:gridCol w:w="2354"/>
        <w:gridCol w:w="76"/>
        <w:gridCol w:w="1889"/>
        <w:gridCol w:w="7"/>
        <w:gridCol w:w="9"/>
        <w:gridCol w:w="1342"/>
        <w:gridCol w:w="142"/>
        <w:gridCol w:w="100"/>
        <w:gridCol w:w="42"/>
        <w:gridCol w:w="1701"/>
        <w:gridCol w:w="2530"/>
        <w:gridCol w:w="2530"/>
      </w:tblGrid>
      <w:tr>
        <w:trPr>
          <w:trHeight w:val="816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մփոփ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կարագիր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1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Գերակա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h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րչակված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րելակերպ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խախո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խախո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ակ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զդե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հանր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զե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շա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ուստատեսությամբ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ղորդաշա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պ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մու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)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.1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ե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խախո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7,5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ե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023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1.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աշխատող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իր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ոթ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ևո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ննդ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խախո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զի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նրաբեռնված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լ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`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ույթ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զե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կրթ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ւմա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նդեմ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երազ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853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2</w:t>
            </w:r>
            <w:r>
              <w:rPr>
                <w:rFonts w:cs="Sylfaen" w:ascii="GHEA Grapalat" w:hAnsi="GHEA Grapalat"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իվանդանո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դիականացում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 1.2.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յունի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իսի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կառուցու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ներ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գծ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խահաշվ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ե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արտ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ւլիս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սնօրյ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նդեմ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երազ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3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ռահաս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գեբուժ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անելի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3.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ռահաս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գեբուժ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տչե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րամադրու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ՄՆ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ՆՀ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4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բ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ում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.4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բ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քրինինգ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և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պերտոն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քար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աբ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գանդ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անո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ղցկե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իրա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0-50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4.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կրծքագեղձ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քրինինգ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բ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իրա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0-70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ւմա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նդեմ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երազ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620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 2 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ռազմավար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ռչակված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25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ուբերկուլո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յտնաբե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100,00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ով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2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100,00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ով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Դ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ածված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3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տակ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ված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%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) 100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%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ոն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ում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կս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բինետ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ր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խեմաներով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5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6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ևողակա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գեբան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աց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ցիեն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%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&gt;95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7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րան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կայ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ն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զդեց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%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0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8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ցիեն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ստավո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%)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0%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1.9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ցիեն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ստավո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%)100%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ընդեր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հսկում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2.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սպանս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րոն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ճարակաբան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վյալ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զ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2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վյալ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գիստ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եղծ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առել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րոն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եր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եր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յարդ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իռո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ղցկեղի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վյալ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զ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2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մունա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ակ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աստ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` &gt;95 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2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նն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01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կտեմբ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5-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ի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864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րաման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եղծ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տա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ձանագ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2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բերաբ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ննարկ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պատի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ճարա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իճ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եղծ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ձանագ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2.6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թորին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ներ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նիթորին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եկույ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կայացում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ԻԱ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տելի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ՆՕ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ոկոսը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gt; 95%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ՆՕ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ոխարին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րամադր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հառու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&gt;95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լ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ղ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0%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ոնոր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կրինին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100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3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ղի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կրոր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զո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&gt;95%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յունի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յարդահոգեբուժ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սպանս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յունի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ոխնմեր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յ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4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ում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4.1 0-18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ունավոր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դանի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այթ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ղեցույ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4.2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ճանապարհատրան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որ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ահար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ավոր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մայ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առ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նո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ջ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կա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դ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ու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5.1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աշխավոր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զե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կարդ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ացման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ղղ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ստառ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տչե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մա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տերնե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յ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ջ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յ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ջ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եկատվություններ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ջւշւ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կա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620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ացու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1266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.1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կանխարգելի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1.1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կրինինգ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հառու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գր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0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1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ՔՕ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զե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%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ՔՕ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0.5%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վ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1.3</w:t>
              <w:tab/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րոր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ագոյաց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յտնաբե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կանխարգելիչ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յց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նց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քաղաքացի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կշռ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վելաց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20%-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ո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1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բ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անգված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քրինինգ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իր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ոթ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1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ճախում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րձն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4,5- 5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6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ու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ի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ռ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ցել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ջ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5237" w:hRule="atLeast"/>
        </w:trPr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.2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կարդ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100%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2.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ակ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ենամյ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զնն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գր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որ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եմա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իրախ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0%)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2.3&lt;&lt;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gt;&gt;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դու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շ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ներ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2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ղի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ծննդ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(100%)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2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0.5 %0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ութ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պոր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428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.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սպանսեր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3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տն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0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վալ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5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թծություն</w:t>
            </w:r>
          </w:p>
        </w:tc>
        <w:tc>
          <w:tcPr>
            <w:tcW w:w="19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/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119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ճակա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բաղ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75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ճարո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քու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բե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ժանմու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եռնաթափ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օգն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նարավորին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ել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ժանմու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ճակա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բաղված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պետ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երազան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80%-90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րինատ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անիշ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0.5 %0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յր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ռ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6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րապևտ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ժանմու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եռնաթափ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օգն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նարավորին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ել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ժանմու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հճակա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բաղ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80-90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7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աբուժ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կտի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85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8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ետաձգել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ահ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աբեր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ահ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երակշռ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     (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ցն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70/3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աբե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4.9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անո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դարձ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պ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0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նդեմ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երազ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545" w:hRule="atLeast"/>
        </w:trPr>
        <w:tc>
          <w:tcPr>
            <w:tcW w:w="3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3.5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տ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5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տ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անելի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ոպե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ղա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40-5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ոպե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իչ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կայություն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5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փոխու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նարավորին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ուժ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ին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յրաքաղա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նավիաց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»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ափոխված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որ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%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5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տ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չ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վա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%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որ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եմատ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</w:tc>
      </w:tr>
      <w:tr>
        <w:trPr>
          <w:trHeight w:val="4042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4.1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1.1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ղր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Բ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»,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պ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»,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ջար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ահերձար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ու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կնարկ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գծանախահաշվար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1.2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գեղակոթ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1.3 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նձորես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ourier New" w:ascii="Sylfaen" w:hAnsi="Sylfaen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իշե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0187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ոնո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ող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կայությու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4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.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րատ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հանջ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.2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ն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անկա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.2.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կար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տրվածք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երնդափոխ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.2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ավո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րավիր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ետ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ն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վարձ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ցեր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ուծե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պատակա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գրավ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ել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նուս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ը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.2.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քույր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ՄԶ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հանջ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րույթ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ՄԶ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դիպլոմ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բյուջե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կահամաճարա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նիտարահիգիեն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ացու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103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մունո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.1.1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մունե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9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գր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պիդեմիոլոգի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ար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ճարակաբան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ցուց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աստումներ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գր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տանգ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ափոխ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բիլիզացի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լեր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COVID-19)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իրառու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բիլիզացի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ոռ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ժո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02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.2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կ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վայ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նիտարահիգիեն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մ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կահամաճարակ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.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ե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կտամամ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տադիտ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ք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հագրգիռ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կայ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.2.2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200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ի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347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ոշմամբ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րբեր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զն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ող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եեստ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հառու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գր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/ 95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ել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.2.3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ղադրիչ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Հ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IPCAF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իքով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ած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ռ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.2.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տանգավ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ափոխ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պառնալի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բիլիզացի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արկու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2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ափ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ընչ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ափ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ընչ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մանագ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նե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հիվանդանոց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յքա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բիլիզացի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ափ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նչ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ձանագրություն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նե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ճա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ռն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կայ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նդեմի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աս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հսկոթղությու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պատ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6 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ռողջապահ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րդյունավե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ապահովում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6.1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ելավ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6.1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վյալ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անել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ցիեն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ԱՊ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ղ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թղտաշրջանառ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6.1.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աբժշկ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նարավոր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այ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իրառ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ատ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վանդ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դել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աշխատող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ո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կա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6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.2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                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6.2.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լիատի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րիատր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կանգնո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նարավո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եղծ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դել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ռպորատի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նցեսիո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/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ով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ցակայությու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30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6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ա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.1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Արտաբյուջետ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հոսք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40%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ռի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8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լ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րա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դրան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ով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րապարակայ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ափանցիկ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պլ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հաշիվ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իքացուցա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ճարո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ցուցա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նամ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ննարկ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ել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հաշիվ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տիքացուցա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ճարով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ցուցակ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կայությունը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ոշումներ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հաստատ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տնտես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ղությու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301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6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կակոռուպցի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առումն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իրականացու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ւժանձնա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ձատ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ատարողական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րա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նախարա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րամ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րույթ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խթի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իրառ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աղացի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սարակ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՝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րակ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տադիտ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ջ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Ռիսկ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կան</w:t>
            </w:r>
          </w:p>
        </w:tc>
        <w:tc>
          <w:tcPr>
            <w:tcW w:w="5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6.4  Սոցիալական պաշտպանություն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  <w:gridCol w:w="63"/>
        <w:gridCol w:w="2631"/>
        <w:gridCol w:w="2268"/>
        <w:gridCol w:w="1417"/>
        <w:gridCol w:w="2693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Ցուցանիշնե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եղեկատվության աղբյու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պետարանի պատասխանատու օղա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Ռիսկեր/Նախադրյալներ</w:t>
            </w:r>
          </w:p>
        </w:tc>
      </w:tr>
      <w:tr>
        <w:trPr>
          <w:trHeight w:val="29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 Ոլորտային նպա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կ`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արձրացնել սոցիալական ծառայությունների մատչելիությունը և որակը մարզ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նքի տեղավորված գործազուրկների տեսակարար կշիռը, 3 %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շտպա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լորտ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շադ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նտրոն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ն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շխ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ժամանակ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տկացված</w:t>
            </w:r>
          </w:p>
        </w:tc>
      </w:tr>
      <w:tr>
        <w:trPr>
          <w:trHeight w:val="34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լայն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նպաս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ոցել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մբ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վ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զմազանությանը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1.1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ող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երապատրաստ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շմ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եր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նամք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նայ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նամ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նե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րապատրաստ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մավոր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2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եգիստ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րծակալ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ՍԱՏ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 աշխատակազմի առողջապահության և սոցիալական ապահովության 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ֆինանսավորում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կնկալվ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ո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ց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րձ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մ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չկառավար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կայություն</w:t>
            </w:r>
          </w:p>
        </w:tc>
      </w:tr>
      <w:tr>
        <w:trPr>
          <w:trHeight w:val="10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1.2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պ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ապահ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տանի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ննդապահո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ումանիտ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ճաշար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ասարկ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2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եգիստ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բաղ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րծակալ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Ա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փորձ և հմ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ների /պետական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ական/ առկայությու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3 Ծե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րանսֆերտ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տ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ե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 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և 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ստիճան</w:t>
            </w:r>
          </w:p>
        </w:tc>
      </w:tr>
      <w:tr>
        <w:trPr>
          <w:trHeight w:val="1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4 Հաշմանդամներ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վերականգնողական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րոտեզ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</w:rPr>
              <w:t>օրթոպ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րագաներով և տեխնի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հո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երականգնողական և տեխնիկականանհրաժեշտայլմիջոցներ ստացած հաշմանդամների թիվը 2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և 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ստիճա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5 Տարբ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շտաբով և պարալիմպ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աղ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կ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տ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մ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 7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հրաժեշ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 </w:t>
            </w:r>
            <w:r>
              <w:rPr>
                <w:rFonts w:cs="GHEA Grapalat" w:ascii="GHEA Grapalat" w:hAnsi="GHEA Grapalat"/>
                <w:sz w:val="20"/>
                <w:szCs w:val="20"/>
              </w:rPr>
              <w:t>ֆինանսավորում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կնկալվում է դո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6 Հաշմանդամների համար շրջակա միջավայրի մատչելիության ապահովում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աքային համայնքներում թեք հարթակների կառու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 իրականանացման  համար անհրաժեշ ֆինանսավորումը ակնկալվում է դոնոր 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7 Հաշմանդամների համար առողջարանների ուղեգրերի ձեռքբեր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ից օգտվող հաշմանդամների թիվը 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և ոչ պետական կազմակերպություննե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8 Գործազուրկների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գիտական վերապատրաստման միջոցառումների կազմակերպ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գիտական ուսուցումն ավարտածների թվաքանակը`10, նրանցից աշխատանքի տեղավորվածներ`  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գիտական ուսուցում կազմակերպելու համար ակնկալվում է ֆինանսավորում դոնոր 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շմադամ երեխաների առողջա-վերականգնողական ցերեկային կենտրոնի ստեղծում Կապանի տարածաշրջան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հաշվառված են 425 հաշմանդամ երեխաներ, որոնց համար չկան համապատասխան ծառայություններ: 18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երեխաներ կստանան համապատասխան ծառայություններ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եխաների իրավունքների պաշտպանության բաժին, մարզի ՀԿ-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 իրականանացման  համար անհրաժեշ ֆինանսավորումը ակնկալվում է դոնոր կազմակերպություններից: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 փորձ և հմտություններ ունեցող սոցիալական ծառայություններ մատուցողների /պետական,ոչ կառավարական համագործակցության/ առկայություն</w:t>
            </w:r>
          </w:p>
        </w:tc>
      </w:tr>
      <w:tr>
        <w:trPr>
          <w:trHeight w:val="2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Չորս և ավելի երեխաների ունեցող ընտանիքների ֆինանսական աջակց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ում հաշվառ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83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չորս և ավելի երեխաներ ունեցող նպաստառու ընտանիքների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5 ընտանիքներին </w:t>
            </w:r>
            <w:r>
              <w:rPr>
                <w:rFonts w:cs="GHEA Grapalat" w:ascii="GHEA Grapalat" w:hAnsi="GHEA Grapalat"/>
                <w:sz w:val="20"/>
                <w:szCs w:val="20"/>
                <w:lang w:val="hy-AM" w:bidi="he-IL"/>
              </w:rPr>
              <w:t>‎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ֆինանսական աջակցություն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եխաների իրավունքների պաշտպանության բաժի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ազգային կազմակերպություններ, 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2. Սոցիալական սպասարկաման համակարգի կառավարմնան բարելավում,ինչի արդյունքում խոցելի բնակչության սոցիալական սպասարկաման գործում կավելանան համագործակցությամբ իրականացվող ծրագրերը</w:t>
            </w:r>
          </w:p>
        </w:tc>
      </w:tr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 ՀԿ-ների,ՏԻՄ-եր,ՍԾՏԳ-երի միջև տեղեկատվության փոխանակման,մարզի մակարդակով իրկանացվող սոցիալական ծրագրերի համակարգման մեխանիզմների մշակում և ներդրու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Կ-ների և ՏԻՄ-երի համատեղ սոցիալական ծրագրերի թիվը 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պետարանի աշխատակազմի առողջապահության և սոցիալական ապահովության վարչությու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 Միջոցառումների իրականացման համար անհրաժեշտ ֆինանսավորումը ակնկալվում է դոնոր-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2 Մարզի խոցելի խմբերի վերաբերյալ տվյալների հավաքագրում` նրանց սոցիալական պաշտպանությանն ուղղված միջոցառումների ընդլայնման և հասցեականության բարձրացման նպատակո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ոցելի խմբերի վերաբերյալ տվյալների բազայի 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3. Մարզում սոցիալական ծրագրերի վերաբերյալ բնակչության իրազեկման բարձրացում,ինչը կնպաստի մարզում սոցիալական ծառայությունների գործունեության հրապարակայնության, նրանց հաշվետվողականության աճին և հետևաբար նաև նրանց աշխատանքի նպատակայնության բարձրացմանը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1 Մարզում սոցիալական ծառայություններ մատուցող կազմակերպությունների /պետական,հասարակական, միջազգային/ և նրանց կողմից իրականացվող ծրագրերի վերաբերյալ տեղեկատվության հրապարակում և տարածում բնակչության լայն շերտերու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ոցիալական ծրագրերի և ծառայություն մատուցողների մասին իրազեկված խոցելի բնակչության տեսակարար կշիռ`65%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գործող սոցիալական ծառայություններ մատուցողները շահագրգռված են տրամադրել իրենց սոցիալական ծրագրերի մասին տեղեկատվություն վություն</w:t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4. Սոցիալական ծառայությունների բնագավառի մասնագետների շարունակական վերապատրաստու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1 Սոցիալական ծառայություններ մատուցող կազմակերպությունների մասնագետների շարունակական վերապատրաստում հմտությունների զարգացում /դասընթացներ, և այլն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դասընթացներին մասնակցածների թիվը /մարզպետարան և ՍԱՏԳ-ներ,ՏՒՄ,ՀԿ-ներ/ 3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ԱՏԳ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5. Երեխաների խնամքի կենտրոնների ստեղծում` ապահովելով սոցիալ-հոգեբանական ,մանկավարժական և իրավաբանական ծառայություններ կյանքի դժվարին իրավիճակներում գտնվող երաեխաներին և նրանց ընտանիքների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1 Դժվարին իրավիճակում հայտնված երեխաների վերաբերյալ տվյալների բազայի ստեղծ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2 Ժամանակավոր խնամքի կարիք ունեցող երեխաների ցերեկային կենտրոնների ստեղծ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դժվարին իրավիճակում հայտված երեխաների թիվ 139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նամքի և սոցիալ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ոգեբան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վերականգնող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ջակցությ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ծառայություններից օգտված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եխաների թիվ 301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չական ռեգիստր, Զբաղվածության գործակալությու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ԾՏԳ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,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եխաների իրավունքների պաշտպանության բաժի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յանքի դժվարին իրավիճակում հայտնված երեխաների պաշտպանությունը գտնվում է կառավարության ուշադրության կենտրոնում</w:t>
            </w:r>
          </w:p>
        </w:tc>
      </w:tr>
    </w:tbl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lineRule="auto" w:line="240" w:before="0" w:after="0"/>
        <w:ind w:right="113" w:hanging="0"/>
        <w:rPr/>
      </w:pPr>
      <w:r>
        <w:rPr>
          <w:rFonts w:cs="GHEA Grapalat" w:ascii="GHEA Grapalat" w:hAnsi="GHEA Grapalat"/>
          <w:b/>
          <w:i/>
        </w:rPr>
        <w:t>VII.</w:t>
      </w:r>
      <w:r>
        <w:rPr>
          <w:rFonts w:cs="Sylfaen" w:ascii="GHEA Grapalat" w:hAnsi="GHEA Grapalat"/>
          <w:b/>
          <w:i/>
        </w:rPr>
        <w:t>ԵՆԹԱԿԱՌՈՒՑՎԱԾՔՆԵՐ</w:t>
      </w:r>
    </w:p>
    <w:p>
      <w:pPr>
        <w:pStyle w:val="Normal"/>
        <w:spacing w:lineRule="auto" w:line="240"/>
        <w:rPr>
          <w:rFonts w:ascii="Sylfaen" w:hAnsi="Sylfaen" w:cs="Sylfaen"/>
          <w:b/>
          <w:b/>
          <w:i/>
          <w:i/>
          <w:lang w:val="hy-AM"/>
        </w:rPr>
      </w:pPr>
      <w:r>
        <w:rPr>
          <w:rFonts w:cs="Sylfaen" w:ascii="Sylfaen" w:hAnsi="Sylfaen"/>
          <w:b/>
          <w:i/>
          <w:lang w:val="hy-AM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  <w:gridCol w:w="2610"/>
        <w:gridCol w:w="2700"/>
      </w:tblGrid>
      <w:tr>
        <w:trPr>
          <w:tblHeader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Ռազմավարական նպատակներ և առաջնահերթ ծրագրե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Ցուցանիշ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ե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 օղա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Ռիսկեր /Նախադրյալ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/</w:t>
            </w:r>
          </w:p>
        </w:tc>
      </w:tr>
      <w:tr>
        <w:trPr>
          <w:trHeight w:val="114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Ռազմավարական նպատակ 1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յունիքի մարզի Ճանապարհային ցանցի բարելա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ային նշանակության ճանապարհների ձմեռային, ընթացիկ պահպանում և շահագործ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որոգման աշխատանքների ընթացքի նկատմամբ հսկողությանն իրական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իր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իջպետական և հանրապետ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շանակության ճանապարհների ձմեռային, ընթացիկ պահպանում և շահագործ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Նորոգման աշխատանքների ընթացքի նկատմամբ հսկողությանն իրականաց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իր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իջպետական և հանրապետ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շանակության ճանապարհների նորոգման աշխատա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Նորոգման աշխատանքների, ընթացքի նկատմամբ հսկողությանն իրականաց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իր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ային նշանակության ճանապարհների նորոգման աշխատա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Նորոգման աշխատանքների, ընթացքի նկատմամբ հսկողությանն իրականացու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րզային նշանակության ճանապարհներ (300.660 կմ – ձմեռային, ընթացիկ պահպանում և շահագործում-160.085 կմ)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նանսավորման կարիքը`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.821  մլն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իջպետական և հանրապետական նշանակության ճանապարհներ (515.05 կմ – ձմեռային, ընթացիկ պահպանում և շահագործում-515.05 կմ)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նանսավորման կարիքը`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67.800 մլն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իջպետական և հանրապետ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շանակության ճանապարհ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նանսավորման կարիքը`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893.754 մլն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ային նշանակության ճանապարհ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նանսավորման կարիքը`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51.0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լն դրա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աշինության վարչություն /տրանսպորտի և ճանապարհաշինության բաժին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աշինության վարչություն /տրանսպորտի և ճանապարհաշինության բաժին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աշինության վարչություն /տրանսպորտի և ճանապարհաշինության բաժին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աշինության վարչություն /տրանսպորտի և ճանապարհաշինության բաժին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</w:rPr>
        <w:t xml:space="preserve">VIII.ՔԱՂԱՔԱՇԻՆՈՒԹՅՈՒՆ 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964"/>
        <w:gridCol w:w="3377"/>
        <w:gridCol w:w="2026"/>
        <w:gridCol w:w="1230"/>
        <w:gridCol w:w="2828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մփոփ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կարագի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>
          <w:trHeight w:val="268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en-GB"/>
              </w:rPr>
              <w:t>Ոլորտ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1.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պրոց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շենք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ռուց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իմնանորոգ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1.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բարելավ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Բն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ֆոնդ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պահպան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ռուցվ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Cs/>
                <w:sz w:val="20"/>
                <w:szCs w:val="20"/>
                <w:lang w:val="hy-AM"/>
              </w:rPr>
              <w:t>–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4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պ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7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պրոց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ռուց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րժիս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լետ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ինասյ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նվ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պրոց</w:t>
            </w:r>
            <w:r>
              <w:rPr>
                <w:rFonts w:cs="Calibri" w:ascii="GHEA Grapalat" w:hAnsi="GHEA Grapalat"/>
                <w:iCs/>
                <w:sz w:val="20"/>
                <w:szCs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ՊՈԱԿ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Վաղատի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պրոց</w:t>
            </w:r>
            <w:r>
              <w:rPr>
                <w:rFonts w:cs="Calibri" w:ascii="GHEA Grapalat" w:hAnsi="GHEA Grapalat"/>
                <w:iCs/>
                <w:sz w:val="20"/>
                <w:szCs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ՊՈԱԿ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արբաս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պրոց</w:t>
            </w:r>
            <w:r>
              <w:rPr>
                <w:rFonts w:cs="Calibri" w:ascii="GHEA Grapalat" w:hAnsi="GHEA Grapalat"/>
                <w:iCs/>
                <w:sz w:val="20"/>
                <w:szCs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ՊՈԱԿ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րագործ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պահանջվ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245.0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րա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եղ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քաղաք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անկապարտեզ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իմնանորոգ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(2-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րդ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ուլ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րագործ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պահանջվ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148.85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րա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պ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թիվ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8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ՈՒ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որոգ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րագործ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պահանջվ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147.0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րա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Բազմաբնակար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շենք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ջերմամեկուսաց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էներգաարդյունավետ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րդիականաց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իջոցառում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Քաջարան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իրագործ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պահանջվ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1 570,0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լրդ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արզետարա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ուբվենցիա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ռավար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եղ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ուբվենցիա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ռավար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պ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ուբվենցիա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ռավար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Քաջար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ԶՊՄԿ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կ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ինարար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ում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IX.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ՏԱՐԱԾՔԱՅԻՆ ԿԱՌԱՎԱՐՈՒՄ,  ՏԵՂԱԿԱՆ ԻՆՔՆԱԿԱՌԱՎԱՐՈՒՄ, ՔԱՂԱՔԱՑԻԱԿԱՆ ՀԱՍԱՐԱԿՈՒԹՅՈՒՆ,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ԱՐՏԱԿԱՐԳ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ԻՐԱՎԻՃԱԿՆԵՐԻՑ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ԲՆԱԿՉՈՒԹՅԱՆ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ԵՎ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ՏԱՐԱԾՔՆԵՐԻ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ՊԱՇՏՊԱՆՈՒԹՅՈՒՆ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ab/>
      </w:r>
      <w:r>
        <w:rPr>
          <w:rFonts w:cs="GHEA Grapalat" w:ascii="GHEA Grapalat" w:hAnsi="GHEA Grapalat"/>
          <w:b/>
          <w:i/>
        </w:rPr>
        <w:t xml:space="preserve">9.1 </w:t>
      </w:r>
      <w:r>
        <w:rPr>
          <w:rFonts w:cs="Sylfaen" w:ascii="GHEA Grapalat" w:hAnsi="GHEA Grapalat"/>
          <w:b/>
          <w:i/>
        </w:rPr>
        <w:t>Տարածքային կառավարում</w:t>
      </w:r>
    </w:p>
    <w:p>
      <w:pPr>
        <w:pStyle w:val="Char"/>
        <w:spacing w:lineRule="auto" w:line="240"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55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850"/>
        <w:gridCol w:w="3402"/>
        <w:gridCol w:w="2656"/>
        <w:gridCol w:w="1419"/>
        <w:gridCol w:w="2544"/>
      </w:tblGrid>
      <w:tr>
        <w:trPr>
          <w:trHeight w:val="92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մփոփ նկարագի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աց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եկատվության աղբյու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շվետու ժամանակահատվա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նոթություն</w:t>
            </w:r>
          </w:p>
        </w:tc>
      </w:tr>
      <w:tr>
        <w:trPr>
          <w:trHeight w:val="1080" w:hRule="atLeast"/>
        </w:trPr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 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Մարզային զարգացման ռազմավարության իրա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կանացման ընթացքում մարզային և տեղական դերակատարների ակտ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վության բարձրացում և մարդկային կապիտալի կառավարման հմտու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թյունների բարելավու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պետարանի վերապատրաստված աշխատակիցների թիվը 2020թ. ընթացքում՝ 45։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պետարանի վերապատրաստվող աշխատակիցների պլանավորվող թիվը՝ 2021թ.համար՝ 50։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յին ծառայության թափուր պաշտոնների համալրման նպատակով մրցույթների անցկացում, վերապատրաստումնե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Քաղաքացիական ծառայության և այլ ծրագրերով վերապա-տրաստման հայտե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յին ծառայողների վերապատրաստման հայտ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ԵՄ և այլ ծրագրերով ստացված դասընթացների հրավերնե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թ.    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Default"/>
        <w:tabs>
          <w:tab w:val="clear" w:pos="709"/>
          <w:tab w:val="left" w:pos="5340" w:leader="none"/>
        </w:tabs>
        <w:ind w:right="113" w:hanging="0"/>
        <w:rPr>
          <w:rFonts w:ascii="GHEA Grapalat" w:hAnsi="GHEA Grapalat" w:cs="Sylfaen"/>
          <w:b/>
          <w:b/>
          <w:i/>
          <w:i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b/>
          <w:i/>
          <w:color w:val="000000"/>
          <w:sz w:val="20"/>
          <w:szCs w:val="20"/>
          <w:lang w:val="af-ZA"/>
        </w:rPr>
        <w:t>9.2 Տեղական ինքնակառավարում</w:t>
      </w:r>
    </w:p>
    <w:tbl>
      <w:tblPr>
        <w:tblW w:w="153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051"/>
        <w:gridCol w:w="2872"/>
        <w:gridCol w:w="2670"/>
        <w:gridCol w:w="1328"/>
        <w:gridCol w:w="2669"/>
      </w:tblGrid>
      <w:tr>
        <w:trPr>
          <w:trHeight w:val="6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մփո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կարագի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ացի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ղբյուր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շվետ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ժամանակա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ված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անոթություն</w:t>
            </w:r>
          </w:p>
        </w:tc>
      </w:tr>
      <w:tr>
        <w:trPr>
          <w:trHeight w:val="6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u w:val="single"/>
              </w:rPr>
              <w:t>Ոլորտ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u w:val="single"/>
              </w:rPr>
              <w:t>նպատակ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Համայնքայի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բյուջենե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կատարողական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եփ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կամուտներ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նչ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02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530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րա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ավոր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6700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րա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եփ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կամու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շիռ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կամու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ջ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02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. 24,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ոկո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8,1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ոկո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ապետարա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շվետվություննե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ոցիալ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վերլուծ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1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footerReference w:type="default" r:id="rId2"/>
      <w:type w:val="nextPage"/>
      <w:pgSz w:orient="landscape" w:w="16838" w:h="11906"/>
      <w:pgMar w:left="811" w:right="851" w:gutter="0" w:header="0" w:top="851" w:footer="25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" w:hAnsi="Century" w:cs="Century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 Armenian" w:hAnsi="Arial Armenian" w:cs="Arial Armenian"/>
      <w:color w:val="000000"/>
    </w:rPr>
  </w:style>
  <w:style w:type="character" w:styleId="WW8Num15z0">
    <w:name w:val="WW8Num15z0"/>
    <w:qFormat/>
    <w:rPr>
      <w:rFonts w:ascii="GHEA Grapalat" w:hAnsi="GHEA Grapalat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HEA Grapalat" w:hAnsi="GHEA Grapalat" w:eastAsia="Times New Roman" w:cs="Times New Roman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3z0">
    <w:name w:val="WW8Num23z0"/>
    <w:qFormat/>
    <w:rPr>
      <w:rFonts w:ascii="GHEA Grapalat" w:hAnsi="GHEA Grapalat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HEA Grapalat" w:hAnsi="GHEA Grapalat" w:eastAsia="Times New Roman" w:cs="Sylfae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GHEA Grapalat" w:hAnsi="GHEA Grapalat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GHEA Grapalat" w:hAnsi="GHEA Grapalat" w:eastAsia="Times New Roman" w:cs="Aria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" w:hAnsi="Century" w:cs="Century"/>
      <w:sz w:val="32"/>
      <w:szCs w:val="24"/>
      <w:lang w:val="en-US" w:bidi="ar-SA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Heading9Char">
    <w:name w:val="Heading 9 Char"/>
    <w:qFormat/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1">
    <w:name w:val="Heading 1 Char1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 Armenian" w:hAnsi="Arial Armenian" w:cs="Arial Armenian"/>
      <w:sz w:val="24"/>
      <w:szCs w:val="24"/>
      <w:lang w:val="en-US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1">
    <w:name w:val="Footnote Text Char1"/>
    <w:qFormat/>
    <w:rPr>
      <w:rFonts w:ascii="ArTarumianTimes" w:hAnsi="ArTarumianTimes" w:cs="Courier New"/>
      <w:b/>
      <w:bCs w:val="false"/>
    </w:rPr>
  </w:style>
  <w:style w:type="character" w:styleId="FootnoteTextChar2">
    <w:name w:val="Footnote Text Char2"/>
    <w:qFormat/>
    <w:rPr/>
  </w:style>
  <w:style w:type="character" w:styleId="Norm">
    <w:name w:val="norm Знак Знак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/>
    <w:rPr>
      <w:lang w:val="en-US"/>
    </w:rPr>
  </w:style>
  <w:style w:type="paragraph" w:styleId="Heading21">
    <w:name w:val="Heading 21"/>
    <w:basedOn w:val="Normal"/>
    <w:qFormat/>
    <w:pPr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22">
    <w:name w:val="Heading 2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1">
    <w:name w:val="Heading 31"/>
    <w:basedOn w:val="Normal"/>
    <w:qFormat/>
    <w:pPr/>
    <w:rPr>
      <w:rFonts w:ascii="Arial" w:hAnsi="Arial" w:cs="Arial"/>
      <w:b/>
      <w:bCs/>
      <w:sz w:val="26"/>
      <w:szCs w:val="26"/>
    </w:rPr>
  </w:style>
  <w:style w:type="paragraph" w:styleId="WWHeading31">
    <w:name w:val="WW-Heading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Text1">
    <w:name w:val="Footnote Text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WWFootnoteText1">
    <w:name w:val="WW-Footnote Text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1">
    <w:name w:val="Header1"/>
    <w:basedOn w:val="Normal"/>
    <w:qFormat/>
    <w:pPr/>
    <w:rPr>
      <w:lang w:val="en-US"/>
    </w:rPr>
  </w:style>
  <w:style w:type="paragraph" w:styleId="WWHeader1">
    <w:name w:val="WW-Header1"/>
    <w:basedOn w:val="Normal"/>
    <w:qFormat/>
    <w:pPr/>
    <w:rPr/>
  </w:style>
  <w:style w:type="paragraph" w:styleId="WWFooter1">
    <w:name w:val="WW-Footer1"/>
    <w:basedOn w:val="Normal"/>
    <w:qFormat/>
    <w:pPr/>
    <w:rPr/>
  </w:style>
  <w:style w:type="paragraph" w:styleId="Title1">
    <w:name w:val="Title1"/>
    <w:basedOn w:val="Normal"/>
    <w:qFormat/>
    <w:pPr/>
    <w:rPr>
      <w:rFonts w:ascii="Arial Armenian" w:hAnsi="Arial Armenian" w:cs="Arial Armenian"/>
      <w:sz w:val="28"/>
      <w:szCs w:val="20"/>
    </w:rPr>
  </w:style>
  <w:style w:type="paragraph" w:styleId="WWTitle1">
    <w:name w:val="WW-Title1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8"/>
      <w:szCs w:val="20"/>
    </w:rPr>
  </w:style>
  <w:style w:type="paragraph" w:styleId="BodyText1">
    <w:name w:val="Body Text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1">
    <w:name w:val="Body Text Indent1"/>
    <w:basedOn w:val="Normal"/>
    <w:qFormat/>
    <w:pPr/>
    <w:rPr>
      <w:lang w:val="en-US"/>
    </w:rPr>
  </w:style>
  <w:style w:type="paragraph" w:styleId="WWBodyTextIndent1">
    <w:name w:val="WW-Body Text Indent1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/>
    <w:rPr>
      <w:lang w:val="en-US"/>
    </w:rPr>
  </w:style>
  <w:style w:type="paragraph" w:styleId="WWBodyText21">
    <w:name w:val="WW-Body Text 21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/>
    <w:rPr>
      <w:rFonts w:ascii="Arial Armenian" w:hAnsi="Arial Armenian" w:cs="Arial Armenian"/>
      <w:sz w:val="16"/>
      <w:szCs w:val="16"/>
      <w:lang w:val="en-US"/>
    </w:rPr>
  </w:style>
  <w:style w:type="paragraph" w:styleId="WWBodyText31">
    <w:name w:val="WW-Body Text 31"/>
    <w:basedOn w:val="Normal"/>
    <w:qFormat/>
    <w:pPr>
      <w:spacing w:lineRule="auto" w:line="240" w:before="0" w:after="120"/>
    </w:pPr>
    <w:rPr>
      <w:rFonts w:ascii="Arial Armenian" w:hAnsi="Arial Armenian" w:cs="Arial Armenian"/>
      <w:sz w:val="16"/>
      <w:szCs w:val="16"/>
    </w:rPr>
  </w:style>
  <w:style w:type="paragraph" w:styleId="BodyTextIndent21">
    <w:name w:val="Body Text Inden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Indent21">
    <w:name w:val="WW-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/>
    <w:rPr>
      <w:rFonts w:ascii="Times New Roman" w:hAnsi="Times New Roman" w:cs="Times New Roman"/>
      <w:sz w:val="16"/>
      <w:szCs w:val="16"/>
      <w:lang w:val="en-US" w:eastAsia="en-US"/>
    </w:rPr>
  </w:style>
  <w:style w:type="paragraph" w:styleId="WWBodyTextIndent31">
    <w:name w:val="WW-Body Text Indent 31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cumentMap1">
    <w:name w:val="WW-Document Map1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BalloonText1">
    <w:name w:val="WW-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1111">
    <w:name w:val="1111"/>
    <w:basedOn w:val="Normal"/>
    <w:qFormat/>
    <w:pPr>
      <w:spacing w:lineRule="auto" w:line="240" w:before="0" w:after="0"/>
      <w:ind w:left="340" w:hanging="283"/>
    </w:pPr>
    <w:rPr>
      <w:rFonts w:ascii="Dallak Helv" w:hAnsi="Dallak Helv" w:cs="Dallak Helv"/>
      <w:b/>
      <w:sz w:val="19"/>
      <w:szCs w:val="20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jc w:val="both"/>
    </w:pPr>
    <w:rPr>
      <w:rFonts w:cs="Calibri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3">
    <w:name w:val="Body Text3"/>
    <w:basedOn w:val="Normal"/>
    <w:qFormat/>
    <w:pPr>
      <w:spacing w:lineRule="auto" w:line="240" w:before="0" w:after="240"/>
      <w:jc w:val="both"/>
    </w:pPr>
    <w:rPr>
      <w:rFonts w:ascii="Times Armenian" w:hAnsi="Times Armenian" w:cs="Times Armeni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NumberingR">
    <w:name w:val="Numbering R"/>
    <w:basedOn w:val="Normal"/>
    <w:next w:val="BodytextRChar"/>
    <w:qFormat/>
    <w:pPr>
      <w:spacing w:lineRule="auto" w:line="240" w:before="0" w:after="120"/>
      <w:ind w:left="720" w:hanging="36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Heading1R">
    <w:name w:val="Heading 1R"/>
    <w:basedOn w:val="Heading1"/>
    <w:qFormat/>
    <w:pPr>
      <w:numPr>
        <w:ilvl w:val="0"/>
        <w:numId w:val="0"/>
      </w:numPr>
      <w:spacing w:before="0" w:after="240"/>
      <w:ind w:left="720" w:hanging="72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Heading2R">
    <w:name w:val="Heading 2R"/>
    <w:basedOn w:val="Normal"/>
    <w:next w:val="Normal"/>
    <w:qFormat/>
    <w:pPr>
      <w:spacing w:lineRule="auto" w:line="240" w:before="120" w:after="120"/>
      <w:ind w:left="1852" w:hanging="432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Heading21">
    <w:name w:val="WW-Heading 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nexedhead">
    <w:name w:val="annexed head"/>
    <w:basedOn w:val="WWHeading21"/>
    <w:qFormat/>
    <w:pPr>
      <w:keepNext w:val="true"/>
      <w:widowControl w:val="false"/>
      <w:spacing w:before="120" w:after="120"/>
      <w:outlineLvl w:val="1"/>
    </w:pPr>
    <w:rPr>
      <w:rFonts w:ascii="Times Armenian" w:hAnsi="Times Armenian" w:cs="Times Armenian"/>
      <w:b/>
      <w:kern w:val="2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/>
    <w:rPr>
      <w:rFonts w:ascii="ArTarumianTimes" w:hAnsi="ArTarumianTimes" w:cs="ArTarumianTimes"/>
      <w:b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1">
    <w:name w:val="norm Знак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4"/>
    </w:rPr>
  </w:style>
  <w:style w:type="paragraph" w:styleId="CharChar1">
    <w:name w:val="Char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GHEA Grapalat" w:hAnsi="GHEA Grapalat" w:cs="GHEA Grapalat"/>
      <w:sz w:val="24"/>
      <w:szCs w:val="24"/>
      <w:lang w:val="ru-RU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GHEA Grapalat" w:hAnsi="GHEA Grapalat" w:cs="GHEA Grapalat"/>
      <w:sz w:val="24"/>
      <w:szCs w:val="24"/>
      <w:lang w:val="ru-RU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Norm2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2:00Z</dcterms:created>
  <dc:creator>Tatos Khasaryan</dc:creator>
  <dc:description/>
  <cp:keywords/>
  <dc:language>en-US</dc:language>
  <cp:lastModifiedBy>Anna Ivanyan</cp:lastModifiedBy>
  <cp:lastPrinted>2014-02-28T11:00:00Z</cp:lastPrinted>
  <dcterms:modified xsi:type="dcterms:W3CDTF">2021-05-06T08:16:00Z</dcterms:modified>
  <cp:revision>79</cp:revision>
  <dc:subject/>
  <dc:title>Syuniki MZC</dc:title>
</cp:coreProperties>
</file>