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15" w:hanging="0"/>
        <w:jc w:val="right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iCs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GHEA Grapalat" w:hAnsi="GHEA Grapalat"/>
          <w:b/>
          <w:iCs/>
          <w:sz w:val="20"/>
          <w:szCs w:val="20"/>
          <w:lang w:val="hy-AM"/>
        </w:rPr>
        <w:t>Հ</w:t>
      </w:r>
      <w:r>
        <w:rPr>
          <w:rFonts w:cs="Arial" w:ascii="GHEA Grapalat" w:hAnsi="GHEA Grapalat"/>
          <w:b/>
          <w:iCs/>
          <w:sz w:val="20"/>
          <w:szCs w:val="20"/>
        </w:rPr>
        <w:t>ավել</w:t>
      </w:r>
      <w:r>
        <w:rPr>
          <w:rFonts w:cs="Arial" w:ascii="GHEA Grapalat" w:hAnsi="GHEA Grapalat"/>
          <w:b/>
          <w:iCs/>
          <w:sz w:val="20"/>
          <w:szCs w:val="20"/>
          <w:lang w:val="hy-AM"/>
        </w:rPr>
        <w:t>վ</w:t>
      </w:r>
      <w:r>
        <w:rPr>
          <w:rFonts w:cs="Arial" w:ascii="GHEA Grapalat" w:hAnsi="GHEA Grapalat"/>
          <w:b/>
          <w:iCs/>
          <w:sz w:val="20"/>
          <w:szCs w:val="20"/>
        </w:rPr>
        <w:t>ած</w:t>
      </w:r>
      <w:r>
        <w:rPr>
          <w:rFonts w:cs="Arial" w:ascii="GHEA Grapalat" w:hAnsi="GHEA Grapalat"/>
          <w:b/>
          <w:iCs/>
          <w:sz w:val="20"/>
          <w:szCs w:val="20"/>
          <w:lang w:val="hy-AM"/>
        </w:rPr>
        <w:t xml:space="preserve"> 1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right="-3365" w:hanging="0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  <w:t xml:space="preserve">ՀԱՅԱՍՏԱՆԻ ՀԱՆՐԱՊԵՏՈՒԹՅԱՆ 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ԱՐԱՐԱՏ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ՄԱՐԶ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2018-2025 ԹՎԱԿԱՆՆԵՐԻ ԶԱՐԳԱՑՄԱՆ ՌԱԶՄԱՎԱՐՈՒԹՅԱՆ ԻՐԱԿԱՆԱՑՄԱՆ  2</w:t>
      </w:r>
      <w:r>
        <w:rPr>
          <w:rFonts w:cs="Arial" w:ascii="GHEA Grapalat" w:hAnsi="GHEA Grapalat"/>
          <w:b/>
          <w:iCs/>
          <w:lang w:val="af-ZA"/>
        </w:rPr>
        <w:t>0</w:t>
      </w:r>
      <w:r>
        <w:rPr>
          <w:rFonts w:cs="Arial" w:ascii="GHEA Grapalat" w:hAnsi="GHEA Grapalat"/>
          <w:b/>
          <w:iCs/>
          <w:lang w:val="hy-AM"/>
        </w:rPr>
        <w:t>21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ԹՎԱԿԱՆ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ԳՈՐԾՈՒՆԵՈՒԹՅԱՆ ԾՐԱԳՐԻ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ՏՐԱՄԱԲԱՆԱԿԱՆ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hy-AM"/>
        </w:rPr>
        <w:t>ՀԵՆՔ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/>
        <w:rPr/>
      </w:pPr>
      <w:r>
        <w:rPr>
          <w:rFonts w:eastAsia="Calibri" w:cs="Sylfaen" w:ascii="GHEA Grapalat" w:hAnsi="GHEA Grapalat"/>
          <w:b/>
          <w:i/>
          <w:iCs/>
          <w:color w:val="000000"/>
          <w:sz w:val="20"/>
          <w:szCs w:val="20"/>
          <w:lang w:val="pt-BR"/>
        </w:rPr>
        <w:t xml:space="preserve">     </w:t>
      </w:r>
      <w:r>
        <w:rPr>
          <w:rFonts w:eastAsia="Calibri" w:cs="Sylfaen" w:ascii="GHEA Grapalat" w:hAnsi="GHEA Grapalat"/>
          <w:b/>
          <w:i/>
          <w:iCs/>
          <w:color w:val="000000"/>
          <w:sz w:val="20"/>
          <w:szCs w:val="20"/>
          <w:lang w:val="pt-BR"/>
        </w:rPr>
        <w:t xml:space="preserve">II. ԱՐԴՅՈՒՆԱԲԵՐՈՒԹՅՈՒՆ, </w:t>
      </w:r>
      <w:r>
        <w:rPr/>
        <w:t xml:space="preserve">ՓՄՁ ԵՎ ՄԱՍՆԱՎՈՐ ՀԱՏՎԱԾ </w:t>
      </w:r>
    </w:p>
    <w:tbl>
      <w:tblPr>
        <w:tblW w:w="1558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80"/>
        <w:gridCol w:w="4031"/>
        <w:gridCol w:w="2977"/>
        <w:gridCol w:w="2409"/>
        <w:gridCol w:w="1134"/>
        <w:gridCol w:w="243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Ռազմավարական</w:t>
            </w:r>
            <w:r>
              <w:rPr>
                <w:rFonts w:cs="Arial Armenia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1.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րզում տնտեսական աճի ապաահովում՝ տնտեսության վարման ինտենսիվ մեթոդների կիրառման, աշխատատեղերի ստեղծման, աղքատության կրճատման միջոցով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2</w:t>
            </w:r>
            <w:bookmarkStart w:id="0" w:name="_GoBack"/>
            <w:bookmarkEnd w:id="0"/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թ. մասնավոր ներդրումների ծավալ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՝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18"/>
                <w:szCs w:val="18"/>
                <w:u w:val="single"/>
                <w:lang w:val="hy-AM"/>
              </w:rPr>
              <w:t xml:space="preserve">2 մլրդ 921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մլն ՀՀ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 xml:space="preserve">դրամ </w:t>
            </w:r>
          </w:p>
          <w:p>
            <w:pPr>
              <w:pStyle w:val="NoSpacing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</w:r>
          </w:p>
          <w:p>
            <w:pPr>
              <w:pStyle w:val="NoSpacing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զ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ստեղծ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քանակ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15</w:t>
            </w:r>
          </w:p>
          <w:p>
            <w:pPr>
              <w:pStyle w:val="ListParagraph"/>
              <w:ind w:left="0" w:hanging="0"/>
              <w:rPr>
                <w:rFonts w:ascii="GHEA Grapalat" w:hAnsi="GHEA Grapalat" w:cs="Sylfaen"/>
                <w:iCs/>
                <w:sz w:val="20"/>
                <w:szCs w:val="20"/>
                <w:lang w:val="hy-AM" w:eastAsia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132" w:hanging="0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Շահառու ձեռնարկությունների հարկային հաշվետվություններ  </w:t>
            </w:r>
          </w:p>
          <w:p>
            <w:pPr>
              <w:pStyle w:val="ListParagraph"/>
              <w:spacing w:before="0" w:after="120"/>
              <w:ind w:left="132" w:hanging="0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ԱՎԾ տարեկան հաշվետվություններ     </w:t>
            </w:r>
          </w:p>
          <w:p>
            <w:pPr>
              <w:pStyle w:val="ListParagraph"/>
              <w:spacing w:before="0" w:after="120"/>
              <w:ind w:left="132" w:hanging="0"/>
              <w:rPr>
                <w:rFonts w:ascii="GHEA Grapalat" w:hAnsi="GHEA Grapalat" w:cs="Arial Armenian"/>
                <w:iCs/>
                <w:sz w:val="20"/>
                <w:szCs w:val="20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</w:rPr>
              <w:t>Ծառայությունների մատուցման գրանցամատյաններ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զարգացման ծրագրերի,զբոսաշրջության  և վերլուծության բաժին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թ.</w:t>
            </w:r>
          </w:p>
          <w:p>
            <w:pPr>
              <w:pStyle w:val="Normal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նտեսական կայունություն մակրոմակարդակում:</w:t>
            </w:r>
          </w:p>
          <w:p>
            <w:pPr>
              <w:pStyle w:val="Normal"/>
              <w:spacing w:before="0" w:after="120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351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Ներդրումների ներգրավում</w:t>
            </w:r>
          </w:p>
        </w:tc>
      </w:tr>
      <w:tr>
        <w:trPr>
          <w:trHeight w:val="3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յնքների ՏԶՀՊ-ի հետ համատեղ ներդրումային փաթեթների մշակում և ներկայացում տարածքով շահագրգիռ ներդրողներին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պերի հաստատման միջոցառումների կազմակերպ մանն աջակցություն՝ ցուցահանդեսներ,կլոր սեղաններ, ուսուցողական այցեր և այլն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մայնքային ներդրումային փաթեթների թիվը՝ 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Ցուցահանդեսներ  </w:t>
            </w: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լոր սեղաններ 4,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ՈՒսուցողական այցեր և այլն 15:</w:t>
            </w:r>
          </w:p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18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դիպումների արձանագրություններ</w:t>
            </w:r>
          </w:p>
          <w:p>
            <w:pPr>
              <w:pStyle w:val="Normal"/>
              <w:spacing w:before="0" w:after="120"/>
              <w:ind w:hanging="18"/>
              <w:rPr>
                <w:rFonts w:ascii="GHEA Grapalat" w:hAnsi="GHEA Grapalat" w:cs="GHEA Grapalat"/>
                <w:iCs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ԵՆ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</w:rPr>
              <w:t>թ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ործուղումների պլանավորված գումարներ և ժամանակացույց: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գործակցությանհամաձայնեցվածշրջանակ ՀԶՀ- ի հետ:</w:t>
            </w:r>
          </w:p>
        </w:tc>
      </w:tr>
      <w:tr>
        <w:trPr>
          <w:trHeight w:val="425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նտեսական ենթակառուցվածքների զարգացում</w:t>
            </w:r>
          </w:p>
        </w:tc>
      </w:tr>
      <w:tr>
        <w:trPr>
          <w:trHeight w:val="4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յին տնտեսական զարգացման ռազմավարությունների մեջ ենթակառուցվածքային ծրագրերի բացահայտում </w:t>
            </w:r>
          </w:p>
          <w:p>
            <w:pPr>
              <w:pStyle w:val="Normal"/>
              <w:spacing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ների ՏԶՀՊ-ների հետ համատեղ ենթակառուցվածքների զարգացման ծրագրերի կազմում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յին տնտեսական զարգացման ռազմավարությունների մեջ բացահայտված ենթակառուցվածքային ծրագրերի քանակ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՝ 2020 թվական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հասատվել է 83 ծրագրային հայտ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նտեսական զարգացմանը նպաստող մարզային նշանակության ենթակառուցվածքային ծրագրերի քանակը շուրջ 91: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յին տնտեսական զարգացման ռազմավարությունների մեջ բացահայտված ենթակառուցվածքային ծրագրերի քանակ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՝ 2021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թվականին  135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եր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րագրային հայտեր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վորման պայմանագրեր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Կ</w:t>
            </w:r>
            <w:r>
              <w:rPr>
                <w:rFonts w:cs="GHEA Grapalat" w:ascii="GHEA Grapalat" w:hAnsi="GHEA Grapalat"/>
                <w:sz w:val="20"/>
                <w:szCs w:val="20"/>
              </w:rPr>
              <w:t>Ե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ձայնեցված գործողություններ ՀՏԶՀ և ՏԿ</w:t>
            </w:r>
            <w:r>
              <w:rPr>
                <w:rFonts w:cs="Sylfaen" w:ascii="GHEA Grapalat" w:hAnsi="GHEA Grapalat"/>
                <w:sz w:val="20"/>
                <w:szCs w:val="20"/>
              </w:rPr>
              <w:t>Ե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-ի հետ:</w:t>
            </w:r>
          </w:p>
        </w:tc>
      </w:tr>
      <w:tr>
        <w:trPr>
          <w:trHeight w:val="347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իր 3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ուսուցողական աջակցություն («Մասնագետների պատրաստման ԲՈՒՀ-մասնավոր հատված համագործակցություն» ծրագիրը )</w:t>
            </w:r>
          </w:p>
        </w:tc>
      </w:tr>
      <w:tr>
        <w:trPr>
          <w:trHeight w:val="58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Մասնագետների պատրաստման ԲՈՒՀ-մասնավոր հատված համագործակցություն» ծրագիր (կարողություններիզարգացու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րականացվելու են դասընթացներ շուրջ 16 տեխնոլոգիական ուղղություններով՝ նախատեսված ինչպես երևանաբնակ, այնպես էլ մարզաբնակ քաղաքացիների համա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 ԲՏԱ նախարարության հաշվետվություն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 ԲՏԱ նախարար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ԿԳՄՍ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ձայնեցված գործողություններ </w:t>
            </w:r>
            <w:r>
              <w:rPr>
                <w:rFonts w:cs="Sylfaen" w:ascii="GHEA Grapalat" w:hAnsi="GHEA Grapalat"/>
                <w:sz w:val="20"/>
                <w:szCs w:val="20"/>
              </w:rPr>
              <w:t>ԿԳՄՍ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հետ:</w:t>
            </w:r>
          </w:p>
        </w:tc>
      </w:tr>
      <w:tr>
        <w:trPr>
          <w:trHeight w:val="587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իր 4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սկսնակ ձեռներեցների համար աքսելերացիոն ծրագր</w:t>
            </w:r>
          </w:p>
        </w:tc>
      </w:tr>
      <w:tr>
        <w:trPr>
          <w:trHeight w:val="58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shd w:fill="FFFFFF" w:val="clear"/>
                <w:lang w:val="hy-AM"/>
              </w:rPr>
              <w:t>«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իրտուալ կամուրջ» ծրագրի մարզային բաղադրիչը, որը բացառիկ հնարավորություն է մարզերի սկսնակ ձեռներեցների համար մասնակցելու աքսելերացիոն ծրագրին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եռք կբերվեն ձեռնարկատիրական հմտություններ, կծանոթանան աշխարհում տեղի ունեցող տեխնոլոգիական զարգացումներին և տենդենցներին, կզարգացնեն տեխնոգաղափարներ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 ԲՏԱ նախարարության հաշվետվություն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 ԲՏԱ նախարար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ձայնեցված գործողություններ </w:t>
            </w:r>
            <w:r>
              <w:rPr>
                <w:rFonts w:cs="Sylfaen" w:ascii="GHEA Grapalat" w:hAnsi="GHEA Grapalat"/>
                <w:sz w:val="20"/>
                <w:szCs w:val="20"/>
              </w:rPr>
              <w:t>ԲՏԱ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րարությ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հետ</w:t>
            </w:r>
          </w:p>
        </w:tc>
      </w:tr>
      <w:tr>
        <w:trPr>
          <w:trHeight w:val="587" w:hRule="atLeast"/>
        </w:trPr>
        <w:tc>
          <w:tcPr>
            <w:tcW w:w="15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իր 5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.«Գաղափարից մինչև բիզնես» դրամաշնորհային ծրագրի</w:t>
            </w:r>
          </w:p>
        </w:tc>
      </w:tr>
      <w:tr>
        <w:trPr>
          <w:trHeight w:val="587" w:hRule="atLeast"/>
        </w:trPr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«Գաղափարից մինչև բիզնես» դրամաշնորհային ծրագրի «Մարզային համաչափ զարգացման փաթեթի» շրջանակներում դրամաշնորհներ են տրամադրվելու այն ստարտափներին, որոնք հիմնադրման օրվանից գործել են ՀՀ-ի որևէ մարզումկամ մի քանի մարզերում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րզերում ս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տարտափ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ծրագրերի օժանդակու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 ԲՏԱ նախարարության հաշվետվություննե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 ԲՏԱ նախարար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ListParagraph"/>
        <w:tabs>
          <w:tab w:val="clear" w:pos="709"/>
          <w:tab w:val="left" w:pos="904" w:leader="none"/>
        </w:tabs>
        <w:spacing w:lineRule="auto" w:line="276" w:before="0" w:after="200"/>
        <w:contextualSpacing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III. </w:t>
      </w:r>
      <w:r>
        <w:rPr>
          <w:rFonts w:cs="Sylfaen" w:ascii="GHEA Grapalat" w:hAnsi="GHEA Grapalat"/>
          <w:b/>
          <w:lang w:val="ru-RU"/>
        </w:rPr>
        <w:t>ԶԲՈՍԱՇՐՋ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tbl>
      <w:tblPr>
        <w:tblW w:w="146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693"/>
        <w:gridCol w:w="2369"/>
        <w:gridCol w:w="1134"/>
        <w:gridCol w:w="19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Ռազմավարական</w:t>
            </w:r>
            <w:r>
              <w:rPr>
                <w:rFonts w:cs="Arial Armenia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1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մարզում նպաստել  զբոսաշրջությ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զարգաց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մանը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հոգևոր, մշակու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թային, ագրո տուրիզմ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ւթյուն համայնքների զբոսաշրջային գրավչությունների գույքագրման, զբոսաշրջային ներուժի  բացահայտման աշխատանքներ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երտ համագործակցություն տուրիզմի պետական կոմիտեի հետ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րզի զբոսաշրջային քարտեզի թարմացում 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2021թ.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շակվող  երթուղիներ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1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զբոսաշրջային գրավչությունը լուսաբանող, գովազդող համապատասխան տեսանյութեր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Զբոսաշրջիկներ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այցելուներ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թվաքանակ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աճ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նախորդ տարվա համեմատ: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14" w:leader="none"/>
              </w:tabs>
              <w:jc w:val="both"/>
              <w:rPr>
                <w:rFonts w:ascii="GHEA Grapalat" w:hAnsi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Էլեկտրոնային բազաների կազմում 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Նախատեսվող ներդրումները –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566 մլն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240 հազ ՀՀ դրամ, 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90 ժամանակավոր աշխատատեղե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ՏԶ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բոսաշրջ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0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>Բ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արենպաստ պայմանների առկայություն</w:t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eastAsia="GHEA Grapalat" w:cs="GHEA Grapalat" w:ascii="GHEA Grapalat" w:hAnsi="GHEA Grapalat"/>
          <w:b/>
          <w:i/>
          <w:lang w:val="ru-RU"/>
        </w:rPr>
        <w:t xml:space="preserve">    </w:t>
      </w:r>
      <w:r>
        <w:rPr>
          <w:rFonts w:cs="GHEA Grapalat" w:ascii="GHEA Grapalat" w:hAnsi="GHEA Grapalat"/>
          <w:b/>
          <w:i/>
        </w:rPr>
        <w:t>IV</w:t>
      </w:r>
      <w:r>
        <w:rPr>
          <w:rFonts w:cs="GHEA Grapalat" w:ascii="GHEA Grapalat" w:hAnsi="GHEA Grapalat"/>
          <w:b/>
          <w:i/>
          <w:lang w:val="ru-RU"/>
        </w:rPr>
        <w:t xml:space="preserve">. </w:t>
      </w:r>
      <w:r>
        <w:rPr>
          <w:rFonts w:cs="GHEA Grapalat" w:ascii="GHEA Grapalat" w:hAnsi="GHEA Grapalat"/>
          <w:b/>
          <w:i/>
        </w:rPr>
        <w:t>ԳՅՈՒՂԱՏՆՏԵՍՈՒԹՅՈՒՆ</w:t>
      </w:r>
      <w:r>
        <w:rPr>
          <w:rFonts w:cs="GHEA Grapalat" w:ascii="GHEA Grapalat" w:hAnsi="GHEA Grapalat"/>
          <w:b/>
          <w:i/>
          <w:lang w:val="ru-RU"/>
        </w:rPr>
        <w:t xml:space="preserve">   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tbl>
      <w:tblPr>
        <w:tblW w:w="1464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411"/>
        <w:gridCol w:w="1844"/>
        <w:gridCol w:w="2269"/>
        <w:gridCol w:w="1272"/>
        <w:gridCol w:w="2199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>
          <w:trHeight w:val="2886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  <w:r>
              <w:rPr>
                <w:rFonts w:cs="Arial Armenia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aps/>
                <w:sz w:val="20"/>
                <w:szCs w:val="20"/>
                <w:lang w:val="af-ZA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ելացնել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խառ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տադրանքը՝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ող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ռեսուրս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պատակ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գտա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ուսաբուծ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թերք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յուղատնտեսական    կենդանիների   մթերատվության  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րձրաց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,  </w:t>
            </w:r>
            <w:r>
              <w:rPr>
                <w:rFonts w:cs="Sylfaen" w:ascii="GHEA Grapalat" w:hAnsi="GHEA Grapalat"/>
                <w:sz w:val="20"/>
                <w:szCs w:val="20"/>
              </w:rPr>
              <w:t>ոռոգմ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արդիակ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կարգերի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,  նորագույն տեխնոլոգիաների </w:t>
            </w:r>
            <w:r>
              <w:rPr>
                <w:rFonts w:cs="Sylfaen" w:ascii="GHEA Grapalat" w:hAnsi="GHEA Grapalat"/>
                <w:sz w:val="20"/>
                <w:szCs w:val="20"/>
              </w:rPr>
              <w:t>ներդրմ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, գյուղմթերքի արտահանման միջոցո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21թ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Բնակլիմայական և ֆինանսական խնդիրներ</w:t>
            </w:r>
          </w:p>
        </w:tc>
      </w:tr>
      <w:tr>
        <w:trPr>
          <w:trHeight w:val="460" w:hRule="atLeast"/>
        </w:trPr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af-ZA"/>
              </w:rPr>
              <w:t xml:space="preserve"> 1. Գյուղատնտեսության   արդիականացում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 xml:space="preserve"> և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զարգ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</w:r>
          </w:p>
        </w:tc>
      </w:tr>
      <w:tr>
        <w:trPr>
          <w:trHeight w:val="15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af-ZA"/>
              </w:rPr>
              <w:t>Ծրագիր 1.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Հ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>-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ու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խաղող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, 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ժամանակակից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տեխնոլոգիաներո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մշակվող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ինտենսիվ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խաղող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տղատու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յգիներ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և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տապտղանոցներ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իմնմա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մար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պետակա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ջակցությու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»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ծրագիր</w:t>
            </w:r>
          </w:p>
          <w:p>
            <w:pPr>
              <w:pStyle w:val="Normal"/>
              <w:spacing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af-ZA"/>
              </w:rPr>
              <w:t>Ծրագիր 2</w:t>
            </w:r>
          </w:p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>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Ոռոգմա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արդիակա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մակարգերի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ներդրմա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համաֆինանսավորման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»  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ծրագիր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af-Z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color w:val="000000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Cs/>
                <w:color w:val="000000"/>
                <w:sz w:val="20"/>
                <w:szCs w:val="20"/>
                <w:lang w:val="af-ZA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iCs/>
                <w:sz w:val="20"/>
                <w:szCs w:val="20"/>
                <w:lang w:val="af-ZA"/>
              </w:rPr>
              <w:t xml:space="preserve">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145.18 հա-ի պահպանում ,  25հա-ի կառուց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871.42 հա-ի պահպանում,    20հա-ի հիմնու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երմերներից հարց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երմերներից հարցումնե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</w:tc>
      </w:tr>
      <w:tr>
        <w:trPr>
          <w:trHeight w:val="634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Մարզի ոռոգման  համակարգում  վթարային հատվածների  վերակագնում, ինքնահոս համակարգի կառուցում, ներտնտեսային ցանցի  հիմնանորոգում, մաք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րագիր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Ներտնտեսային ո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ռոգման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մակարգերի</w:t>
            </w:r>
            <w:r>
              <w:rPr>
                <w:rFonts w:cs="GHEA Grapalat" w:ascii="GHEA Grapalat" w:hAnsi="GHEA Grapalat"/>
                <w:sz w:val="20"/>
                <w:szCs w:val="20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երականգնմ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,  արդիականացման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 ծրագի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Ծրագիր2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Վեդի ջրամբարի   պատվարի  և  օժանդակ  կառուցվածքների,  ջրի  փոխադրման  համակարգի  կառուցմ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ՋՕԸ-ի  կողմից կազմած ակտերով գարնան  նախապատրաստական  աշխատանք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u w:val="single"/>
                <w:lang w:val="af-Z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րտաշատ  մայր  ջրանցքի, ներտնտ-ն  ոռոգման  ցանցի  վթարային  հատված-ի  վերականգնում,  Նոր Խարբերդի  և այլ  ինքնահոս  ոռոգման  համակ-ի   կառուցում, կներդրվի 856մլն 911.3հազ դր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մլրդ 877մլն 802.1հազ.դ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300մլն դր-ի նախապատրաստ աշխ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ՋՕԸ-ի  ակ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.նախ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Ջրայի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.նախ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Ջրային կոմիտե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Մարզի ՋՕԸ-ե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 գարուն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</w:tr>
      <w:tr>
        <w:trPr>
          <w:trHeight w:val="2689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Գյուղատնտեսության  զարգ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Ծրագիր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յուղատնտես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եխնիկայ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արձակալության՝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լիզինգ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pt-BR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pt-BR"/>
              </w:rPr>
              <w:t>Ծրագիր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գրոպարենայի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արքավոր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արձակալության՝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լիզինգ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40 միավոր գյուղտեխնիկայի ներկր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5 միավոր սարքավորքւմների ներկրու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Գյուղատնտեսության զարգացման նպատակով՝ օգնություն ֆերմեր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Ծրագիր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յուղատնտեսության  ոլորտին տրամադրվող 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արկ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 տ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ոկոսադրույքների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սուբսիդավոր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ծրագի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Նախորդ տարի՝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4496 շահառու՝ 8.81 մլրդ 37.15 հազար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 ընթացքու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Գյուղատնտեսության զարգացման նպատակով՝ օգնություն վերամշակող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>Ծրագիր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Գյուղատնտեսական հումքի մթերումների (գնումների) նպատակով ագրովերամշակման ոլորտին տրամադրվող վարկերի տոկոսադրույքների սուբսիդավորման ծրագիր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color w:val="000000"/>
                <w:sz w:val="20"/>
                <w:szCs w:val="20"/>
                <w:shd w:fill="FFFFFF" w:val="clear"/>
                <w:lang w:val="af-ZA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shd w:fill="FFFFFF" w:val="clear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Նախորդ տարի՝ 46 հայտ՝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9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</w:rPr>
              <w:t>մլրդ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264.0 մլն դրա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 ընթացքու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ողայի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ռեսուրսն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նպատակայի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օգտագործ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Փոք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միջի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 ջերմատնային տնտեսությունների  ներդրման  պետական  աջակցությ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ծրագի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5հա ջերմոցի  կառուցու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երմերներից հարցու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af-ZA"/>
              </w:rPr>
              <w:t>Նպաստում  գյուղմթերքի պահպանմանն ու արտահանման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af-ZA"/>
              </w:rPr>
              <w:t>Սառնարանների  կառու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af-ZA"/>
              </w:rPr>
              <w:t>Չրագործության զարգ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10հատի կառու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100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երմերներից հար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երմերներից հարցու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Բնական աղետներ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eastAsia="en-US"/>
              </w:rPr>
              <w:t>Ապահովագրում</w:t>
            </w: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eastAsia="en-US"/>
              </w:rPr>
              <w:t>տարերային</w:t>
            </w: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eastAsia="en-US"/>
              </w:rPr>
              <w:t>աղետների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eastAsia="en-US"/>
              </w:rPr>
              <w:t>Ծրագիր</w:t>
            </w: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ru-RU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>«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Գյուղատնտեսությ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ոլորտում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ապահովագրակ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համակարգի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ներդրմ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փորձնակ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ծրագրի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իրականացմ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համար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պետակ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աջակցությ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»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ծրագի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-7088" w:leader="none"/>
              </w:tabs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Նախորդ տարի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eastAsia="en-US"/>
              </w:rPr>
              <w:t>բ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 w:eastAsia="en-US"/>
              </w:rPr>
              <w:t xml:space="preserve">ավարարվել է 49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eastAsia="en-US"/>
              </w:rPr>
              <w:t>հատուցման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 w:eastAsia="en-US"/>
              </w:rPr>
              <w:t>պահանջ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af-ZA" w:eastAsia="en-US"/>
              </w:rPr>
              <w:t>՝ 24</w:t>
            </w:r>
            <w:r>
              <w:rPr>
                <w:rFonts w:eastAsia="Calibri" w:cs="Sylfaen" w:ascii="GHEA Grapalat" w:hAnsi="GHEA Grapalat"/>
                <w:sz w:val="20"/>
                <w:szCs w:val="20"/>
                <w:lang w:eastAsia="en-US"/>
              </w:rPr>
              <w:t>մլն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af-ZA" w:eastAsia="en-US"/>
              </w:rPr>
              <w:t xml:space="preserve"> 3.932հազար դրա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Գյուղոլորտում իրականացվող ՀՀ պետական ծրագրեր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 սեզոնի ավարտին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Բնակլիմայական և ֆինանսական խնդիր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Օրգանակ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սերմ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ստացում,  արժեքավո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ինավուրց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սորտերի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վերականգնում, գիտականորեն հիմնավորված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սերմնաբուծությ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կազմակերպում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/Դարակերտի ՀՀ  ԳՆ ԲևՏՄ գիտական կենտրոն/</w:t>
            </w:r>
          </w:p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20"/>
                <w:szCs w:val="20"/>
                <w:u w:val="single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20"/>
                <w:szCs w:val="20"/>
                <w:u w:val="single"/>
                <w:lang w:val="hy-AM"/>
              </w:rPr>
              <w:t>Ծրագիր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softHyphen/>
              <w:softHyphen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Ենթակառուցվածքի  պահպանման և զարգացման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ու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պատակային  ծրագիր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Նոր ծրագրերի իրականացում /31.5մլն դր աշխատավարձ/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Սերմնաբուծության  բնագավառում պետական ծրագրերի իրականացու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Բնակլիմայական և ֆինանսական խնդիրներ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Հիվանդություններից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պաշտպանված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 xml:space="preserve">  անասնաբուծություն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բուսաբ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>Ծրագիր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Գյուղատնտեսական կենդանիների պատվաստում»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hy-AM"/>
              </w:rPr>
              <w:t>Ծրագիր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«Բուսասանիտարիայի ծառայությունների մատուցում»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color w:val="000000"/>
                <w:sz w:val="20"/>
                <w:szCs w:val="20"/>
                <w:u w:val="single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color w:val="000000"/>
                <w:sz w:val="20"/>
                <w:szCs w:val="20"/>
                <w:u w:val="single"/>
                <w:shd w:fill="FFFFFF" w:val="clear"/>
                <w:lang w:val="hy-AM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Կենդանիների հիվանդությունների դեմ պայք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Բույսերի հիվանդությունների դեմ պայքա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Անասնապահության և բուսաբուծության ոլորտներում իրականացվող ՀՀ պետական ծրագր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վորում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Անասնապահության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զարգացու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</w:rPr>
              <w:t>Ծրագիր</w:t>
            </w: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shd w:fill="FFFFFF" w:val="clear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Փոքր  և  միջին 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shd w:fill="FFFFFF" w:val="clear"/>
                <w:lang w:val="hy-AM"/>
              </w:rPr>
              <w:t>«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խելացի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 անասնաշենքերի  կառուցման  կամ  վերակառուցման  և  դրանց տեխնոլոգիական  ապահովման  պետական աջակցության</w:t>
            </w:r>
            <w:r>
              <w:rPr>
                <w:rFonts w:cs="GHEA Grapalat" w:ascii="GHEA Grapalat" w:hAnsi="GHEA Grapalat"/>
                <w:sz w:val="20"/>
                <w:szCs w:val="20"/>
                <w:lang w:val="pt-BR"/>
              </w:rPr>
              <w:t>»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 ծրագի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Անցում ավելի արդիական անասնապահությա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պետական ծրագր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երմերներից հարցումնե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af-ZA"/>
              </w:rPr>
              <w:t>Տեղական անվտանգ մսամթերքի մատակարարման խթան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af-ZA"/>
              </w:rPr>
              <w:t>Սպանդանոցների  կառուցու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Աշխատող 12 սպանդանոցների ավելացում 8 հատո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երմերներից հարցումնե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կան խնդիրներ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25" w:leader="none"/>
              </w:tabs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Տեղեկատվական  և   խորհրդատվական   համակարգի կատարելագործում:Գյուղ.  ոլորտում        ներդրումների ավելաց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Հ Էկոնոմիկայի  նախարարության  նորարարությունների և  մոնիթորինգի  գյուղատնտեսության  վարչության   Արարատի  մարզային  բաժնի կողմից գյուղացիական տնտեսություններին 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խմբայ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դասընթացների մատուցու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6825" w:leader="none"/>
              </w:tabs>
              <w:rPr>
                <w:rFonts w:ascii="GHEA Grapalat" w:hAnsi="GHEA Grapalat" w:cs="Sylfaen"/>
                <w:iCs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6825" w:leader="none"/>
              </w:tabs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յուղացիական  տնտեսությունների     պաշտպանվածության  ապահովում: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կ</w:t>
            </w:r>
            <w:r>
              <w:rPr>
                <w:rFonts w:cs="Sylfaen" w:ascii="GHEA Grapalat" w:hAnsi="GHEA Grapalat"/>
                <w:sz w:val="20"/>
                <w:szCs w:val="20"/>
              </w:rPr>
              <w:t>ավորմա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տչելիություն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պետական ծրագր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Հ Արարատի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2021թ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ֆինանսավորում</w:t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BodytextR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sz w:val="20"/>
          <w:szCs w:val="20"/>
        </w:rPr>
      </w:pPr>
      <w:r>
        <w:rPr>
          <w:rFonts w:cs="Sylfaen" w:ascii="GHEA Grapalat" w:hAnsi="GHEA Grapalat"/>
          <w:b/>
          <w:i/>
          <w:sz w:val="20"/>
          <w:szCs w:val="20"/>
          <w:lang w:val="pt-BR"/>
        </w:rPr>
        <w:t xml:space="preserve">V. ԲՆԱՊԱՀՊԱՆՈՒԹՅՈՒՆ </w:t>
      </w:r>
    </w:p>
    <w:p>
      <w:pPr>
        <w:pStyle w:val="Normal"/>
        <w:rPr>
          <w:rFonts w:ascii="Sylfaen" w:hAnsi="Sylfaen" w:cs="Sylfaen"/>
          <w:b/>
          <w:b/>
          <w:i/>
          <w:i/>
          <w:sz w:val="4"/>
          <w:szCs w:val="4"/>
          <w:lang w:val="hy-AM"/>
        </w:rPr>
      </w:pPr>
      <w:r>
        <w:rPr>
          <w:rFonts w:cs="Sylfaen" w:ascii="Sylfaen" w:hAnsi="Sylfaen"/>
          <w:b/>
          <w:i/>
          <w:sz w:val="4"/>
          <w:szCs w:val="4"/>
          <w:lang w:val="hy-AM"/>
        </w:rPr>
      </w:r>
    </w:p>
    <w:tbl>
      <w:tblPr>
        <w:tblW w:w="15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25"/>
        <w:gridCol w:w="2835"/>
        <w:gridCol w:w="2157"/>
        <w:gridCol w:w="2200"/>
        <w:gridCol w:w="1243"/>
        <w:gridCol w:w="2596"/>
      </w:tblGrid>
      <w:tr>
        <w:trPr>
          <w:trHeight w:val="45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ատասխանատու օղա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424" w:hRule="atLeast"/>
        </w:trPr>
        <w:tc>
          <w:tcPr>
            <w:tcW w:w="1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նապահպան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ոլորտ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ռազմավարությ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նպատակ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է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`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արելավել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բնապահպանական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   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իրավիճակը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Արարատի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մարզում</w:t>
            </w:r>
          </w:p>
        </w:tc>
      </w:tr>
      <w:tr>
        <w:trPr>
          <w:trHeight w:val="382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ղակալման,  ճահճակալման,  անապատացման  դեմ  պայքարելու, հողերը  կրկին  գյուղատնտեսական  շրջանառության  մեջ դնելու  նպատակով  դրենաժների  մաքրման  աշխատանքների   ընդլայն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Մարզի համայնքներում  դրենաժների  մաքրման  և  վերականգման  աշխատանքների  հսկում 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րդյունքում  կնվազի  հողերի  ճահճակալումն  ու  աղակալումը,դեգրետացիոն  երևույթներ: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21թ-ին  նախատեսվող աշխատանքները  և  պահանջվող  գումարը  պարզ  կդառնա  նախագծա-նախահաշվային  աշխատանքներից  հետ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left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ՀՀ  ՏԿԵՆ  ջրային  կոմիտեի  «Մելիորացիա» ՓԲԸ տեղեկատվությու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ՀՀ  ՏԿԵՆ  ջրային  կոմիտեի  «Մելիորացիա» ՓԲԸ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Գյուղատնտեսության  և  բնապահպանության  վարչությու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2021թ-ի  ընթացքու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Պետական  բյուջեից կտրամադրվ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93 622 հազար դրամ և կմաքրվի 136454 կմ դրենաժային ցանց</w:t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67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ru-RU"/>
              </w:rPr>
              <w:t xml:space="preserve"> 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՛՛Խոսրով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անտառ՛՛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պետարգելոց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պահպանությ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szCs w:val="20"/>
              </w:rPr>
              <w:t>գիտակ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ուսումնասիրությունն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,  ա</w:t>
            </w:r>
            <w:r>
              <w:rPr>
                <w:rFonts w:cs="Sylfaen" w:ascii="GHEA Grapalat" w:hAnsi="GHEA Grapalat"/>
                <w:sz w:val="20"/>
                <w:szCs w:val="20"/>
              </w:rPr>
              <w:t>նտառտնտեսակ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աշխատանքն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կատար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ծառայությու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իջոցառումնե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շխատանքներ  տանել  և  համագործակցել  ՀՀ  կառավարության ենթակա  մարմնի՝ Բնապահպանության  և    ընդերքի  տեսչության  Արարատի  տարածքային  բաժնի  հետ   որսագողությունը  և  ձկնագողությունը  կանխելու  ուղղությամբ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ջակցություն  բուսական  և  կենդանական  աշխարհի  պահպանությանը,  մասնակցություն  էկոզբոսաշրջության  զարգացման  ծրագրերի  մշակմանը  և  իրականացմանը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ind w:left="0" w:firstLine="36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՛՛Խոսրովի  անտառ՛՛  պետարգելոցի  և  հարակից  համայնքների  տարածքների  սահմանների  ճշտու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Ապօրինի  որսագողության  և  ձկնագողության  կասեցման  նպատակով  վերահսկողության  ուժեղացում  որսագողության  դեպքերի  կանխարգելում:  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՛՛Խոսրովի  անտառ՛՛  պետական  արգելոցում  կիրականացվեն  անտառպահպան  միջոցառումներ,  էկոհամակարգի գիտական  ուսումնասիրություններ:  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Արգելոցի  համայնքների  սահմանների  ճշտման  արդյունքում  կվերացվեն  սեպաձևությունները,  կհստակեցվեն  նոր  բնապահպանական  առումով  արժեքավոր  տարածքներ: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«Խոսրովի Անտառ» պետական  արգելոց  ՊՈԱԿ-ի  տեղեկա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ՀՀ  կառավարության  բարեգործական  ծրագրերի  համակարգման  հանձնաժողո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left"/>
              <w:rPr>
                <w:rFonts w:ascii="GHEA Grapalat" w:hAnsi="GHEA Grapalat" w:cs="Sylfae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«Խոսրովի Անտառ» պետական  արգելոց  ՊՈԱԿ</w:t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120"/>
              <w:jc w:val="left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Գյուղատնտեսության  և  բնապահպանության  վարչությու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left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2021թ-ի  ընթացքու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Պետական բյուջեից  կհատկացվի 152.887 մլն դրամ, իս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ովկասի  բնության  հիմնադրամի  կողմից`  98.352 մլն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 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՛՛Ընկերությունների  կողմից  բնապահպանական  վճարների  նպատակային  օգտագործման  մասին՛՛  ՀՀ  օրենքի  համաձայն  բնապահպանական  ծրագրերի  իրականացման  համար  Արարատ  քաղաքային  համայնքին  սուբվենցիաների  տրամադրում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՛՛Գեոպրոյանինգ  Գոլդ՛՛ ՍՊԸ-ի  գործունեության  հետևանքով  շրջակա  միջավայրի  օդային  ավազան  վնասակար  նյութերի  արտանետման  համար  բնապահպանական  վճարի համամասնություն  և  հաշվարկաման  սկզբունքները  բարձրացնել  դարձնելով 50 %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Նախատեսվելու  դեպքում  Արարատ  քաղաքում  կկառուցվի   ոռոգման  ցանց  կանաչապատ  տարածքների  ավելացման  նպատակո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 xml:space="preserve">ՀՀ  բնապահպանության  նախարարության  բնապահպանական  ռազմավարության  ծրագրերի  մոնիթորինգի  վարչությու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 xml:space="preserve">Արարատի  քաղաքապետարան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Գյուղատնտեսության  և  բնապահպանության  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րարատի  քաղաքապետարա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2021թ-ի  ընթացք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Սուբվենցիոն գումարներ չի նախատեսված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 xml:space="preserve">Ծրագիր 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Օդային  և  ջրային  աղտոտվածության  քիմիական  վերլուծության շրջիկ  լաբորատորայի  ձեռքբեր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իջոցառումնե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6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ետևողական  աշխատանք  տանել  Արարատ  քաղաքում  Զոդի  ՈԿՖ-ի,  ՛՛Արարատցեմենտ՛՛  ՓԲԸ-ի  և  քարամշակման  արտադրամասերի  օգտակար  հանածոների  արդյունահանման  նպատակով  թափոնների  արտանետումների  պատճառով  մթնոլորտային  օդի  աղտոտվածության նվազեցման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36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սկողություն  իրականացնել   ջրային  ավազաններում  /ջրամբարներ,  գետ,  խորքային  հորեր,  դրանաժներ/  համաձայն  հաստատված  ժամանակացույցի   ջրի  քիմիական  վերլուծություն  շրջիկ  լաբորատորիայի  միջոցով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թնոլորտային  օդի  աղտոտումը  հասցնել  նվազագույն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2020թ-ին ընդհանու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փոշու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իջ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մս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նցենտրացի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ունվար, մայիս, հունիս ամիսներին </w:t>
            </w:r>
            <w:r>
              <w:rPr>
                <w:rFonts w:cs="Sylfaen" w:ascii="GHEA Grapalat" w:hAnsi="GHEA Grapalat"/>
                <w:sz w:val="20"/>
                <w:szCs w:val="20"/>
              </w:rPr>
              <w:t>գերազանց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ԹԿ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երը: </w:t>
            </w:r>
            <w:r>
              <w:rPr>
                <w:rFonts w:cs="Sylfaen" w:ascii="GHEA Grapalat" w:hAnsi="GHEA Grapalat"/>
                <w:sz w:val="20"/>
                <w:szCs w:val="20"/>
              </w:rPr>
              <w:t>Ծծմբ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երկօքսիդ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զոտ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երկօքսիդի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իջ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մսակ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ոնցենտրացիանե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չե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գերազանցել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ԹԿ</w:t>
            </w:r>
            <w:r>
              <w:rPr>
                <w:rFonts w:cs="GHEA Grapalat" w:ascii="GHEA Grapalat" w:hAnsi="GHEA Grapalat"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ները</w:t>
            </w:r>
            <w:r>
              <w:rPr>
                <w:rFonts w:cs="GHEA Grapalat" w:ascii="GHEA Grapalat" w:hAnsi="GHEA Grapalat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Շրջակա միջավայրի նախարարության «Հիդրոօդերևութաբանության  և  մոնիթորինգի» ՊՈԱԿ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տեղեկանք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Շրջակա միջավայրի նախարարության «Հիդրոօդերևութաբանության  և  մոնիթորինգի» ՊՈԱԿ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Գյուղատնտեսության  և  բնապահպանության  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2021թ-ի  ընթացքու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յլ աղբյուրներ</w:t>
            </w:r>
          </w:p>
        </w:tc>
      </w:tr>
      <w:tr>
        <w:trPr>
          <w:trHeight w:val="202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ru-RU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ովտաշատ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յնք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2019</w:t>
            </w:r>
            <w:r>
              <w:rPr>
                <w:rFonts w:cs="Sylfaen" w:ascii="GHEA Grapalat" w:hAnsi="GHEA Grapalat"/>
                <w:sz w:val="20"/>
                <w:szCs w:val="20"/>
              </w:rPr>
              <w:t>թ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կատարված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եզյ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ո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օպտիմալա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ծրագ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շարունակությու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կարգ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ընդլայ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րագիր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</w:rPr>
              <w:t>թ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տեսվ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է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շարունակել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2019</w:t>
            </w:r>
            <w:r>
              <w:rPr>
                <w:rFonts w:cs="Sylfaen" w:ascii="GHEA Grapalat" w:hAnsi="GHEA Grapalat"/>
                <w:sz w:val="20"/>
                <w:szCs w:val="20"/>
              </w:rPr>
              <w:t>թ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րտեզյ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հո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օպտիմալացմ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ծրագիրը՝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ավելացնել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ոռոգել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ջրագծերը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ԱՄՆ  ՄԶԳ  ԳԱՏՕ  ծրագի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en-US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ԳԱՏՕ  ծրագի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Հովտաշատի  համայնքապետարան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21</w:t>
            </w: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ընթացքու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Այլ աղբյուրներ</w:t>
            </w:r>
          </w:p>
        </w:tc>
      </w:tr>
      <w:tr>
        <w:trPr>
          <w:trHeight w:val="2024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Ծրագիր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ru-RU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«</w:t>
            </w:r>
            <w:r>
              <w:rPr>
                <w:rFonts w:cs="Sylfaen" w:ascii="GHEA Grapalat" w:hAnsi="GHEA Grapalat"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բնությ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ատուկ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պահպանվող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տարածքներ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արակից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էկոհամակարգ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կայու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Sylfaen" w:ascii="GHEA Grapalat" w:hAnsi="GHEA Grapalat"/>
                <w:sz w:val="20"/>
                <w:szCs w:val="20"/>
              </w:rPr>
              <w:t>կառավար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յնքն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կարողություններ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զորաց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»  </w:t>
            </w:r>
            <w:r>
              <w:rPr>
                <w:rFonts w:cs="Sylfaen" w:ascii="GHEA Grapalat" w:hAnsi="GHEA Grapalat"/>
                <w:sz w:val="20"/>
                <w:szCs w:val="20"/>
              </w:rPr>
              <w:t>ծրագի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ru-RU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2021</w:t>
            </w:r>
            <w:r>
              <w:rPr>
                <w:rFonts w:cs="Sylfaen" w:ascii="GHEA Grapalat" w:hAnsi="GHEA Grapalat"/>
                <w:sz w:val="20"/>
                <w:szCs w:val="20"/>
              </w:rPr>
              <w:t>թ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նախատեսվ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է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Ուրցաձոր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ամայնք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վարչակ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տարածքում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իրականացնել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ծրագիր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               252450 </w:t>
            </w:r>
            <w:r>
              <w:rPr>
                <w:rFonts w:cs="Sylfaen" w:ascii="GHEA Grapalat" w:hAnsi="GHEA Grapalat"/>
                <w:sz w:val="20"/>
                <w:szCs w:val="20"/>
              </w:rPr>
              <w:t>հազար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դրամ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սահմաններու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ru-RU" w:eastAsia="en-US"/>
              </w:rPr>
            </w:pPr>
            <w:r>
              <w:rPr>
                <w:rFonts w:cs="GHEA Grapalat" w:ascii="GHEA Grapalat" w:hAnsi="GHEA Grapalat"/>
                <w:lang w:eastAsia="en-US"/>
              </w:rPr>
              <w:t>ՀՀ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 </w:t>
            </w:r>
            <w:r>
              <w:rPr>
                <w:rFonts w:cs="GHEA Grapalat" w:ascii="GHEA Grapalat" w:hAnsi="GHEA Grapalat"/>
                <w:lang w:eastAsia="en-US"/>
              </w:rPr>
              <w:t>Շրջակա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lang w:eastAsia="en-US"/>
              </w:rPr>
              <w:t>միջավայրի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 </w:t>
            </w:r>
            <w:r>
              <w:rPr>
                <w:rFonts w:cs="GHEA Grapalat" w:ascii="GHEA Grapalat" w:hAnsi="GHEA Grapalat"/>
                <w:lang w:eastAsia="en-US"/>
              </w:rPr>
              <w:t>նախարարության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 </w:t>
            </w:r>
            <w:r>
              <w:rPr>
                <w:rFonts w:cs="GHEA Grapalat" w:ascii="GHEA Grapalat" w:hAnsi="GHEA Grapalat"/>
                <w:lang w:eastAsia="en-US"/>
              </w:rPr>
              <w:t>ԾԻԳ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lang w:eastAsia="en-US"/>
              </w:rPr>
              <w:t>ՀՀ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 </w:t>
            </w:r>
            <w:r>
              <w:rPr>
                <w:rFonts w:cs="GHEA Grapalat" w:ascii="GHEA Grapalat" w:hAnsi="GHEA Grapalat"/>
                <w:lang w:eastAsia="en-US"/>
              </w:rPr>
              <w:t>Շրջակա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lang w:eastAsia="en-US"/>
              </w:rPr>
              <w:t>միջավայրի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 </w:t>
            </w:r>
            <w:r>
              <w:rPr>
                <w:rFonts w:cs="GHEA Grapalat" w:ascii="GHEA Grapalat" w:hAnsi="GHEA Grapalat"/>
                <w:lang w:eastAsia="en-US"/>
              </w:rPr>
              <w:t>նախարարության</w:t>
            </w:r>
            <w:r>
              <w:rPr>
                <w:rFonts w:cs="GHEA Grapalat" w:ascii="GHEA Grapalat" w:hAnsi="GHEA Grapalat"/>
                <w:lang w:val="ru-RU" w:eastAsia="en-US"/>
              </w:rPr>
              <w:t xml:space="preserve">  </w:t>
            </w:r>
            <w:r>
              <w:rPr>
                <w:rFonts w:cs="GHEA Grapalat" w:ascii="GHEA Grapalat" w:hAnsi="GHEA Grapalat"/>
                <w:lang w:eastAsia="en-US"/>
              </w:rPr>
              <w:t>ԾԻԳ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Գյուղատնտեսության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և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բնապահպանության</w:t>
            </w: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eastAsia="en-US"/>
              </w:rPr>
              <w:t>Ուրցաձորի  համայնքապետար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RChar"/>
              <w:snapToGrid w:val="false"/>
              <w:spacing w:before="0" w:after="0"/>
              <w:ind w:hanging="0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BodytextRChar"/>
              <w:spacing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20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21</w:t>
            </w: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թ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eastAsia="en-US"/>
              </w:rPr>
              <w:t>ընթացքում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ՄԱԿ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</w:rPr>
              <w:t>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կլիմայ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փոփոխությ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մասի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կոնվենցիայի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արմարվողականության</w:t>
            </w:r>
            <w:r>
              <w:rPr>
                <w:rFonts w:cs="Sylfaen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szCs w:val="20"/>
              </w:rPr>
              <w:t>հիմնադրամ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ru-RU"/>
        </w:rPr>
      </w:pPr>
      <w:r>
        <w:rPr>
          <w:rFonts w:cs="Sylfaen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eastAsia="GHEA Grapalat" w:cs="GHEA Grapalat" w:ascii="GHEA Grapalat" w:hAnsi="GHEA Grapalat"/>
          <w:b/>
          <w:i/>
          <w:lang w:val="ru-RU"/>
        </w:rPr>
        <w:t xml:space="preserve">      </w:t>
      </w:r>
      <w:r>
        <w:rPr>
          <w:rFonts w:cs="Sylfaen" w:ascii="GHEA Grapalat" w:hAnsi="GHEA Grapalat"/>
          <w:b/>
          <w:i/>
        </w:rPr>
        <w:t>VI</w:t>
      </w:r>
      <w:r>
        <w:rPr>
          <w:rFonts w:cs="Sylfaen" w:ascii="GHEA Grapalat" w:hAnsi="GHEA Grapalat"/>
          <w:b/>
          <w:i/>
          <w:lang w:val="ru-RU"/>
        </w:rPr>
        <w:t xml:space="preserve">. </w:t>
      </w:r>
      <w:r>
        <w:rPr>
          <w:rFonts w:cs="Sylfaen" w:ascii="GHEA Grapalat" w:hAnsi="GHEA Grapalat"/>
          <w:b/>
          <w:i/>
        </w:rPr>
        <w:t>ՍՈՑԻԱԼԱԿԱՆ</w:t>
      </w:r>
      <w:r>
        <w:rPr>
          <w:rFonts w:cs="Sylfaen" w:ascii="GHEA Grapalat" w:hAnsi="GHEA Grapalat"/>
          <w:b/>
          <w:i/>
          <w:lang w:val="ru-RU"/>
        </w:rPr>
        <w:t xml:space="preserve"> </w:t>
      </w:r>
      <w:r>
        <w:rPr>
          <w:rFonts w:cs="Sylfaen" w:ascii="GHEA Grapalat" w:hAnsi="GHEA Grapalat"/>
          <w:b/>
          <w:i/>
        </w:rPr>
        <w:t>ՈԼՈՐՏ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Sylfaen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ru-RU"/>
        </w:rPr>
      </w:pPr>
      <w:r>
        <w:rPr>
          <w:rFonts w:eastAsia="GHEA Grapalat" w:cs="GHEA Grapalat" w:ascii="GHEA Grapalat" w:hAnsi="GHEA Grapalat"/>
          <w:b/>
          <w:i/>
          <w:lang w:val="ru-RU"/>
        </w:rPr>
        <w:t xml:space="preserve">      </w:t>
      </w:r>
      <w:r>
        <w:rPr>
          <w:rFonts w:cs="GHEA Grapalat" w:ascii="GHEA Grapalat" w:hAnsi="GHEA Grapalat"/>
          <w:b/>
          <w:i/>
        </w:rPr>
        <w:t xml:space="preserve">6.1 </w:t>
      </w:r>
      <w:r>
        <w:rPr>
          <w:rFonts w:cs="GHEA Grapalat" w:ascii="GHEA Grapalat" w:hAnsi="GHEA Grapalat"/>
          <w:b/>
          <w:i/>
          <w:lang w:val="ru-RU"/>
        </w:rPr>
        <w:t xml:space="preserve"> </w:t>
      </w:r>
      <w:r>
        <w:rPr>
          <w:rFonts w:cs="Sylfaen" w:ascii="GHEA Grapalat" w:hAnsi="GHEA Grapalat"/>
          <w:b/>
          <w:i/>
        </w:rPr>
        <w:t>Կ</w:t>
      </w:r>
      <w:r>
        <w:rPr>
          <w:rFonts w:cs="Sylfaen" w:ascii="GHEA Grapalat" w:hAnsi="GHEA Grapalat"/>
          <w:b/>
          <w:i/>
          <w:lang w:val="hy-AM"/>
        </w:rPr>
        <w:t>րթ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ru-RU"/>
        </w:rPr>
      </w:pPr>
      <w:r>
        <w:rPr>
          <w:rFonts w:cs="Sylfaen" w:ascii="GHEA Grapalat" w:hAnsi="GHEA Grapalat"/>
          <w:b/>
          <w:i/>
          <w:lang w:val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31"/>
        <w:gridCol w:w="3119"/>
        <w:gridCol w:w="1843"/>
        <w:gridCol w:w="1984"/>
        <w:gridCol w:w="284"/>
        <w:gridCol w:w="1417"/>
        <w:gridCol w:w="2520"/>
        <w:gridCol w:w="32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ab/>
              <w:t>Ամփոփ նկարագի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 w:before="0" w:after="120"/>
              <w:ind w:left="340" w:hanging="34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րդյունքային ցուցանիշնե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եղեկատվության  աղբյու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ատասխանատու օղա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Կատարման ժամկե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ախադրյալներ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Ոլորտային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նպատակ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>`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</w:rPr>
              <w:t>Բարձրացնել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կրթական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ծառայությունների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մատչելիությունը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և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որակը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Արարատի</w:t>
            </w:r>
            <w:r>
              <w:rPr>
                <w:rFonts w:cs="Times LatArm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bCs/>
                <w:sz w:val="16"/>
                <w:szCs w:val="16"/>
              </w:rPr>
              <w:t>մարզու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/>
              <w:ind w:left="340" w:hanging="340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1.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խառ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րկվածությունը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/>
              <w:ind w:left="340" w:hanging="340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հիմն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 100%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/>
              <w:ind w:left="340" w:hanging="340"/>
              <w:rPr>
                <w:rFonts w:ascii="GHEA Grapalat" w:hAnsi="GHEA Grapalat" w:cs="Times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2. </w:t>
            </w:r>
            <w:r>
              <w:rPr>
                <w:rFonts w:cs="Sylfaen" w:ascii="GHEA Grapalat" w:hAnsi="GHEA Grapalat"/>
                <w:sz w:val="16"/>
                <w:szCs w:val="16"/>
              </w:rPr>
              <w:t>Աշակերտ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ուսուցիչ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հարաբերակցությունը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` </w:t>
            </w:r>
            <w:r>
              <w:rPr>
                <w:rFonts w:cs="Sylfaen" w:ascii="GHEA Grapalat" w:hAnsi="GHEA Grapalat"/>
                <w:sz w:val="16"/>
                <w:szCs w:val="16"/>
              </w:rPr>
              <w:t>հանրակրթությ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նա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ավառ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-14  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/>
              <w:ind w:left="340" w:hanging="340"/>
              <w:rPr>
                <w:rFonts w:ascii="GHEA Grapalat" w:hAnsi="GHEA Grapalat" w:cs="Times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3. </w:t>
            </w:r>
            <w:r>
              <w:rPr>
                <w:rFonts w:cs="Sylfaen" w:ascii="GHEA Grapalat" w:hAnsi="GHEA Grapalat"/>
                <w:sz w:val="16"/>
                <w:szCs w:val="16"/>
              </w:rPr>
              <w:t>Ջեռուցմ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ոկալ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նեցող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վը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83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4. 3-6 </w:t>
            </w:r>
            <w:r>
              <w:rPr>
                <w:rFonts w:cs="Sylfaen" w:ascii="GHEA Grapalat" w:hAnsi="GHEA Grapalat"/>
                <w:sz w:val="16"/>
                <w:szCs w:val="16"/>
              </w:rPr>
              <w:t>տարե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եխա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ախադպրոց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ստատություններ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րկվածությ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սակարար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շիռ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յդ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արիք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եխա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ընդհանուր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վ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,  35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պրոցների հաշվետվություններ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րթության, մշակույթի և սպորտի վարչության կրթության  բաժի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րթության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պետական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յուջեի</w:t>
            </w:r>
            <w:r>
              <w:rPr>
                <w:rFonts w:cs="Times LatArm" w:ascii="GHEA Grapalat" w:hAnsi="GHEA Grapalat"/>
                <w:sz w:val="16"/>
                <w:szCs w:val="16"/>
              </w:rPr>
              <w:t>ց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LatArm" w:ascii="GHEA Grapalat" w:hAnsi="GHEA Grapalat"/>
                <w:sz w:val="16"/>
                <w:szCs w:val="16"/>
              </w:rPr>
              <w:t>գումարների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LatArm" w:ascii="GHEA Grapalat" w:hAnsi="GHEA Grapalat"/>
                <w:sz w:val="16"/>
                <w:szCs w:val="16"/>
              </w:rPr>
              <w:t>հատկացու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ինանս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նե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ի </w:t>
            </w:r>
            <w:r>
              <w:rPr>
                <w:rFonts w:cs="Sylfaen" w:ascii="GHEA Grapalat" w:hAnsi="GHEA Grapalat"/>
                <w:sz w:val="16"/>
                <w:szCs w:val="16"/>
              </w:rPr>
              <w:t>ժամանակ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տկացու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Ծրագիր 1.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Դպրոցների</w:t>
            </w:r>
            <w:r>
              <w:rPr>
                <w:rFonts w:cs="Times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ենքային</w:t>
            </w:r>
            <w:r>
              <w:rPr>
                <w:rFonts w:cs="Times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պայմանների</w:t>
            </w:r>
            <w:r>
              <w:rPr>
                <w:rFonts w:cs="Times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րելավում</w:t>
            </w:r>
            <w:r>
              <w:rPr>
                <w:rFonts w:cs="Times LatArm" w:ascii="GHEA Grapalat" w:hAnsi="GHEA Grapalat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Times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յութատեխնիկական</w:t>
            </w:r>
            <w:r>
              <w:rPr>
                <w:rFonts w:cs="Times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զայի</w:t>
            </w:r>
            <w:r>
              <w:rPr>
                <w:rFonts w:cs="Times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րդիականացու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1.1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շենք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կառուցում և </w:t>
            </w:r>
            <w:r>
              <w:rPr>
                <w:rFonts w:cs="Sylfaen" w:ascii="GHEA Grapalat" w:hAnsi="GHEA Grapalat"/>
                <w:sz w:val="16"/>
                <w:szCs w:val="16"/>
              </w:rPr>
              <w:t>վերանորո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ու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Դպրոցական նոր շենքի կառուցում   3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երանորո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ված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վը 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պրոցների գույքամատյաննե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րթության, մշակույթի և սպորտի վարչության կրթության  բաժին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շինության  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Կառավարությ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կողմից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դպրոց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ենքեր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անորոգմ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յութատեխնիկ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ազայ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լրմ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տկացվող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նանս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շվի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1.2 </w:t>
            </w:r>
            <w:r>
              <w:rPr>
                <w:rFonts w:cs="Sylfaen" w:ascii="GHEA Grapalat" w:hAnsi="GHEA Grapalat"/>
                <w:sz w:val="16"/>
                <w:szCs w:val="16"/>
              </w:rPr>
              <w:t>Ջեռու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ոկա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դրու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Ջեռու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լոկա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նեցող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սակարա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շիռը</w:t>
            </w:r>
            <w:r>
              <w:rPr>
                <w:rFonts w:cs="GHEA Grapalat" w:ascii="GHEA Grapalat" w:hAnsi="GHEA Grapalat"/>
                <w:sz w:val="16"/>
                <w:szCs w:val="16"/>
              </w:rPr>
              <w:t>,  77.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րթության, մշակույթի և սպորտի վարչության կրթության  բաժին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շինության  վարչությ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պրոց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շենքեր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վերանորոգմ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յութատեխնիկ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բազայ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մալրմ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տկացվող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ֆինանս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</w:rPr>
              <w:t>հաշվին</w:t>
            </w:r>
          </w:p>
        </w:tc>
      </w:tr>
      <w:tr>
        <w:trPr>
          <w:trHeight w:val="161" w:hRule="atLeast"/>
          <w:cantSplit w:val="true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1.3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ակ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գ</w:t>
            </w:r>
            <w:r>
              <w:rPr>
                <w:rFonts w:cs="Sylfaen" w:ascii="GHEA Grapalat" w:hAnsi="GHEA Grapalat"/>
                <w:sz w:val="16"/>
                <w:szCs w:val="16"/>
              </w:rPr>
              <w:t>ույքի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ամադրում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ներառյալ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12-</w:t>
            </w:r>
            <w:r>
              <w:rPr>
                <w:rFonts w:cs="Sylfaen" w:ascii="GHEA Grapalat" w:hAnsi="GHEA Grapalat"/>
                <w:sz w:val="16"/>
                <w:szCs w:val="16"/>
              </w:rPr>
              <w:t>ամյա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րթությանը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որացված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 գ</w:t>
            </w:r>
            <w:r>
              <w:rPr>
                <w:rFonts w:cs="Sylfaen" w:ascii="GHEA Grapalat" w:hAnsi="GHEA Grapalat"/>
                <w:sz w:val="16"/>
                <w:szCs w:val="16"/>
              </w:rPr>
              <w:t>ույք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նեցող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ների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վը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– 7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Դպրոցների և հովանավորների միջոցներով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1.4 </w:t>
            </w:r>
            <w:r>
              <w:rPr>
                <w:rFonts w:cs="Sylfaen" w:ascii="GHEA Grapalat" w:hAnsi="GHEA Grapalat"/>
                <w:sz w:val="16"/>
                <w:szCs w:val="16"/>
              </w:rPr>
              <w:t>ինտերնետ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պ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ում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մակար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չ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ասասենյակ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նեցող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վ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- 107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Ինտերնետ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պով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պահովված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պրոց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վ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-10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պրոցների  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իջոցն</w:t>
            </w:r>
            <w:r>
              <w:rPr>
                <w:rFonts w:cs="GHEA Grapalat" w:ascii="GHEA Grapalat" w:hAnsi="GHEA Grapalat"/>
                <w:sz w:val="16"/>
                <w:szCs w:val="16"/>
              </w:rPr>
              <w:t>ր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շվին</w:t>
            </w:r>
          </w:p>
        </w:tc>
      </w:tr>
      <w:tr>
        <w:trPr>
          <w:trHeight w:val="837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իր 2. Ուսուցչական անձնակազմի մասնագիտական և մանկավարժական գիտելիքների, հմտությունների և կարողությունների բարձրացում</w:t>
            </w:r>
          </w:p>
        </w:tc>
      </w:tr>
      <w:tr>
        <w:trPr>
          <w:trHeight w:val="3544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2.1 </w:t>
            </w:r>
            <w:r>
              <w:rPr>
                <w:rFonts w:cs="Sylfaen" w:ascii="GHEA Grapalat" w:hAnsi="GHEA Grapalat"/>
                <w:sz w:val="16"/>
                <w:szCs w:val="16"/>
              </w:rPr>
              <w:t>Ուսուցչական անձնակազմի մասնագիտական և մանկավարժական գիտելիքների, հմտությունների և կարողությունների բարձրացում.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ռաջնահերթ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առումներ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Times LatArm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Sylfaen" w:ascii="GHEA Grapalat" w:hAnsi="GHEA Grapalat"/>
                <w:sz w:val="16"/>
                <w:szCs w:val="16"/>
              </w:rPr>
              <w:t>Մարզայ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նթակայությ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ոլոր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սումն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ստատություն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սուցիչ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երապատրաստմ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նախն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ցուցակ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զմ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կայաց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ԿԱԻ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2.2 </w:t>
            </w:r>
            <w:r>
              <w:rPr>
                <w:rFonts w:cs="Sylfaen" w:ascii="GHEA Grapalat" w:hAnsi="GHEA Grapalat"/>
                <w:sz w:val="16"/>
                <w:szCs w:val="16"/>
              </w:rPr>
              <w:t>Ուսուցիչ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չայ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ասընթաց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զմակերպ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` </w:t>
            </w:r>
            <w:r>
              <w:rPr>
                <w:rFonts w:cs="Sylfaen" w:ascii="GHEA Grapalat" w:hAnsi="GHEA Grapalat"/>
                <w:sz w:val="16"/>
                <w:szCs w:val="16"/>
              </w:rPr>
              <w:t>դասապրոցես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կար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չայ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խնոլո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իաներ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իրառելու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պատակո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Ուսուցչական անձնակազմի մասնագիտական և մանկավարժական գիտելիքների, հմտությունների և կարողությունների բարձրացմ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ան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 դասընթաց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սնակցած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սուցիչ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վը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 - 520 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Times LatArm"/>
                <w:sz w:val="16"/>
                <w:szCs w:val="16"/>
              </w:rPr>
            </w:pPr>
            <w:r>
              <w:rPr>
                <w:rFonts w:cs="Times LatArm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Times LatArm"/>
                <w:sz w:val="16"/>
                <w:szCs w:val="16"/>
              </w:rPr>
            </w:pPr>
            <w:r>
              <w:rPr>
                <w:rFonts w:cs="Times LatArm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մակար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</w:rPr>
              <w:t>չ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իրապետող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ուսուցիչների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թիվը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 - 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26</w:t>
            </w:r>
            <w:r>
              <w:rPr>
                <w:rFonts w:cs="Times LatArm" w:ascii="GHEA Grapalat" w:hAnsi="GHEA Grapalat"/>
                <w:sz w:val="16"/>
                <w:szCs w:val="16"/>
              </w:rPr>
              <w:t>01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 xml:space="preserve"> /100%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երապատրաստող կազմակերպությունների հաշվետվություննե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րթության, մշակույթի և սպորտի վարչության կրթության  բաժին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րթության, մշակույթի և սպորտի վարչության կրթության  բաժի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</w:t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Ուսուցչական անձնակազմի մասնագիտական և մանկավարժական գիտելիքների, հմտությունների և կարողությունների բարձրացում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ը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կառավարությ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ուշադրությ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կենտրոն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  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իրականացվում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Times LatArm" w:ascii="GHEA Grapalat" w:hAnsi="GHEA Grapalat"/>
                <w:sz w:val="16"/>
                <w:szCs w:val="16"/>
                <w:lang w:val="ru-RU"/>
              </w:rPr>
              <w:t>է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րթության ազգային ինստիտուտի կողմից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.4 Ուսուցիչների պարտադիր ատեստավորման կազմակերպու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տեստավորված ուսուցիչների թիվը  26</w:t>
            </w:r>
            <w:r>
              <w:rPr>
                <w:rFonts w:cs="GHEA Grapalat" w:ascii="GHEA Grapalat" w:hAnsi="GHEA Grapalat"/>
                <w:sz w:val="16"/>
                <w:szCs w:val="16"/>
              </w:rPr>
              <w:t>01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եստավորող հանձնաժողովի եզրակացություն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րագի 3.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Նախադպրոց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կրթ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համակ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զ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ացում</w:t>
            </w:r>
          </w:p>
        </w:tc>
      </w:tr>
      <w:tr>
        <w:trPr>
          <w:trHeight w:val="368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3.1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Նախադպրոցակ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ստատություն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շենք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այման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բարելավում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ռաջնահեր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իջոցառումներ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2 Դպրոցին կից գործող նախակրթարանների թվի ավելացում: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3 կարճաժամկետ խմբերում երեխաների թվի  ավելացու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Վերանորոգված մանկապարտեզների թիվը  0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որ բացվող նախակրթարանների թիվը  --3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-6 տարեկան երեխաների ընդգրկվածության թիվը  -  800երեխա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րթության, մշակույթի և սպորտի վարչության կրթության  բաժին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աղաքաշինության  վարչությու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Պետությունը հետևողական  է նախադպրոցական կրթության օրենքի կիրարկման, ենթաօրենսդրական ակտերի մշակման և 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ործարկման հարցում: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իջազգային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եղական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դոնո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զմակերպությունների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յնքների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յուջեների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ասնակի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ներդրման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շվին</w:t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eastAsia="GHEA Grapalat" w:cs="GHEA Grapalat" w:ascii="GHEA Grapalat" w:hAnsi="GHEA Grapalat"/>
          <w:b/>
          <w:i/>
          <w:lang w:val="ru-RU"/>
        </w:rPr>
        <w:t xml:space="preserve">         </w:t>
      </w:r>
      <w:r>
        <w:rPr>
          <w:rFonts w:cs="GHEA Grapalat" w:ascii="GHEA Grapalat" w:hAnsi="GHEA Grapalat"/>
          <w:b/>
          <w:i/>
          <w:lang w:val="hy-AM"/>
        </w:rPr>
        <w:t xml:space="preserve">Մշակույթ,  սպորտ և երիտասարդության հարցեր 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ru-RU"/>
        </w:rPr>
      </w:pPr>
      <w:r>
        <w:rPr>
          <w:rFonts w:cs="GHEA Grapalat" w:ascii="GHEA Grapalat" w:hAnsi="GHEA Grapalat"/>
          <w:b/>
          <w:i/>
          <w:lang w:val="ru-RU"/>
        </w:rPr>
      </w:r>
    </w:p>
    <w:tbl>
      <w:tblPr>
        <w:tblW w:w="15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005"/>
        <w:gridCol w:w="101"/>
        <w:gridCol w:w="2430"/>
        <w:gridCol w:w="1972"/>
        <w:gridCol w:w="1592"/>
        <w:gridCol w:w="2966"/>
      </w:tblGrid>
      <w:tr>
        <w:trPr>
          <w:trHeight w:val="81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/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1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ar"/>
              <w:spacing w:before="0" w:after="160"/>
              <w:ind w:right="113" w:hanging="0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տադպրոց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հաստատություն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ենթակառուցվածք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րելավում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նյութատեխնիկ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բազայ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արդիականացում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: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1.1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արզակա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և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շակութային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միջոցառումների</w:t>
            </w:r>
            <w:r>
              <w:rPr>
                <w:rFonts w:cs="Arial Armenian" w:ascii="GHEA Grapalat" w:hAnsi="GHEA Grapalat"/>
                <w:color w:val="00000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lang w:val="hy-AM"/>
              </w:rPr>
              <w:t>կազմակերպում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Մշակութային  կյանքի  աշխուժացում,  պետական, ազգային  տոների, ազգային  ծեսերի պահպանման  և  տարածման  նպատակով միջոցառումների  կազմակերպում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ասական  հաշվետվություններ,</w:t>
            </w:r>
          </w:p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ապետարան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Կրթության, մշակույթի  և  սպորտի  վարչությու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21թ. ընթացքու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ինանս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նե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ի </w:t>
            </w:r>
            <w:r>
              <w:rPr>
                <w:rFonts w:cs="Sylfaen" w:ascii="GHEA Grapalat" w:hAnsi="GHEA Grapalat"/>
                <w:sz w:val="16"/>
                <w:szCs w:val="16"/>
              </w:rPr>
              <w:t>հատկացում</w:t>
            </w:r>
          </w:p>
        </w:tc>
      </w:tr>
      <w:tr>
        <w:trPr>
          <w:trHeight w:val="183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.2 Երաժշտական, արվեստի դպրոցներում ազգային, փողային  և  լարային նվագարանների գծով ուսուց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lang w:val="hy-AM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Աշակերտներին  ազգային, փողային  և  լարային նվագարանների գծով ուսուցման  կազմակերպում: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ասական  հաշվետվություն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Կրթության, մշակույթի  և  սպորտի  վարչությու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21թ. ընթացքու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ինանս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նե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ի </w:t>
            </w:r>
            <w:r>
              <w:rPr>
                <w:rFonts w:cs="Sylfaen" w:ascii="GHEA Grapalat" w:hAnsi="GHEA Grapalat"/>
                <w:sz w:val="16"/>
                <w:szCs w:val="16"/>
              </w:rPr>
              <w:t>ժամանակ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տկացում</w:t>
            </w:r>
          </w:p>
        </w:tc>
      </w:tr>
      <w:tr>
        <w:trPr>
          <w:trHeight w:val="2119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.3 Մարզական  և  մշակութային  հաստատությունների շենքերի  կառուցում,  վերանորոգում  և  նյութատեխնիկական  բազայի  համալր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Մշակութային  կյանքի  աշխուժացման  նպատակով  բարեկեցիկ  պայմանների  ապահովում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Համայնքապետարաններ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Քաղաքապետարաններ, գյուղապետարաննե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21թ. ընթացքու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ինանս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նե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ի </w:t>
            </w:r>
            <w:r>
              <w:rPr>
                <w:rFonts w:cs="Sylfaen" w:ascii="GHEA Grapalat" w:hAnsi="GHEA Grapalat"/>
                <w:sz w:val="16"/>
                <w:szCs w:val="16"/>
              </w:rPr>
              <w:t>ժամանակ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տկացում</w:t>
            </w:r>
          </w:p>
        </w:tc>
      </w:tr>
      <w:tr>
        <w:trPr>
          <w:trHeight w:val="12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1.4 Թանգարանային ֆոնդի պահպանում,  ցուցահանդեսների  կազմակերպու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Այցելուների  համար   թանգարանային  հավաքածուների  հանրամատչելիության ապահովում: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</w:rPr>
              <w:t>Ֆինանասական  հաշվետվություններ</w:t>
            </w:r>
          </w:p>
          <w:p>
            <w:pPr>
              <w:pStyle w:val="Normal"/>
              <w:spacing w:before="0" w:after="200"/>
              <w:ind w:firstLine="709"/>
              <w:rPr>
                <w:rFonts w:ascii="GHEA Grapalat" w:hAnsi="GHEA Grapalat" w:cs="GHEA Grapalat"/>
                <w:color w:val="00000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lang w:val="hy-AM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16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Կրթության, մշակույթի  և  սպորտի  վարչությու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021թ. ընթացքու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ինանսակա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միջոցներ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ի </w:t>
            </w:r>
            <w:r>
              <w:rPr>
                <w:rFonts w:cs="Sylfaen" w:ascii="GHEA Grapalat" w:hAnsi="GHEA Grapalat"/>
                <w:sz w:val="16"/>
                <w:szCs w:val="16"/>
              </w:rPr>
              <w:t>ժամանակին</w:t>
            </w:r>
            <w:r>
              <w:rPr>
                <w:rFonts w:cs="Times LatArm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տկացում</w:t>
            </w:r>
          </w:p>
        </w:tc>
      </w:tr>
    </w:tbl>
    <w:p>
      <w:pPr>
        <w:pStyle w:val="Char"/>
        <w:ind w:right="113" w:hanging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Char"/>
        <w:ind w:right="113" w:hanging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Char"/>
        <w:ind w:right="113" w:hanging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Char"/>
        <w:ind w:right="113" w:hanging="0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</w:r>
    </w:p>
    <w:p>
      <w:pPr>
        <w:pStyle w:val="Char"/>
        <w:tabs>
          <w:tab w:val="clear" w:pos="709"/>
          <w:tab w:val="left" w:pos="13608" w:leader="none"/>
        </w:tabs>
        <w:spacing w:before="0" w:after="0"/>
        <w:ind w:right="1568" w:hanging="0"/>
        <w:rPr>
          <w:rFonts w:ascii="GHEA Grapalat" w:hAnsi="GHEA Grapalat" w:cs="Times New Roman"/>
          <w:b/>
          <w:b/>
          <w:i/>
          <w:i/>
          <w:sz w:val="22"/>
          <w:szCs w:val="22"/>
          <w:lang w:val="hy-AM" w:eastAsia="ru-RU"/>
        </w:rPr>
      </w:pPr>
      <w:r>
        <w:rPr>
          <w:rFonts w:eastAsia="GHEA Grapalat" w:cs="GHEA Grapalat" w:ascii="GHEA Grapalat" w:hAnsi="GHEA Grapalat"/>
          <w:b/>
          <w:i/>
          <w:sz w:val="22"/>
          <w:szCs w:val="22"/>
          <w:lang w:val="hy-AM" w:eastAsia="ru-RU"/>
        </w:rPr>
        <w:t xml:space="preserve">  </w:t>
      </w:r>
      <w:r>
        <w:rPr>
          <w:rFonts w:cs="Times New Roman" w:ascii="GHEA Grapalat" w:hAnsi="GHEA Grapalat"/>
          <w:b/>
          <w:i/>
          <w:sz w:val="22"/>
          <w:szCs w:val="22"/>
          <w:lang w:val="hy-AM" w:eastAsia="ru-RU"/>
        </w:rPr>
        <w:t>6․3 Առողջապահ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sz w:val="22"/>
          <w:szCs w:val="22"/>
          <w:lang w:val="ru-RU" w:eastAsia="ru-RU"/>
        </w:rPr>
      </w:pPr>
      <w:r>
        <w:rPr>
          <w:rFonts w:cs="Sylfaen" w:ascii="GHEA Grapalat" w:hAnsi="GHEA Grapalat"/>
          <w:b/>
          <w:i/>
          <w:sz w:val="22"/>
          <w:szCs w:val="22"/>
          <w:lang w:val="ru-RU" w:eastAsia="ru-RU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142"/>
        <w:gridCol w:w="1701"/>
        <w:gridCol w:w="283"/>
        <w:gridCol w:w="2127"/>
        <w:gridCol w:w="1134"/>
        <w:gridCol w:w="141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  <w:p>
            <w:pPr>
              <w:pStyle w:val="Normal"/>
              <w:tabs>
                <w:tab w:val="clear" w:pos="709"/>
                <w:tab w:val="left" w:pos="2310" w:leader="none"/>
              </w:tabs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ab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406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i/>
                <w:lang w:val="en-AU" w:eastAsia="en-US"/>
              </w:rPr>
              <w:t xml:space="preserve">Ոլորտի </w:t>
            </w:r>
            <w:r>
              <w:rPr>
                <w:rFonts w:cs="Cordia New;Arial Unicode MS"/>
                <w:b/>
                <w:i/>
                <w:lang w:val="en-AU" w:eastAsia="en-US"/>
              </w:rPr>
              <w:t xml:space="preserve"> </w:t>
            </w:r>
            <w:r>
              <w:rPr>
                <w:rFonts w:cs="Sylfaen" w:ascii="Sylfaen" w:hAnsi="Sylfaen"/>
                <w:b/>
                <w:i/>
                <w:lang w:val="en-AU" w:eastAsia="en-US"/>
              </w:rPr>
              <w:t>ռազմավարական</w:t>
            </w:r>
            <w:r>
              <w:rPr>
                <w:rFonts w:cs="Sylfaen" w:ascii="Sylfaen" w:hAnsi="Sylfaen"/>
                <w:b/>
                <w:i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b/>
                <w:i/>
                <w:lang w:val="en-AU" w:eastAsia="en-US"/>
              </w:rPr>
              <w:t>նպատակ</w:t>
            </w:r>
            <w:r>
              <w:rPr>
                <w:b/>
                <w:i/>
                <w:lang w:val="en-AU" w:eastAsia="en-US"/>
              </w:rPr>
              <w:t>`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highlight w:val="yellow"/>
                <w:lang w:val="en-A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en-AU" w:eastAsia="en-US"/>
              </w:rPr>
              <w:t>Բարձրացնել բուժսպասարկման  որակը  և մատչելիությունը Արարատի մարզում</w:t>
            </w:r>
          </w:p>
        </w:tc>
      </w:tr>
      <w:tr>
        <w:trPr>
          <w:trHeight w:val="410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 xml:space="preserve">  1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0"/>
              </w:rPr>
              <w:t>Մարզում առողջության առաջնային պահպանման բուժօգնության ծառայությունների բարելավ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.1 Բժշկական անձնակազմի վերապատրաստում` առավելագույնս ուշադրություն դարձնելով գյուղական բուժամբուլատորիաների աշխատակազմին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ժիշկների 65%-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սնակց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ասընթացներ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</w:rPr>
              <w:t>2020թ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>՝ 64%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Վերապատրաստման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ասընթա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րականանացնող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զմակերպ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արվա ընթացքու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ՀԱՆ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ոնոր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կազմակերպություններ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1.2 Մոր և մանկան առողջության հետ կապված առողջապահական ծրագրերի իրականացման արդյունավետության բարելավում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ա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/ 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պերինատալմահացությանցուցանիշինվազումմարզում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մինչև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9.3 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պրոմիլլե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/,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բ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/ 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մայրականմահացությանբացառում</w:t>
            </w:r>
          </w:p>
          <w:p>
            <w:pPr>
              <w:pStyle w:val="Normal"/>
              <w:spacing w:lineRule="auto" w:line="240" w:before="0" w:after="0"/>
              <w:ind w:left="340" w:hanging="283"/>
              <w:jc w:val="both"/>
              <w:rPr>
                <w:rFonts w:ascii="GHEA Grapalat" w:hAnsi="GHEA Grapalat" w:cs="GHEA Grapalat"/>
                <w:sz w:val="20"/>
                <w:szCs w:val="20"/>
                <w:lang w:val="en-A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 xml:space="preserve">գ/համաձայն  ազգային օրացույցի ըստ տարիքային խմբերի բնակչության ընդգրկվածությունը պրոֆիլակտիկ պատվաստումներում 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A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բնակչության ընդգրկվածություն /93%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A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դ/առողջ երեխայի վարման ծավալի ապահովում  /98%/</w:t>
            </w:r>
          </w:p>
          <w:p>
            <w:pPr>
              <w:pStyle w:val="Normal"/>
              <w:spacing w:lineRule="auto" w:line="240" w:before="0" w:after="0"/>
              <w:ind w:hanging="283"/>
              <w:jc w:val="both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138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ստատությունների հաշվետվություն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138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ԱՎԾ տարեկան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ՀՀ Կառավարության կողմից բժշկական սպասարկման համար ֆինանսական միջոցների հատկացու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1.3</w:t>
              <w:tab/>
              <w:t>Հղի կանանց համար նախածննդյան խնամքի կազմակերպու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Հղիների նախածննդյան խնամքի ընդգրկվածություն 92 %    (2020թ-ին՝  91%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138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ստատությունների 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ՀՀ Կառավարության կողմից բժշկական սպասարկման համար ֆինանսական միջոցների հատկացում</w:t>
            </w:r>
          </w:p>
        </w:tc>
      </w:tr>
      <w:tr>
        <w:trPr>
          <w:trHeight w:val="42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իր 2.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Գյուղական բնակավայրերում առողջության պահպանման առաջնային ծառայությունների մատչելիության բարձրացում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2.1 Գյուղական համայնքներում (հատկապես հեռավոր և սահմանամերձ) շրջիկ բժշկական խմբերի կանոնավոր այցելությունների կազմակերպու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արածաշրջանների բժշկական կենտրոնների կողմից ստեղծված նեղ մասնագետների շրջիկ բժշկական խմբերի այցելություններ մարզի գյուղական 50 համայնքներ, կամ ընդանուրի 52.6 տոկոսը,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(2020թ-ին՝ 20 համայնք կամ ընդհանուրի 32.1տոկոսը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- ա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յցել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ների 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րձանագր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iCs/>
                <w:sz w:val="20"/>
                <w:szCs w:val="20"/>
                <w:lang w:val="ru-RU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հաստատությունների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շվետվություննե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Կառավարության կողմից բժշկական սպասարկման համարֆինանսական միջոցների հատկացում</w:t>
            </w:r>
          </w:p>
        </w:tc>
      </w:tr>
      <w:tr>
        <w:trPr>
          <w:trHeight w:val="525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իր 3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Բուժսպասարկման ենթակառուցվածքի (առաջնային և երկրորդային) և նյութատեխնիկական բազայի բարելավ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3.1 Բժշկական հաստատությունների (հատկապես գյուղական) շենքային պայմանների բարելավու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&lt;&lt;Արտաշատի  ԲԿ&gt;&gt; պոլիկլինիկայի վերանորոգման ն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խագծանախահաշվային փաստաթղթեր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ի կազմում,պայմանագրերի կնքու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en-US"/>
              </w:rPr>
              <w:t>&lt;&lt;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րտաշատի ԲԿ</w:t>
            </w:r>
            <w:r>
              <w:rPr>
                <w:rFonts w:cs="GHEA Grapalat" w:ascii="GHEA Grapalat" w:hAnsi="GHEA Grapalat"/>
                <w:sz w:val="20"/>
                <w:szCs w:val="20"/>
                <w:lang w:val="af-ZA" w:eastAsia="en-US"/>
              </w:rPr>
              <w:t>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 ՓԲԸ-ի տեղեկատվություններ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ind w:hanging="283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</w:rPr>
              <w:t>Առողջապահության և սոցիալականապահովությանվարչությանառողջապահության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en-US" w:eastAsia="en-US" w:bidi="he-IL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en-US" w:eastAsia="en-US"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</w:rPr>
              <w:t>Արտաշատի ԲԿ-ի վճարովիմուտքե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3.2 Գյուղական համայնքների (հատկապես` հեռավոր և սահմանամերձ) ամբուլատորիաների, բուժկետերի ապահովում առաջին օգնության պարագաներ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ռաջին օգնության պարագաներով ապահովված պոլիկլինիկական-ամբուլատոր հիմնարկների տեսակարար կշիռը`  100 %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ind w:hanging="283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138"/>
              <w:contextualSpacing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ստատությունների հաշվետվություննե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Կառավարությանկողմիցբժշկականսպասարկմանհամարֆինանսականմիջոցներիհատկաց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&lt;&lt;Համաշխարհայինբանկ&gt;&gt;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ՀՀ ԱՆ ԾԻԳ-ի հատկացումնե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3.</w:t>
            </w: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 Հիվանդանոցների ապահովում ժամանակակից սարքավորումներով </w:t>
              <w:tab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(2020թ-ին՝ 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73մլն.ՀՀ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դրա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138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ստատությու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Կառավարության կողմից բժշկական սպասարկման համար ֆինանսական միջոցների հատկացում</w:t>
            </w:r>
          </w:p>
        </w:tc>
      </w:tr>
      <w:tr>
        <w:trPr>
          <w:trHeight w:val="40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Ծրագիր 4.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Տարափոխիկ հիվանդությունների և ՄԻԱՎ/ՁԻԱՀ-ի կանխարգելման պայքարի ուժեղացում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4.1 Անվտանգ սեռական վարքագծի վերաբերյալ դպրոցներում դասընթացների կազմակերպու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Սեռական ճանապարհով փոխանցվող հիվանդություններով վարակված հիվանդների թիվի նվազեցում 200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C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2020թ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-ին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՝  151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ստատությունների հաշվետվություններ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Կառավարությանկողմիցբժշկականսպասարկմանհամարֆինանսականմիջոցներիհատկացու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4.2 ԶԼՄ-ների միջոցով տարափոխիկ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հիվանդությունների (հատկապես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պալարախտի), ՄԻԱՎ/ՁԻԱՀ-ի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վերաբերյալ բնակչության լայն շերտերի իրազեկում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ՄԻԱՎ տարածվածությունը հղի կանանց շրջանում` 0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2020թ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-ին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` 8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0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 xml:space="preserve">պալարախտով 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հիվանդների թիվի նվազեցում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(</w:t>
            </w:r>
            <w:r>
              <w:rPr>
                <w:rFonts w:cs="GHEA Grapalat" w:ascii="GHEA Grapalat" w:hAnsi="GHEA Grapalat"/>
                <w:sz w:val="20"/>
                <w:szCs w:val="20"/>
                <w:lang w:val="en-AU" w:eastAsia="en-US"/>
              </w:rPr>
              <w:t>2020թ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-ին</w:t>
            </w: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` 33</w:t>
            </w: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Հաստատությունների հաշվետվություններ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Առողջապահության և սոցիալական ապահովության վարչության  առողջապահ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Կառավարությանկողմիցբժշկականսպասարկմանհամարֆինանսականմիջոցներիհատկացում</w:t>
            </w:r>
          </w:p>
        </w:tc>
      </w:tr>
    </w:tbl>
    <w:p>
      <w:pPr>
        <w:pStyle w:val="Normal"/>
        <w:rPr>
          <w:rFonts w:ascii="Calibri" w:hAnsi="Calibri" w:cs="Calibri"/>
          <w:lang w:val="hy-AM"/>
        </w:rPr>
      </w:pPr>
      <w:r>
        <w:rPr>
          <w:rFonts w:cs="Calibri" w:ascii="Calibri" w:hAnsi="Calibri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</w:t>
      </w:r>
      <w:r>
        <w:rPr>
          <w:rFonts w:cs="GHEA Grapalat" w:ascii="GHEA Grapalat" w:hAnsi="GHEA Grapalat"/>
          <w:b/>
          <w:i/>
          <w:lang w:val="hy-AM"/>
        </w:rPr>
        <w:t>6․4․ Սոցիալական պաշտպանություն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646"/>
        <w:gridCol w:w="2599"/>
        <w:gridCol w:w="46"/>
        <w:gridCol w:w="1229"/>
        <w:gridCol w:w="47"/>
        <w:gridCol w:w="29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8385" w:leader="none"/>
              </w:tabs>
              <w:spacing w:lineRule="auto" w:line="240" w:before="0" w:after="0"/>
              <w:ind w:right="-891" w:hanging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341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Ոլորտի ռ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ազմավարական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`  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Սոցիալականծառայություններիմատչելիության և որակիաճմարզում</w:t>
            </w:r>
          </w:p>
        </w:tc>
      </w:tr>
      <w:tr>
        <w:trPr>
          <w:trHeight w:val="404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 1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Բնակչությանսոցիալականծառայություններիբազմազանությանընդլայնում</w:t>
            </w:r>
          </w:p>
        </w:tc>
      </w:tr>
      <w:tr>
        <w:trPr>
          <w:trHeight w:val="9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1 Սոցիալապես անապահով ընտանիքների անդամների սննդապահով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շվառվածների  լիարժեք  ընդգրկված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բարեգործական ճաշարաններում:</w:t>
            </w:r>
          </w:p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iCs/>
                <w:sz w:val="20"/>
                <w:szCs w:val="20"/>
                <w:lang w:val="hy-AM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Առաքելություն Հայաստան&gt;&gt;  բարեգործական  կազմակերպություն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 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Դոնո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զմակերպությու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տկացումե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2 Ծերերի խնամքի ծառայությունների իրականաց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1.</w:t>
            </w: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Տարեցների և հաշմանդամությունունեցողանձանցտնայինպայմաններումխնամքիծառայություններ- 60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shd w:fill="FFFFFF" w:val="clear"/>
              </w:rPr>
              <w:t>2.</w:t>
            </w:r>
            <w:r>
              <w:rPr>
                <w:rFonts w:cs="Calibri" w:ascii="GHEA Grapalat" w:hAnsi="GHEA Grapalat"/>
                <w:bCs/>
                <w:sz w:val="20"/>
                <w:szCs w:val="20"/>
              </w:rPr>
              <w:t>Տարեցների և հաշմանդամությունունեցողանձանցցերեկայինխնամքիծառայություններ- 1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յկական Կարիտաս»ԲՀԿ</w:t>
            </w:r>
            <w:r>
              <w:rPr>
                <w:rFonts w:cs="GHEA Grapalat" w:ascii="GHEA Grapalat" w:hAnsi="GHEA Grapalat"/>
                <w:sz w:val="20"/>
                <w:szCs w:val="20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վորումը կկազմի 3 637,1 հազ. ՀՀ դրա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«Առաքելություն Հայաստան» ԲՀԿ,ֆինանսավորումը կկազմի 10 478,4հազ. ՀՀ դրամ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 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21 թվակ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ետրվար-դեկտեմբե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tabs>
                <w:tab w:val="clear" w:pos="709"/>
                <w:tab w:val="left" w:pos="1455" w:leader="none"/>
              </w:tabs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.3 Հաշմանդամ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ություն  ունեցող  անձանց աջակցող միջոցներով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պահով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ղ միջոցներ ստացացած հաշմանդամություն  ունեցող  անձիք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(2020թ-ին 380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իասնական սոցիալական ծառայության,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ետական  տարեկան  բյուջեի  հաղորդումներ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 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ՀՀ  պետականբյուջե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.4 Հաշմանդամների համար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ղաքաշինական միջավայրի մատչելի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պահով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Քաղաքային համայնքներում թեք հարթակների կառուց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քաղաքաշինությանվարչություն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ՀՀ  Պետբյուջե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Դ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ոնոր կազմակերպություննե</w:t>
            </w:r>
            <w:r>
              <w:rPr>
                <w:rFonts w:cs="GHEA Grapalat" w:ascii="GHEA Grapalat" w:hAnsi="GHEA Grapalat"/>
                <w:sz w:val="20"/>
                <w:szCs w:val="20"/>
              </w:rPr>
              <w:t>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Tahoma" w:ascii="GHEA Grapalat" w:hAnsi="GHEA Grapalat"/>
                <w:sz w:val="20"/>
                <w:szCs w:val="20"/>
              </w:rPr>
              <w:t>1.5 Հաշմանդամության զինվորական կենսաթոշակի իրավունք ունեցող նախկին զինծառայողների և զոհված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 (</w:t>
            </w:r>
            <w:r>
              <w:rPr>
                <w:rFonts w:cs="Tahoma" w:ascii="GHEA Grapalat" w:hAnsi="GHEA Grapalat"/>
                <w:sz w:val="20"/>
                <w:szCs w:val="20"/>
              </w:rPr>
              <w:t>մահացած</w:t>
            </w:r>
            <w:r>
              <w:rPr>
                <w:rFonts w:cs="Arial Armenian" w:ascii="GHEA Grapalat" w:hAnsi="GHEA Grapalat"/>
                <w:sz w:val="20"/>
                <w:szCs w:val="20"/>
              </w:rPr>
              <w:t xml:space="preserve">) </w:t>
            </w:r>
            <w:r>
              <w:rPr>
                <w:rFonts w:cs="Tahoma" w:ascii="GHEA Grapalat" w:hAnsi="GHEA Grapalat"/>
                <w:sz w:val="20"/>
                <w:szCs w:val="20"/>
              </w:rPr>
              <w:t>զինծառայողների ընտանիքների բնակարանային պայմանների բարելավ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արզում հաշվառված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ընտանիքներիբնակարանային պայմանների բարելավ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( 2020թ-ին` 6 ընտանիքներ)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ՀՀ  պաշտպանությաննախարարություն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ՀՀ  պետականբյուջե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GHEA Grapalat" w:hAnsi="GHEA Grapalat"/>
                <w:sz w:val="20"/>
                <w:szCs w:val="20"/>
              </w:rPr>
              <w:t>1.6 «Մտավոր խնդիրներ ունեցող անձանց շուրջօրյա խնամքի ծառայություննե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Tahoma" w:ascii="GHEA Grapalat" w:hAnsi="GHEA Grapalat"/>
                <w:sz w:val="20"/>
                <w:szCs w:val="20"/>
              </w:rPr>
              <w:t>Ծրագրում կընդգրկվի մտավոր խնդիրներ ունեցող 8 շահառու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արատի մարզ, Գեղանիստ համայնք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«Ջերմիկ Անկյուն» Հիմնադրամ 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10709.1 հազ. ՀՀ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 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202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ՀՀ  պետականբյուջե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 2.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hy-AM"/>
              </w:rPr>
              <w:t>Զբաղվածության  ոլորտում իրականացվելիք ծրագր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2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.1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ործազուրկների համա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գիտական վերապատրաստման միջոցառումների կազմակերպում,գործատուին աջակց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-&lt;&lt;Աշխատանքային  տոնավաճառ&gt;&gt;-ի  կազմակերպում-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-Գործազուրկների, աշխատանքից ազատման ռիսկ ունեցող, ինչպես նաև ազատազրկման ձևով պատիժը կրելու ավարտին մինչև վեց ամիս մնացած աշխատանք փնտրող անձանց մասնագիտական ուսուցման կազմակերպում  -4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-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 Աշխատաշուկայում անմրցունակ անձանց աշխատանքի տեղավորման դեպքում գործատուին աշխատավարձի մասնակի փոխհատուցման և հաշմանդամություն ունեցող անձին ուղեկցողի համար դրամական օգնության տրամադրում-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-Ձեռք բերած մասնագիտությամբ մասնագիտական աշխատանքային փորձ ձեռք բերելու համար գործազուրկներին աջակցության տրամադրում-2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-Գործազուրկին այլ վայրում աշխատանքի տեղավորման աջակցության տրամադրում-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-Աշխատաշուկայում անմրցունակ անձանց աշխատանքի տեղավորման դեպքում գործատուին միանվագ փոխհատուցման տրամադրում-5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-Աշխատաշուկայում անմրցունակ անձանց փոքր ձեռնարկատիրական գործունեության աջակցության տրամադրում-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-Աշխատաշուկայում անմրցունակ և մասնագիտություն չունեցող երիտասարդ մայրերի համար գործատուի մոտ մասնագիտական ուսուցման կազմակերպում-14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-Մինչև երեք տարեկան երեխայի խնամքի արձակուրդում գտնվող` աշխատանք փնտրող անձանց՝ մինչև երեխայի երկու տարին լրանալը աշխատանքի վերադառնալու դեպքում, երեխայի խնամքն աշխատանքին զուգահեռ կազմակերպելու համար աջակցության տրամադրում-4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-Վարձատրվող հասարակական աշխատանքների կազմակերպման միջոցով գործազուրկների ժամանակավոր զբաղվածության ապահովում-2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highlight w:val="yellow"/>
                <w:lang w:val="hy-AM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միասնական սոցիալական ծառայության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8 889.5 հազ. ՀՀ դրամի, կընդգրկվի 46 շահառու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2856.0 հազ. ՀՀ դրամի, կընդգրկվի 3 շահառու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28 շահառու, ֆինանսավորումը կկազմի 11 250.7 հազ. ՀՀ դրա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-1 շահառու, ֆինանսավորումը կկազմի 1</w:t>
            </w:r>
            <w:r>
              <w:rPr>
                <w:rFonts w:cs="Calibri" w:ascii="Calibri" w:hAnsi="Calibri"/>
                <w:iCs/>
                <w:sz w:val="20"/>
                <w:szCs w:val="20"/>
                <w:lang w:val="hy-AM"/>
              </w:rPr>
              <w:t> 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060.0 հազ. ՀՀ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51 շահառու,                                            ֆինանսավորումը կկազմի 10 500.0 հազ. ՀՀ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5 000.0 հազ. ՀՀ դրամի, կընդգրկվի 5 շահառու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14 շահառու, ֆինանսավորումը կկազմի 9 181.2 հազ. ՀՀ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կան աջակցությունը  կկազմի 30 668.0 հազ. ՀՀ դրամ, կընդգրկվի 41 շահառւ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 կընդգրկվի 20 շահառու, ֆինանսավորումը կկազմի 3 000.0 հազ. ՀՀ դրա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ՀՀ  պետականբյուջե</w:t>
            </w:r>
          </w:p>
        </w:tc>
      </w:tr>
      <w:tr>
        <w:trPr>
          <w:trHeight w:val="2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.2. Սեզոնայինզբաղվածությանխթանմանմիջոցովգյուղացիականտնտեսությաննաջակցությանտրամադրում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highlight w:val="yellow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15 901.90 հազ. ՀՀ դրամի , ծրագրում  կընդգրկվի  76 շահառու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 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ՀՀ  պետականբյուջե</w:t>
            </w:r>
          </w:p>
        </w:tc>
      </w:tr>
      <w:tr>
        <w:trPr>
          <w:trHeight w:val="21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highlight w:val="yellow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.3.Աշխատաշուկայում անմրցունականձանցանասնապահությամբ (տավարաբուծությամբ, ոչխարաբուծությամբ, խոզաբուծությամբ, թռչնաբուծությամբ) զբաղվելուհամարաջակցությանտրամադրու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highlight w:val="yellow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ֆինանսավորումը կկազմի </w:t>
              <w:tab/>
              <w:t>28 780.0 հազ. ՀՀ դրամ, ծրագրում  կընդգրկվի 25 շահառու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ողջապահության և սոցիալական ապահովության վարչության սոցիալական  ապահովության  բաժի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ՀՀ  պետականբյուջե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3. Սոցիալական սպասարկման համակարգում  համագործակցությամբ իրականացվող ծրագրերի կառավարման բարելավում </w:t>
            </w:r>
          </w:p>
        </w:tc>
      </w:tr>
      <w:tr>
        <w:trPr>
          <w:trHeight w:val="10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1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Երեք և ավելի երեխաներ ունեցող ընտանիքների ֆինանսական աջակց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կան աջակցության տրամադրում 390 ընտանիք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( 2020 թ-ին`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91 ընտանիքի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)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սարակական կազմակերպությունների և  համայնքների  հաղորդումնե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 իրավունքների  պաշտպանության 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</w:tr>
      <w:tr>
        <w:trPr>
          <w:trHeight w:val="10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2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Երեք և ավելի երեխաներ ունեցող ընտանիքների ֆինանսական աջակց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նանսական աջակցության տրամադրում 390 ընտանիք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( 2020 թ-ին`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91 ընտանիքի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)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սարակական կազմակերպությունների և  համայնքների  հաղորդումնե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 իրավունքների  պաշտպանության 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4.Երեխաների և կանանց հիմնահարցերի  ոլորտում իրականացվելիք ծրագր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.1 Մուրացիկ և թափառաշրջիկ երեխաների հիմնախնդրի լուծմանն ուղղված աշխատանք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նչափահաս մուրացիկների և թափառաշրջիկ երեխաների կանխարգելում, մուրացիկ և թափառաշրջիկ երեխաների թիվ՝  - 0  / թիվը կազմել է 0 վերջին 5  տարիների ընթացքում/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իրավունքների պաշտպանության բաժի շտեմարան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իրավունքների պաշտպանության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4.2 «Երեխա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խնամք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երեկ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տրամադրում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Ք.Արտաշատ-121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121 շահառուի համար 9 886.1 հազ. ՀՀ դրամի/ ընդ.` 29658.3 հազ. ՀՀ դրամի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թ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4.3 «ՀՀ երեխա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շուրջօրյա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խնամք և պաշտպան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րականացն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ստատություններ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խնամվող և հաստատություն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յտնվել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խմբ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տնվ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երեխա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ընտանիք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երադարձնելու և մուտք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ստատություն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նխարգելել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առայություննե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շահառուների թիվը-3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իրականացվի 35 շահառուի համար1824.1 հազ. ՀՀ դրամի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 իրավունքների  պաշտպան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4.4 «Կենսաբան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ընտանիք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ափոխված և հաստատ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ուտք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նխարգել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երեխա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ընտանիք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բնաիր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գն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փաթեթ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րամադրու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շահառուների թիվը-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9 շահառուի համար 2 181.7 հազ. ՀՀ դրամի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 իրավունքների  պաշտպան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szCs w:val="20"/>
                <w:lang w:val="af-ZA"/>
              </w:rPr>
              <w:t>4.5 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Ընտանիքում բռնության ենթարկված անձանց աջակցության կենտրոնների ծառայություննե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շահառուների թիվը-1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120 շահառու </w:t>
              <w:tab/>
              <w:t>5 375 հազ. ՀՀ դրամի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 իրավունքների  պաշտպան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4.</w:t>
            </w: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Արտաշատ  քաղաքում ստեղծված հաշմադամ երեխաների առողջավերականգնողական   ցերեկային կենտրո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տաշատ քաղաքում  գործում է  վերականգնողական կենտրոն:Կենտրոնը  իր աշխատանքներով  կսպասարկի 200 հաշմանդամ երեխա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տաշատի &lt;&lt;Երեխայի զարգացման և վերականգնողական կենրոն&gt;&gt;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տանիքի, կանանց և երեխաների  իրավունքների  պաշտպանության  բաժի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21թ.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Պետական և ոչ պետական կազմակերպությունների միջև համագործակցության բարձր աստիճան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GHEA Grapalat" w:hAnsi="GHEA Grapalat"/>
          <w:b/>
          <w:i/>
          <w:sz w:val="24"/>
          <w:szCs w:val="24"/>
          <w:lang w:eastAsia="ru-RU"/>
        </w:rPr>
        <w:t xml:space="preserve">VII. </w:t>
      </w:r>
      <w:r>
        <w:rPr>
          <w:rFonts w:cs="Times New Roman" w:ascii="GHEA Grapalat" w:hAnsi="GHEA Grapalat"/>
          <w:b/>
          <w:i/>
          <w:sz w:val="24"/>
          <w:szCs w:val="24"/>
          <w:lang w:val="hy-AM" w:eastAsia="ru-RU"/>
        </w:rPr>
        <w:t>ԵՆԹԱԿԱՌՈՒՑՎԱԾՔՆԵՐ</w:t>
      </w:r>
    </w:p>
    <w:p>
      <w:pPr>
        <w:pStyle w:val="Char"/>
        <w:spacing w:before="0" w:after="0"/>
        <w:ind w:right="113" w:hanging="0"/>
        <w:rPr>
          <w:rFonts w:ascii="GHEA Grapalat" w:hAnsi="GHEA Grapalat" w:cs="Times New Roman"/>
          <w:b/>
          <w:b/>
          <w:i/>
          <w:i/>
          <w:sz w:val="22"/>
          <w:szCs w:val="22"/>
          <w:lang w:eastAsia="ru-RU"/>
        </w:rPr>
      </w:pPr>
      <w:r>
        <w:rPr>
          <w:rFonts w:cs="Times New Roman" w:ascii="GHEA Grapalat" w:hAnsi="GHEA Grapalat"/>
          <w:b/>
          <w:i/>
          <w:sz w:val="22"/>
          <w:szCs w:val="22"/>
          <w:lang w:eastAsia="ru-RU"/>
        </w:rPr>
      </w:r>
    </w:p>
    <w:p>
      <w:pPr>
        <w:pStyle w:val="Char"/>
        <w:spacing w:before="0" w:after="0"/>
        <w:ind w:right="113" w:hanging="0"/>
        <w:rPr/>
      </w:pPr>
      <w:r>
        <w:rPr>
          <w:rFonts w:cs="Times New Roman" w:ascii="GHEA Grapalat" w:hAnsi="GHEA Grapalat"/>
          <w:b/>
          <w:i/>
          <w:sz w:val="22"/>
          <w:szCs w:val="22"/>
          <w:lang w:eastAsia="ru-RU"/>
        </w:rPr>
        <w:t>7.1 Ճանապարհաշին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sz w:val="22"/>
          <w:szCs w:val="22"/>
          <w:lang w:eastAsia="ru-RU"/>
        </w:rPr>
      </w:pPr>
      <w:r>
        <w:rPr>
          <w:rFonts w:cs="Sylfaen" w:ascii="GHEA Grapalat" w:hAnsi="GHEA Grapalat"/>
          <w:b/>
          <w:i/>
          <w:sz w:val="22"/>
          <w:szCs w:val="22"/>
          <w:lang w:eastAsia="ru-RU"/>
        </w:rPr>
      </w:r>
    </w:p>
    <w:tbl>
      <w:tblPr>
        <w:tblW w:w="1530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412"/>
        <w:gridCol w:w="2520"/>
        <w:gridCol w:w="1274"/>
        <w:gridCol w:w="1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Ցուցանիշնե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եղեկատվության աղբյու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  <w:t>Ռազմավարական նպատակ`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0"/>
                <w:szCs w:val="20"/>
              </w:rPr>
              <w:t>Ճանապարհային ցանցի և երթևեկության անվտանգության բարելավում, ժամանակի և ֆինանսական միջոցների խնայողությու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Բարեկարգ և անվտանգ ճանապարհային ցանցի ստեղծ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շտական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>
          <w:trHeight w:val="8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 xml:space="preserve">Ծրագիր 1 </w:t>
            </w:r>
          </w:p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րարատի մարզի հանրապետական նշանակության ավտոճանապարհների հիմնանորոգում, որից`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վերանորոգվեն հանրապետական նշանակության 23.1կմ ճանապար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>
          <w:trHeight w:val="8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8, Երևան-Արտաշատ-Այգեվան կմ 21+200 - կմ 26+400 հատվածի հիմնա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2կ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8, Երևան-Արտաշատ-Այգեվան կմ 26+400 - կմ 30+000 հատվածի հիմնա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6կ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1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8, Երևան-Արտաշատ-Այգեվան կմ 30+000 - կմ 33+500 հատվածի հիմնա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5կ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8, Երևան-Արտաշատ-Այգեվան կմ 33+500 - կմ 42+600 հատվածի հիմնա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.1կ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-11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Մոտեցում Խոր Վիրապի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մ 0+000 - կմ 1+700 հատվածի հիմնա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.7կ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, 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7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>Ծրագիր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Վերգետնյա ուղեանցի կառուցում և կամուրջների նորոգում, որից`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կառուցվի վերգետնյա ուղեանց և 2 կամուրջ կնորոգվ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>
          <w:trHeight w:val="89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-2, Երևան-Երասխ-Գորիս-Մեղրի-Իրանի սահման կմ 27+349 հատվածում վերգետնյա ուղեանցի կառուց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, 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Տ-2-13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գավանդ – Հայանիստ – Հովտաշատ - Արմավիրի մարզի սահման կմ4+000 հատվածում կամրջի 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արատի մարզի ենթակառուցվածքների վիճակի բարելա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Տ-2-21 Հ-8 /Մրգավետ/ - Արևշատ (Տ-2-25)  կմ4+200 հատվածում կամրջի 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Արարատի մարզի ենթակառուցվածքների վիճակի բարելա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Հ տարածքային կառավարման և ենթակառուցվածքների նախարարություն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>Ծրագիր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րզային  նշանակության ավտոճանապարհների հիմնանորոգում, որից`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վերանորոգվեն մարզային նշանակության 22.3կմ ճանապար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-12-Նորամարգ-Հովտաշեն-Մ-2 ճանապարհի հիմնա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3կ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&lt;&lt;Տրանսպորտային ծրագրերի իրականացման կազմակերպություն&gt;&gt; ՊՈ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&lt;&lt;Տրանսպորտային ծրագրերի իրականացման կազմակերպություն&gt;&gt; ՊՈԱԿ,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Գառնի-Լանջազատ ճանապարհի վերա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8կ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Տեղական տնտեսության և ենթակառուցվածքների զարգացման ծրագիր ՏՏԵ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>Ծրագիր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արզի ավտոճանապարհների 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հպանման և անվտանգ երթևեկության 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՝ Միջպետական և հանրապետական նշանակության ավտոճանապարհներ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Մետաղական արգելափակոցների պահպանում և վնասված հատվածների վերականգնում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Ավտոճանապարհների նշագծու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Կպահպանվի 255.1 կմ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ջպետական և հանրապետական նշանակության ավտոճանապարհնե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տարածքային կառավարման և ենթակառուցվածքների նախարարություն, 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  <w:tr>
        <w:trPr>
          <w:trHeight w:val="9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ային նշանակության ավտոճանապարհների 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պահպանման և անվտանգ երթևեկության ծառայություննե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Կպահպանվի 181.8 կմ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մարզային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շանակության ավտոճանապարհներ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արա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արատ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</w:rPr>
              <w:t>Ծրագիր</w:t>
            </w: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ru-RU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Մարզ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ոլո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</w:rPr>
              <w:t>ճանապարհաշին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արգա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ղղ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րագի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  /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յուջե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ղմի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իրականացվ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երդրումնե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/  որից՝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շանակությ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վտոճանապարհ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րոգու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Կիրականացվե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ճանապարհ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/</w:t>
            </w:r>
            <w:r>
              <w:rPr>
                <w:rFonts w:cs="GHEA Grapalat" w:ascii="GHEA Grapalat" w:hAnsi="GHEA Grapalat"/>
                <w:sz w:val="20"/>
                <w:szCs w:val="20"/>
              </w:rPr>
              <w:t>փողոց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/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սֆալտապատ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կոպճապատ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րթեց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ատանքներ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յնքնե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մայնքներ,  մարզպետարա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Ֆինանսական միջոցների առկայություն</w:t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eastAsia="GHEA Grapalat" w:cs="GHEA Grapalat" w:ascii="GHEA Grapalat" w:hAnsi="GHEA Grapalat"/>
          <w:b/>
          <w:i/>
        </w:rPr>
        <w:t xml:space="preserve">               </w:t>
      </w:r>
      <w:r>
        <w:rPr>
          <w:rFonts w:cs="GHEA Grapalat" w:ascii="GHEA Grapalat" w:hAnsi="GHEA Grapalat"/>
          <w:b/>
          <w:i/>
        </w:rPr>
        <w:t xml:space="preserve">7.2,7.3  </w:t>
      </w:r>
      <w:r>
        <w:rPr>
          <w:rFonts w:cs="Times New Roman" w:ascii="GHEA Grapalat" w:hAnsi="GHEA Grapalat"/>
          <w:b/>
          <w:i/>
          <w:sz w:val="22"/>
          <w:szCs w:val="22"/>
          <w:lang w:eastAsia="ru-RU"/>
        </w:rPr>
        <w:t>Էներգ</w:t>
      </w:r>
      <w:r>
        <w:rPr>
          <w:rFonts w:cs="Times New Roman" w:ascii="GHEA Grapalat" w:hAnsi="GHEA Grapalat"/>
          <w:b/>
          <w:i/>
          <w:sz w:val="22"/>
          <w:szCs w:val="22"/>
          <w:lang w:val="hy-AM" w:eastAsia="ru-RU"/>
        </w:rPr>
        <w:t>ետիկա</w:t>
      </w:r>
      <w:r>
        <w:rPr>
          <w:rFonts w:cs="Times New Roman" w:ascii="GHEA Grapalat" w:hAnsi="GHEA Grapalat"/>
          <w:b/>
          <w:i/>
          <w:sz w:val="22"/>
          <w:szCs w:val="22"/>
          <w:lang w:eastAsia="ru-RU"/>
        </w:rPr>
        <w:t>,  գազամատակարարում</w:t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tbl>
      <w:tblPr>
        <w:tblW w:w="15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842"/>
        <w:gridCol w:w="3259"/>
        <w:gridCol w:w="1983"/>
        <w:gridCol w:w="1301"/>
        <w:gridCol w:w="2834"/>
      </w:tblGrid>
      <w:tr>
        <w:trPr>
          <w:tblHeader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ատասխանատու օղա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350" w:hRule="atLeast"/>
        </w:trPr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Arial Armenia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</w:rPr>
              <w:t>Ոլորտային նպատակ 1</w:t>
            </w:r>
            <w:r>
              <w:rPr>
                <w:rFonts w:cs="Arial Armenian" w:ascii="GHEA Grapalat" w:hAnsi="GHEA Grapalat"/>
                <w:b/>
              </w:rPr>
              <w:t>`</w:t>
            </w:r>
            <w:r>
              <w:rPr>
                <w:rFonts w:cs="Sylfaen" w:ascii="GHEA Grapalat" w:hAnsi="GHEA Grapalat"/>
                <w:b/>
              </w:rPr>
              <w:t xml:space="preserve"> Արարատի մարզի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ենթակառուցվածքների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վիճակի</w:t>
            </w:r>
            <w:r>
              <w:rPr>
                <w:rFonts w:cs="Sylfaen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բարելավ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</w:tr>
      <w:tr>
        <w:trPr>
          <w:trHeight w:val="126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u w:val="single"/>
              </w:rPr>
              <w:t>Մարզի բնակավայրերի  էներգամատակարարման  բարելավ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0.4 կՎ լարման բաշխիչ ցանցերի վերակառուց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(10) կՎ լարման բաշխիչ ցանցերի վերակառուցու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խափան  էլեկտրամատակարարման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20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126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տադրական շենքերի վերակառուց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խափան  էլեկտրամատակարարման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126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ասցեական ծրագրեր և համայնքների ցանցերի ամբողջական վերազին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խափան  էլեկտրամատակարարման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126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որ սպառողների կամ սպառողների վերակառուցվող սպառման համակարգերը էլեկտրական ցանցին միացմանն ուղղված ներդրումներ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նխափան  էլեկտրամատակարարման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Էլեկտրական էներգիայի հաշվառման և հսկման ավտոմատացված համակարգերի ներդրումը 0,38/0,22 կՎ ցանցերում 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էլեկտրամատակարարման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ՀԵՑ ՓԲ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ւրցաձո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յնք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նր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արելավ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ներգախնայողությու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val="ru-RU" w:eastAsia="ru-RU"/>
              </w:rPr>
            </w:pPr>
            <w:r>
              <w:rPr>
                <w:rFonts w:cs="GHEA Grapalat" w:ascii="GHEA Grapalat" w:hAnsi="GHEA Grapalat"/>
              </w:rPr>
              <w:t>ծառայություններ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բարելավմ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էներգախնայողութ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val="ru-RU" w:eastAsia="ru-RU"/>
              </w:rPr>
            </w:pPr>
            <w:r>
              <w:rPr>
                <w:rFonts w:cs="Times New Roman" w:ascii="GHEA Grapalat" w:hAnsi="GHEA Grapalat"/>
                <w:lang w:val="ru-RU" w:eastAsia="ru-RU"/>
              </w:rPr>
              <w:t>Հայաստանի տարածքային զարգացման հիմնադրա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val="ru-RU" w:eastAsia="ru-RU"/>
              </w:rPr>
            </w:pPr>
            <w:r>
              <w:rPr>
                <w:rFonts w:cs="Times New Roman" w:ascii="GHEA Grapalat" w:hAnsi="GHEA Grapalat"/>
                <w:lang w:val="ru-RU" w:eastAsia="ru-RU"/>
              </w:rPr>
              <w:t>ԱՄՆ ՄԶԳ Տեղական ինքնակառավարման բարեփոխումների (ՏԻԲԾ)  ծրագի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ԲԵՑ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Էլեկտրակ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սարքավորում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օդ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ծ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ահագործ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րոգմ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շխ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.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val="ru-RU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էլեկտրամատակարարման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ԲԵՑ ՓԲ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jc w:val="center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ԲԵՑ ՓԲ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u w:val="single"/>
              </w:rPr>
              <w:t>Մարզի բնակավայրերի  գազաֆիկացման  բարելավ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Իլիչևսկ-Երևան Dպ700 մայրուղային գազատարի կապիտալ նորոգում մեկուսիչ շերտի փոխարինմամբ (խոտանված խողովակների փոխարինմամբ) Արարատ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գազամատակարարում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արատի ԳԲԿ-ի էլեկտրամատակարարման համակարգի կապիտալ նորոգ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գազամատակարարում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արատի մարզի գ.Բարձրաշեն միջին ճնշման ստորգետնյա գազատարի կապիտալ նորոգ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գազամատակարարում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արատի մարզի գ.Դարակերտից մինչև գ.Ղուկասավան սնող միջին ճնշման ստորգետնյա գազատարի մեկուսիչ շերտի կապիտալ նորոգ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գազամատակարարում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արատի մարզի ք.Արտաշատ Թորոմոնյան, Իսակով, Աճառյան, Օրբելի, Կասյան փող. միջին ճնշման ստորգետնյա գազատարի մեկուսիչ շերտի կապիտալ նորոգ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գազամատակարարում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Բնական գազի կենցաղային հաշվիչների և պաշտպանիչ արկղերի ձեռքբերում և տեղադր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գազամատակարարում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զդանշանային սարքերի և ինքնաշխատ վթարային անջատիչ կափույրների ձեռքբերում և տեղադր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Անխափան  գազամատակարարում  ապահովելու  նպատակո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Times New Roman"/>
                <w:lang w:eastAsia="ru-RU"/>
              </w:rPr>
            </w:pPr>
            <w:r>
              <w:rPr>
                <w:rFonts w:cs="Times New Roman" w:ascii="GHEA Grapalat" w:hAnsi="GHEA Grapalat"/>
                <w:lang w:eastAsia="ru-RU"/>
              </w:rPr>
              <w:t>ԳԱԶՊՐՈՄ  ԱՐՄԵՆԻ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napToGrid w:val="false"/>
              <w:spacing w:before="0" w:after="0"/>
              <w:ind w:right="113" w:hanging="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</w:rPr>
      </w:pPr>
      <w:r>
        <w:rPr>
          <w:rFonts w:cs="Sylfaen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/>
      </w:pPr>
      <w:r>
        <w:rPr>
          <w:rFonts w:eastAsia="GHEA Grapalat" w:cs="GHEA Grapalat" w:ascii="GHEA Grapalat" w:hAnsi="GHEA Grapalat"/>
          <w:b/>
          <w:i/>
        </w:rPr>
        <w:t xml:space="preserve">         </w:t>
      </w:r>
      <w:r>
        <w:rPr>
          <w:rFonts w:cs="GHEA Grapalat" w:ascii="GHEA Grapalat" w:hAnsi="GHEA Grapalat"/>
          <w:b/>
          <w:i/>
        </w:rPr>
        <w:t xml:space="preserve">VIII. ՔԱՂԱՔԱՇԻՆՈՒԹՅՈՒՆ 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</w:rPr>
      </w:pPr>
      <w:r>
        <w:rPr>
          <w:rFonts w:cs="GHEA Grapalat" w:ascii="GHEA Grapalat" w:hAnsi="GHEA Grapalat"/>
          <w:b/>
          <w:i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tbl>
      <w:tblPr>
        <w:tblW w:w="154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093"/>
        <w:gridCol w:w="2269"/>
        <w:gridCol w:w="2452"/>
        <w:gridCol w:w="1041"/>
        <w:gridCol w:w="1844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Նախադրյալներ</w:t>
            </w:r>
          </w:p>
        </w:tc>
      </w:tr>
      <w:tr>
        <w:trPr>
          <w:trHeight w:val="53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ind w:left="360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Ոլորտային նպատակ`</w:t>
            </w:r>
          </w:p>
          <w:p>
            <w:pPr>
              <w:pStyle w:val="CharCharCharChar"/>
              <w:ind w:left="360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CharCharChar"/>
              <w:numPr>
                <w:ilvl w:val="0"/>
                <w:numId w:val="9"/>
              </w:numPr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Մարզի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2021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թվականի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քաղաքաշին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բնագավառի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ռազմավարակ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 xml:space="preserve">նպատակներին է ուղղված </w:t>
            </w: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Հայաստանի Հանրապետության Արարատի մարզի 55 համայնքների տնտեսական և սոցիալական ենթակառուցվածքների զարգացմանն ուղղված</w:t>
            </w:r>
            <w:r>
              <w:rPr>
                <w:rFonts w:cs="GHEA Grapalat" w:ascii="GHEA Grapalat" w:hAnsi="GHEA Grapalat"/>
                <w:bCs/>
                <w:color w:val="000000"/>
                <w:lang w:val="hy-AM" w:eastAsia="hy-AM"/>
              </w:rPr>
              <w:t xml:space="preserve"> նախնական՝ թվով 93 սուբվենցիոն ծրագրեր</w:t>
            </w:r>
          </w:p>
          <w:p>
            <w:pPr>
              <w:pStyle w:val="CharCharCharChar"/>
              <w:ind w:left="360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Ոլորտային նպատակ`</w:t>
            </w:r>
          </w:p>
          <w:p>
            <w:pPr>
              <w:pStyle w:val="CharCharCharChar"/>
              <w:numPr>
                <w:ilvl w:val="0"/>
                <w:numId w:val="3"/>
              </w:numPr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Մշակութային օբյեկտների կառուցում և վերանորոգում</w:t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Ոլորտայի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նպատակ</w:t>
            </w:r>
            <w:r>
              <w:rPr>
                <w:rFonts w:cs="Sylfaen" w:ascii="GHEA Grapalat" w:hAnsi="GHEA Grapalat"/>
                <w:lang w:val="ru-RU"/>
              </w:rPr>
              <w:t>`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նախադպրոցական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օբյեկտներ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հիմնանորոգ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>:</w:t>
            </w:r>
          </w:p>
          <w:p>
            <w:pPr>
              <w:pStyle w:val="CharCharCharChar"/>
              <w:ind w:left="360" w:hanging="0"/>
              <w:rPr>
                <w:rFonts w:ascii="GHEA Grapalat" w:hAnsi="GHEA Grapalat" w:cs="GHEA Grapalat"/>
                <w:sz w:val="20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CharCharCharChar"/>
              <w:spacing w:before="0" w:after="16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lineRule="auto" w:line="27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spacing w:lineRule="auto" w:line="276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Ասֆալտապատման 32 ծրագիր, ոռոգման 11 ծրագիր, լուսավորության 16 ծրագիր,  գազաֆիկացման 4 ծրագիր, տանիքների վերանորոգման 3 ծրագիր, մանկապարտեզների կառուցում և վերանորոգում 5 ծրագիր, հանդիսությունների սրահի կառուցում 5 ծրագիր, խաղադածտի կառուցում 4 ծրագիր, ջրամատակարարման 3 ծրագիր,  գերեզմանատան տարածքի բարեկարգում 1 ծրագիր, էներգախնայողության համակարգի տեղադրում 1 ծրագիր, պոլիկլինիկայի շենքի կառուցում 1 ծրագիր, գյուղատնտեսական տեխնիկայի ձեռքբերում 1 ծրագիր, այգու կառուցում 2 ծրագիր, ջեռուցման համակարգի անցկացում 1 ծրագիր, ջրահեռացման համակարգի կառուցում 1 ծրագիր՝ հնդհանուր 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4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մլրդ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100 000 ,0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հազ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. 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ՀՀ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դրամ արժեքով:</w:t>
            </w:r>
          </w:p>
          <w:p>
            <w:pPr>
              <w:pStyle w:val="CharCharCharChar"/>
              <w:rPr>
                <w:rFonts w:ascii="GHEA Grapalat" w:hAnsi="GHEA Grapalat" w:cs="GHEA Grapalat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Խոր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Վիրապ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վանք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հարակից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տարածք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կանաչ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գոտու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բարեկարգ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վաճառք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տաղավարներ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տեղադր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 72</w:t>
            </w:r>
            <w:r>
              <w:rPr>
                <w:rFonts w:cs="Calibri" w:ascii="Calibri" w:hAnsi="Calibri"/>
                <w:sz w:val="20"/>
                <w:szCs w:val="24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000,0 </w:t>
            </w:r>
            <w:r>
              <w:rPr>
                <w:rFonts w:cs="GHEA Grapalat" w:ascii="GHEA Grapalat" w:hAnsi="GHEA Grapalat"/>
                <w:sz w:val="20"/>
                <w:szCs w:val="24"/>
                <w:lang w:val="hy-AM"/>
              </w:rPr>
              <w:t>հազ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.  </w:t>
            </w:r>
            <w:r>
              <w:rPr>
                <w:rFonts w:cs="GHEA Grapalat" w:ascii="GHEA Grapalat" w:hAnsi="GHEA Grapalat"/>
                <w:sz w:val="20"/>
                <w:szCs w:val="24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դրա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567" w:hanging="502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պատմական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մայրաքաղաք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Դվին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հուշարձաններ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մասնակ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վերանորոգ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և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ամրակայ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124</w:t>
            </w:r>
            <w:r>
              <w:rPr>
                <w:rFonts w:cs="Calibri" w:ascii="Calibri" w:hAnsi="Calibri"/>
                <w:sz w:val="20"/>
                <w:szCs w:val="24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239,6 </w:t>
            </w:r>
            <w:r>
              <w:rPr>
                <w:rFonts w:cs="GHEA Grapalat" w:ascii="GHEA Grapalat" w:hAnsi="GHEA Grapalat"/>
                <w:sz w:val="20"/>
                <w:szCs w:val="24"/>
              </w:rPr>
              <w:t>հազ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4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դրա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567" w:hanging="567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4"/>
              </w:rPr>
              <w:t>Հայաստան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պատմական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մայրաքաղաք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Դվին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ամրակայ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և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հարակից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տարածքների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բարեկարգու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370</w:t>
            </w:r>
            <w:r>
              <w:rPr>
                <w:rFonts w:cs="Calibri" w:ascii="Calibri" w:hAnsi="Calibri"/>
                <w:sz w:val="20"/>
                <w:szCs w:val="24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000,0 </w:t>
            </w:r>
            <w:r>
              <w:rPr>
                <w:rFonts w:cs="GHEA Grapalat" w:ascii="GHEA Grapalat" w:hAnsi="GHEA Grapalat"/>
                <w:sz w:val="20"/>
                <w:szCs w:val="24"/>
              </w:rPr>
              <w:t>հազ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szCs w:val="24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4"/>
              </w:rPr>
              <w:t>դրամ</w:t>
            </w: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sz w:val="20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sz w:val="20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sz w:val="20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sz w:val="20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36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Փոք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Վեդ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 75</w:t>
            </w:r>
            <w:r>
              <w:rPr>
                <w:rFonts w:cs="Calibri" w:ascii="Calibri" w:hAnsi="Calibri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000,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Հովտաշա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 420</w:t>
            </w:r>
            <w:r>
              <w:rPr>
                <w:rFonts w:cs="Calibri" w:ascii="Calibri" w:hAnsi="Calibri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000,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Դեղձու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 52</w:t>
            </w:r>
            <w:r>
              <w:rPr>
                <w:rFonts w:cs="Calibri" w:ascii="Calibri" w:hAnsi="Calibri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378,3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Բաղրամյա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սանհանգույ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8</w:t>
            </w:r>
            <w:r>
              <w:rPr>
                <w:rFonts w:cs="Calibri" w:ascii="Calibri" w:hAnsi="Calibri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100,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Մխչյան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սանհանգույ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9</w:t>
            </w:r>
            <w:r>
              <w:rPr>
                <w:rFonts w:cs="Calibri" w:ascii="Calibri" w:hAnsi="Calibri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205,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րտաշա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թիվ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1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ահլիճ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11</w:t>
            </w:r>
            <w:r>
              <w:rPr>
                <w:rFonts w:cs="Calibri" w:ascii="Calibri" w:hAnsi="Calibri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000,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Արարա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թիվ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1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պրո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սանհանգույ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կառուց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6</w:t>
            </w:r>
            <w:r>
              <w:rPr>
                <w:rFonts w:cs="Calibri" w:ascii="Calibri" w:hAnsi="Calibri"/>
                <w:sz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500,0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դրա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sz w:val="20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GHEA Grapalat" w:hAnsi="GHEA Grapalat" w:cs="GHEA Grapalat"/>
                <w:sz w:val="20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4"/>
                <w:lang w:val="af-ZA"/>
              </w:rPr>
            </w:r>
          </w:p>
          <w:p>
            <w:pPr>
              <w:pStyle w:val="CharCharCharChar"/>
              <w:spacing w:before="0" w:after="160"/>
              <w:rPr>
                <w:rFonts w:ascii="GHEA Grapalat" w:hAnsi="GHEA Grapalat" w:cs="GHEA Grapalat"/>
                <w:iCs/>
                <w:sz w:val="20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ՀՀ կառավարություն, համայնքներ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ՀՀ տարածքային զարգացման հիմնադրամ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ՀՀ կառավարություն, ՀՀ տարածքային զարգացման հիմնադրամ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 w:before="0" w:after="16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Քաղաքաշինության վարչության ճարտարապետաշինարարական բաժին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Քաղաքաշինության վարչության ճարտարապետաշինարարական բաժին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eastAsia="GHEA Grapalat" w:cs="GHEA Grapalat"/>
                <w:iCs/>
                <w:lang w:val="ru-RU"/>
              </w:rPr>
            </w:pPr>
            <w:r>
              <w:rPr>
                <w:rFonts w:eastAsia="GHEA Grapalat" w:cs="GHEA Grapalat" w:ascii="GHEA Grapalat" w:hAnsi="GHEA Grapalat"/>
                <w:iCs/>
                <w:lang w:val="ru-RU"/>
              </w:rPr>
              <w:t xml:space="preserve"> 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Քաղաքաշինության վարչության ճարտարապետաշինարարական բաժին</w:t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lineRule="auto" w:line="240" w:before="0" w:after="16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21 թ.</w:t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21 թ.</w:t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21 թ.</w:t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spacing w:before="0" w:after="16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ind w:hanging="36"/>
              <w:rPr>
                <w:rFonts w:ascii="GHEA Grapalat" w:hAnsi="GHEA Grapalat" w:cs="Sylfaen"/>
                <w:iCs/>
                <w:lang w:val="ru-RU"/>
              </w:rPr>
            </w:pPr>
            <w:r>
              <w:rPr>
                <w:rFonts w:cs="Sylfaen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Ժամանակի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նհրաժեշտ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ների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կատարում</w:t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Ժամանակի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նհրաժեշտ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շխատանքների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կատարում</w:t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rPr>
                <w:rFonts w:ascii="GHEA Grapalat" w:hAnsi="GHEA Grapalat" w:cs="Sylfaen"/>
                <w:iCs/>
                <w:lang w:val="ru-RU"/>
              </w:rPr>
            </w:pPr>
            <w:r>
              <w:rPr>
                <w:rFonts w:cs="Sylfaen" w:ascii="GHEA Grapalat" w:hAnsi="GHEA Grapalat"/>
                <w:iCs/>
                <w:lang w:val="ru-RU"/>
              </w:rPr>
            </w:r>
          </w:p>
          <w:p>
            <w:pPr>
              <w:pStyle w:val="CharCharCharCha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Ժամանակին անհրաժեշտ աշխատանքների կատարում</w:t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CharCharCharChar"/>
              <w:spacing w:before="0" w:after="160"/>
              <w:ind w:hanging="36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</w:tr>
    </w:tbl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color w:val="FF0000"/>
        </w:rPr>
      </w:pPr>
      <w:r>
        <w:rPr>
          <w:rFonts w:cs="GHEA Grapalat" w:ascii="GHEA Grapalat" w:hAnsi="GHEA Grapalat"/>
          <w:b/>
          <w:i/>
          <w:color w:val="FF0000"/>
        </w:rPr>
      </w:r>
    </w:p>
    <w:p>
      <w:pPr>
        <w:pStyle w:val="Normal"/>
        <w:tabs>
          <w:tab w:val="clear" w:pos="709"/>
          <w:tab w:val="left" w:pos="13608" w:leader="none"/>
        </w:tabs>
        <w:spacing w:before="0" w:after="0"/>
        <w:ind w:left="426" w:right="-3081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</w:rPr>
        <w:t xml:space="preserve">IX. </w:t>
      </w:r>
      <w:r>
        <w:rPr>
          <w:rFonts w:cs="Sylfaen" w:ascii="GHEA Grapalat" w:hAnsi="GHEA Grapalat"/>
          <w:b/>
          <w:i/>
          <w:sz w:val="20"/>
          <w:szCs w:val="20"/>
          <w:lang w:val="hy-AM"/>
        </w:rPr>
        <w:t>ՏԱՐԱԾՔԱՅԻՆ ԿԱՌԱՎԱՐՈՒՄ,  ՏԵՂԱԿԱՆ ԻՆՔՆԱԿԱՌԱՎԱՐՈՒՄ, ՔԱՂԱՔԱՑԻԱԿԱՆ ՀԱՍԱՐԱԿՈՒԹՅՈՒՆ,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ԱՐՏԱԿԱՐԳ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ԻՐԱՎԻՃԱԿՆԵՐԻՑ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ԲՆԱԿՉՈՒԹՅԱՆ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ԵՎ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ՏԱՐԱԾՔՆԵՐԻ</w:t>
      </w:r>
      <w:r>
        <w:rPr>
          <w:rFonts w:cs="Sylfaen" w:ascii="GHEA Grapalat" w:hAnsi="GHEA Grapalat"/>
          <w:b/>
          <w:bCs/>
          <w:i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sz w:val="20"/>
          <w:szCs w:val="20"/>
          <w:lang w:val="af-ZA"/>
        </w:rPr>
        <w:t>ՊԱՇՏՊԱՆՈՒԹՅՈՒՆ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Char"/>
        <w:spacing w:before="0" w:after="0"/>
        <w:ind w:right="113" w:hanging="0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</w:t>
      </w:r>
      <w:r>
        <w:rPr>
          <w:rFonts w:cs="GHEA Grapalat" w:ascii="GHEA Grapalat" w:hAnsi="GHEA Grapalat"/>
          <w:b/>
          <w:i/>
          <w:lang w:val="hy-AM"/>
        </w:rPr>
        <w:t xml:space="preserve">9.1. </w:t>
      </w:r>
      <w:r>
        <w:rPr>
          <w:rFonts w:cs="Sylfaen" w:ascii="GHEA Grapalat" w:hAnsi="GHEA Grapalat"/>
          <w:b/>
          <w:i/>
          <w:lang w:val="hy-AM"/>
        </w:rPr>
        <w:t>Տարածքային կառավարում</w:t>
      </w:r>
    </w:p>
    <w:p>
      <w:pPr>
        <w:pStyle w:val="Char"/>
        <w:spacing w:before="0" w:after="0"/>
        <w:ind w:right="113" w:hanging="0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tbl>
      <w:tblPr>
        <w:tblW w:w="15439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7"/>
        <w:gridCol w:w="3776"/>
        <w:gridCol w:w="2072"/>
        <w:gridCol w:w="1993"/>
        <w:gridCol w:w="169"/>
        <w:gridCol w:w="1800"/>
        <w:gridCol w:w="2162"/>
      </w:tblGrid>
      <w:tr>
        <w:trPr/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Ցուցանիշնե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եղեկատվության աղբյուր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պետարանի պատասխանատու օղ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Ռիսկեր/Նախադրյալներ</w:t>
            </w:r>
          </w:p>
        </w:tc>
      </w:tr>
      <w:tr>
        <w:trPr>
          <w:trHeight w:val="4101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GHEA Grapalat"/>
                <w:iCs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  <w:lang w:val="hy-AM"/>
              </w:rPr>
              <w:t>Ոլորտային ռազ</w:t>
            </w:r>
            <w:r>
              <w:rPr>
                <w:rFonts w:cs="GHEA Grapalat" w:ascii="GHEA Grapalat" w:hAnsi="GHEA Grapalat"/>
                <w:iCs/>
                <w:color w:val="000000"/>
                <w:sz w:val="20"/>
                <w:szCs w:val="20"/>
              </w:rPr>
              <w:t>մավարական նպատակ</w:t>
            </w:r>
            <w:r>
              <w:rPr>
                <w:rFonts w:cs="GHEA Grapalat" w:ascii="GHEA Grapalat" w:hAnsi="GHEA Grapalat"/>
                <w:b/>
                <w:bCs/>
                <w:iCs/>
                <w:color w:val="000000"/>
                <w:sz w:val="20"/>
                <w:szCs w:val="20"/>
              </w:rPr>
              <w:t>՝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  <w:lang w:val="hy-AM"/>
              </w:rPr>
              <w:t>Տարածքային կառավար</w:t>
            </w: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sz w:val="20"/>
                <w:szCs w:val="20"/>
              </w:rPr>
              <w:t>ման  արդյունավետության բարձրացում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  1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.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րարատ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 մարզում պետական կառավարման և տարածքային կառավարման արդյունավետության բարձրացում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իջոցառումներ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1.1 Մարզպետի կողմից ՏԻՄ-երի գործունեության նկատմամբ հսկողության  իրականացու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պետի կողմից ՏԻՄ-երի գործունեության նկատմամբ  իրավական , մասնագիտական հսկողություն է  իրականացվում` յուրաքանչյուր տարի համայնքների թվի 1/3 –ի չափով: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ձայն նախապես հաստատված ժամանակացույցի 2021 թվականին  հսկողություն կիրականացվի 38 համայնքում;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արածքային կառավարման նախարարություն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Ի և ՀԳՄՀ վարչություն  և մարզպետարանի համապատասխան վարչություն/բաժին</w:t>
            </w:r>
          </w:p>
          <w:p>
            <w:pPr>
              <w:pStyle w:val="Normal"/>
              <w:spacing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արվա  ընթացքում</w:t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GHEA Grapalat" w:hAnsi="GHEA Grapalat" w:cs="Arial Armenian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սահ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ո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րմատիվ իրավական դաշտ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ռկայ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, պետ բյուջե:</w:t>
            </w:r>
          </w:p>
        </w:tc>
      </w:tr>
      <w:tr>
        <w:trPr>
          <w:trHeight w:val="4931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իջոցառումնե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3.1. Մարզպետարանի և համայնքների միջև միասնական տեղեկատվական ցանցի ստեղծում,մարզպետարանի և համայնքների միջև միասնական տեղեկատվական ցանցի ստեղծման տեղեկատվական համակարգի կատարելագործման նպատակով անհրաժեշտ միջոցներ  ձեռնարկել կառավարման ժամանակակից տեխնոլոգիաների օգտագործման ավելացման՝ մարզպետարան,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նք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քի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էլեկտրոն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աստաթղթաշրջանառությ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պահով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ելու  ողղությամբ:</w:t>
            </w:r>
          </w:p>
        </w:tc>
        <w:tc>
          <w:tcPr>
            <w:tcW w:w="3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3.1. Մարզպետարանի և համայնքների միջև միասնական տեղեկատվական ցանցի ստեղծման տեղեկատվական համակարգի կատարելագործման նպատակով անհրաժեշտ միջոցներ  ձեռնարկել կառավարման ժամանակակից տեխնոլոգիաների օգտագործման ավելացման՝ մարզպետարան,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նք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քի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էլեկտրոն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աստաթղթաշրջանառությ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պահով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ելու  ողղությամբ: Նախատեսվում է 2021 թվականին մարզի 95 համայնքներում ներդնել ժամանակակից տեխնոլոգիաների  կառավարման համակարգ: 2020թ,-ին 90 համայնքում առկա է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արածքային կառավարման 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ԳՄ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արչություն</w:t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Տարվա ընթացքում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պատասխ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խնիկ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դկ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եսուրս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ռկայություն</w:t>
            </w:r>
          </w:p>
        </w:tc>
      </w:tr>
      <w:tr>
        <w:trPr>
          <w:trHeight w:val="569" w:hRule="atLeast"/>
        </w:trPr>
        <w:tc>
          <w:tcPr>
            <w:tcW w:w="15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  <w:t>Ծրագիր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  <w:t>Տեղական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  <w:t>ինքնակառավարման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  <w:t>արդյունավետ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  <w:t>իրականց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իջոցառում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br/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465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2.1.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շխատատեղ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երազին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անակակից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խնիկայ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պ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իջոցներո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Տեղակա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ինքնակառավարմա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համակարռգի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,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համայնք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մարզպետարա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կապը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առավելագույնս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ապահովելու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նպատակով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շխատակազմ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շխատատեղ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երազին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անակակից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խնիկայ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պ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իջոցներով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տեսվ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95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: 2020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,-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90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ռկա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է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արածքային կառավարման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համայնքնե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Տարվա ընթացքու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յին բյուջե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2.2. Համայնքային ուսումնական կենտրոն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ստեղծ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0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hanging="541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CM110"/>
              <w:tabs>
                <w:tab w:val="clear" w:pos="709"/>
                <w:tab w:val="left" w:pos="0" w:leader="none"/>
              </w:tabs>
              <w:spacing w:before="0" w:after="0"/>
              <w:ind w:hanging="541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CM110"/>
              <w:tabs>
                <w:tab w:val="clear" w:pos="709"/>
                <w:tab w:val="left" w:pos="0" w:leader="none"/>
              </w:tabs>
              <w:spacing w:before="0" w:after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2.2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2021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թվականին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նախատեսվում է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վերապատրաստ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նցկացնել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183 համայնքային ծառայող    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տեստավոր</w:t>
            </w:r>
            <w:r>
              <w:rPr>
                <w:rFonts w:cs="GHEA Grapalat" w:ascii="GHEA Grapalat" w:hAnsi="GHEA Grapalat"/>
                <w:sz w:val="20"/>
                <w:szCs w:val="20"/>
              </w:rPr>
              <w:t>ում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՝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 130 համայնքային ծառայո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տարածքային կառավարման նախարարություն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մարզպետարան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ային հայտ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վորման պայմանագրեր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Տարվա ընթացքու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ետական  բյուջե, դոնոր կազմակերպություններ համաձայնեցված գործողություններ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ՀՏԶՀ և ՏԿ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Ե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Ն - ի հե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.3. Սեմինար-պարապմունքների կազմակերպում  ՏԻՄ աշխատակազմի, ավագանու անդամների համար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2.3.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առայ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ս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ձեռքբեր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րական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`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րենք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րամանագր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որոշում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արզաբանում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տեսվ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է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րականացնել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սեմինա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քննարկում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եռամսյակ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1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նգա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,մարզի բոլոր  համայնքների համա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Տարվա ընթացքու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յին ծառայողների վերաբերյալ ամբողջական տեղեկատվ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բազայ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առկայություն,</w:t>
            </w:r>
          </w:p>
        </w:tc>
      </w:tr>
      <w:tr>
        <w:trPr>
          <w:trHeight w:val="1691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.4. Համայնքային ծառայողների վերաբերյալ տվյալների մուտքագրում միասնական հանրապետական շտեմարան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առայող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երաբերյալ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մբողջ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բազայ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թարմ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արածք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առավար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ԳՄ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արչությու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Arial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Տարվա ընթացքու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յին ծառայողների վերաբերյալ ամբողջական տեղեկատվ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բազայ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առկայություն</w:t>
            </w:r>
          </w:p>
        </w:tc>
      </w:tr>
      <w:tr>
        <w:trPr>
          <w:trHeight w:val="125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Ծրագիր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 1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յին մակարդակում ՀԿ-ների և ԶԼՄ-ների դերի բարձրա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իջոցառումներ՝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1. Տարբեր թեմատիկ հաղորդումների,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իջոցառում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/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ԻՄ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օրենք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Ընտր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օրենսգրք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նք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արգաց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ծրագր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ասի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քննարկում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/  միջոցով հանրության իրազեկ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. ՀԿ-ների միջոցով համայնքների բնակչության իրազեկության բարձրացում, որպես համայնքի բնակչի իրենց իրավունքների և պարտականությունների մաս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1.1 .2020  Տարբեր թեմատիկ հաղորդումների միջոցով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նք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բնակչության իրազեկում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1.2. Բուկլետների, տեղեկատվական թերթիկների թիվը, յուրաքանչյուր հանդիպման համար 20-25 բուկլետ կամ տեղեկատվական թերթի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1.3. Ավագանու անդամների կողմից համայնքի բնակչությանը ներկայաց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վելիք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եռամսյա հաշվետվությունների թիվը –1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9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ընթացքու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կարգ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,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ասնագիտաց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ՀԿ-ների և ԶԼՄ-ների և մարդկային ռեսուրսների առկայություն</w:t>
            </w:r>
          </w:p>
        </w:tc>
      </w:tr>
      <w:tr>
        <w:trPr>
          <w:trHeight w:val="77" w:hRule="atLeast"/>
        </w:trPr>
        <w:tc>
          <w:tcPr>
            <w:tcW w:w="1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cs="GHEA Grapalat" w:ascii="GHEA Grapalat" w:hAnsi="GHEA Grapalat"/>
                <w:b/>
                <w:bCs/>
                <w:iCs/>
                <w:sz w:val="20"/>
                <w:szCs w:val="20"/>
              </w:rPr>
              <w:t>Ծրագիր   Արտակարգ իրավիճակներից բնակչության եվ տարածքների պաշտպանություն</w:t>
            </w:r>
          </w:p>
        </w:tc>
      </w:tr>
      <w:tr>
        <w:trPr>
          <w:trHeight w:val="327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fr-FR"/>
              </w:rPr>
              <w:t>4.1 «Հայաստանի Հանրապետության բնակչության պաշտպանության և քաղաքացիական պաշտպանության համակարգերի 2019 թվականի նախապատրաստման կազմակերպչական ցուցումները» հիմք ընդունելով 2019 թվականի հիմնական միջոցառումների պլանում քաղաքացիական պաշտպանության և արտակարգ իրավիճակներում բնակչության պաշտպանության բնագավառների խնդիրների նախատեսում</w:t>
            </w:r>
            <w:r>
              <w:rPr>
                <w:rFonts w:cs="Arial" w:ascii="GHEA Grapalat" w:hAnsi="GHEA Grapalat"/>
                <w:sz w:val="20"/>
                <w:szCs w:val="20"/>
              </w:rPr>
              <w:t>`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sz w:val="20"/>
                <w:szCs w:val="20"/>
                <w:lang w:bidi="he-IL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Պահեստային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կետի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վերանորոգման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նախատեսում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ռիսկերի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նվազեցման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մարզային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միջոցառումների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պլանի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կազմում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և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լիազոր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մարմնին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ներկայացում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ազդարարման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համակարգերի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ru-RU" w:bidi="he-IL"/>
              </w:rPr>
              <w:t>ստեղծում</w:t>
            </w:r>
            <w:r>
              <w:rPr>
                <w:rFonts w:cs="GHEA Grapalat" w:ascii="GHEA Grapalat" w:hAnsi="GHEA Grapalat"/>
                <w:sz w:val="20"/>
                <w:szCs w:val="20"/>
                <w:lang w:bidi="he-IL"/>
              </w:rPr>
              <w:t xml:space="preserve">  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1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րարատ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արզպետարան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նրապետ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րծադի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մի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արածք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իջ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ոխկապակց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րդյունավետ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գործակց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պահովում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նախատեսվում է 4  մարզխորհրդի նիստի հրավիրում՝ ՀԳՄԾի  կազմակերպությունների հետ համատեղ 4  խորհրգակցությաուն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րզ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ահեստ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կառավար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կետ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վերանորոգու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զդարարա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կարգ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ընդամենը 87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արածքային կառավարման նախարարությու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Ի և ՀԳՄՀ վարչություն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Տարվա ընթացքու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նրապետական գործադիր մարմինների տարածքային ծառայություն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գործունեությունը կարգավորող նորմատիվ իրավական դաշտ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արածք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կառավար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մասի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օրենսդր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ռկայություն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right="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11" w:right="5358" w:gutter="0" w:header="142" w:top="19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ial Unicode MS"/>
    <w:charset w:val="de"/>
    <w:family w:val="roman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1"/>
      <w:jc w:val="right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  <w:p>
    <w:pPr>
      <w:pStyle w:val="WWFooter1"/>
      <w:spacing w:before="0" w:after="200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entury" w:hAnsi="Century" w:cs="Century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i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outlineLvl w:val="8"/>
    </w:pPr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HEA Grapalat" w:hAnsi="GHEA Grapalat" w:eastAsia="Times New Roman" w:cs="Times New Roman"/>
    </w:rPr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Sylfaen" w:hAnsi="Sylfae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Arial Armenian" w:hAnsi="Arial Armenian" w:cs="Arial Armenian"/>
      <w:color w:val="000000"/>
    </w:rPr>
  </w:style>
  <w:style w:type="character" w:styleId="WW8Num17z0">
    <w:name w:val="WW8Num17z0"/>
    <w:qFormat/>
    <w:rPr>
      <w:rFonts w:ascii="GHEA Grapalat" w:hAnsi="GHEA Grapalat" w:eastAsia="Times New Roman" w:cs="Times New Roman"/>
    </w:rPr>
  </w:style>
  <w:style w:type="character" w:styleId="WW8Num18z0">
    <w:name w:val="WW8Num18z0"/>
    <w:qFormat/>
    <w:rPr>
      <w:rFonts w:ascii="GHEA Grapalat" w:hAnsi="GHEA Grapalat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3z0">
    <w:name w:val="WW8Num23z0"/>
    <w:qFormat/>
    <w:rPr>
      <w:rFonts w:ascii="GHEA Grapalat" w:hAnsi="GHEA Grapalat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HEA Grapalat" w:hAnsi="GHEA Grapalat" w:eastAsia="Times New Roman" w:cs="Sylfae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GHEA Grapalat" w:hAnsi="GHEA Grapalat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HEA Grapalat" w:hAnsi="GHEA Grapalat" w:eastAsia="Times New Roman" w:cs="Times New Roman"/>
    </w:rPr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6z0">
    <w:name w:val="WW8Num36z0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GHEA Grapalat" w:hAnsi="GHEA Grapalat" w:eastAsia="Times New Roman" w:cs="Aria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" w:hAnsi="Century" w:cs="Century"/>
      <w:sz w:val="32"/>
      <w:szCs w:val="24"/>
      <w:lang w:val="en-US" w:bidi="ar-SA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Heading9Char">
    <w:name w:val="Heading 9 Char"/>
    <w:qFormat/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1">
    <w:name w:val="Heading 1 Char1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TitleChar">
    <w:name w:val="Title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RCharChar">
    <w:name w:val="Body text R Char Char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1">
    <w:name w:val="Footnote Text Char1"/>
    <w:qFormat/>
    <w:rPr>
      <w:rFonts w:ascii="ArTarumianTimes" w:hAnsi="ArTarumianTimes" w:cs="Courier New"/>
      <w:b/>
      <w:bCs w:val="false"/>
    </w:rPr>
  </w:style>
  <w:style w:type="character" w:styleId="FootnoteTextChar2">
    <w:name w:val="Footnote Text Char2"/>
    <w:qFormat/>
    <w:rPr/>
  </w:style>
  <w:style w:type="character" w:styleId="Norm">
    <w:name w:val="norm Знак Знак"/>
    <w:qFormat/>
    <w:rPr>
      <w:rFonts w:ascii="Arial Armenian" w:hAnsi="Arial Armenian" w:cs="Arial Armenian"/>
      <w:sz w:val="22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Arial Armenian" w:hAnsi="Arial Armenian" w:cs="Arial Armenian"/>
      <w:sz w:val="24"/>
      <w:szCs w:val="24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basedOn w:val="Normal"/>
    <w:qFormat/>
    <w:pPr/>
    <w:rPr>
      <w:lang w:val="en-US"/>
    </w:rPr>
  </w:style>
  <w:style w:type="paragraph" w:styleId="Heading21">
    <w:name w:val="Heading 21"/>
    <w:basedOn w:val="Normal"/>
    <w:qFormat/>
    <w:pPr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22">
    <w:name w:val="Heading 2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1">
    <w:name w:val="Heading 31"/>
    <w:basedOn w:val="Normal"/>
    <w:qFormat/>
    <w:pPr/>
    <w:rPr>
      <w:rFonts w:ascii="Arial" w:hAnsi="Arial" w:cs="Arial"/>
      <w:b/>
      <w:bCs/>
      <w:sz w:val="26"/>
      <w:szCs w:val="26"/>
    </w:rPr>
  </w:style>
  <w:style w:type="paragraph" w:styleId="WWHeading31">
    <w:name w:val="WW-Heading 31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Text1">
    <w:name w:val="Footnote Text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WWFootnoteText1">
    <w:name w:val="WW-Footnote Text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1">
    <w:name w:val="Header1"/>
    <w:basedOn w:val="Normal"/>
    <w:qFormat/>
    <w:pPr/>
    <w:rPr>
      <w:lang w:val="en-US"/>
    </w:rPr>
  </w:style>
  <w:style w:type="paragraph" w:styleId="WWHeader1">
    <w:name w:val="WW-Header1"/>
    <w:basedOn w:val="Normal"/>
    <w:qFormat/>
    <w:pPr/>
    <w:rPr/>
  </w:style>
  <w:style w:type="paragraph" w:styleId="WWFooter1">
    <w:name w:val="WW-Footer1"/>
    <w:basedOn w:val="Normal"/>
    <w:qFormat/>
    <w:pPr/>
    <w:rPr/>
  </w:style>
  <w:style w:type="paragraph" w:styleId="Title1">
    <w:name w:val="Title1"/>
    <w:basedOn w:val="Normal"/>
    <w:qFormat/>
    <w:pPr/>
    <w:rPr>
      <w:rFonts w:ascii="Arial Armenian" w:hAnsi="Arial Armenian" w:cs="Arial Armenian"/>
      <w:sz w:val="28"/>
      <w:szCs w:val="20"/>
    </w:rPr>
  </w:style>
  <w:style w:type="paragraph" w:styleId="WWTitle1">
    <w:name w:val="WW-Title1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8"/>
      <w:szCs w:val="20"/>
    </w:rPr>
  </w:style>
  <w:style w:type="paragraph" w:styleId="BodyText1">
    <w:name w:val="Body Text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">
    <w:name w:val="Body Text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BodyTextIndent1">
    <w:name w:val="Body Text Indent1"/>
    <w:basedOn w:val="Normal"/>
    <w:qFormat/>
    <w:pPr/>
    <w:rPr>
      <w:lang w:val="en-US"/>
    </w:rPr>
  </w:style>
  <w:style w:type="paragraph" w:styleId="WWBodyTextIndent1">
    <w:name w:val="WW-Body Text Indent1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/>
    <w:rPr>
      <w:lang w:val="en-US"/>
    </w:rPr>
  </w:style>
  <w:style w:type="paragraph" w:styleId="WWBodyText21">
    <w:name w:val="WW-Body Text 21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/>
    <w:rPr>
      <w:rFonts w:ascii="Arial Armenian" w:hAnsi="Arial Armenian" w:cs="Arial Armenian"/>
      <w:sz w:val="16"/>
      <w:szCs w:val="16"/>
      <w:lang w:val="en-US"/>
    </w:rPr>
  </w:style>
  <w:style w:type="paragraph" w:styleId="WWBodyText31">
    <w:name w:val="WW-Body Text 31"/>
    <w:basedOn w:val="Normal"/>
    <w:qFormat/>
    <w:pPr>
      <w:spacing w:lineRule="auto" w:line="240" w:before="0" w:after="120"/>
    </w:pPr>
    <w:rPr>
      <w:rFonts w:ascii="Arial Armenian" w:hAnsi="Arial Armenian" w:cs="Arial Armenian"/>
      <w:sz w:val="16"/>
      <w:szCs w:val="16"/>
    </w:rPr>
  </w:style>
  <w:style w:type="paragraph" w:styleId="BodyTextIndent21">
    <w:name w:val="Body Text Inden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Indent21">
    <w:name w:val="WW-Body Text Indent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1">
    <w:name w:val="Body Text Indent 31"/>
    <w:basedOn w:val="Normal"/>
    <w:qFormat/>
    <w:pPr/>
    <w:rPr>
      <w:rFonts w:ascii="Times New Roman" w:hAnsi="Times New Roman" w:cs="Times New Roman"/>
      <w:sz w:val="16"/>
      <w:szCs w:val="16"/>
      <w:lang w:val="en-US" w:eastAsia="en-US"/>
    </w:rPr>
  </w:style>
  <w:style w:type="paragraph" w:styleId="WWBodyTextIndent31">
    <w:name w:val="WW-Body Text Indent 31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cumentMap1">
    <w:name w:val="WW-Document Map1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BalloonText1">
    <w:name w:val="WW-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Arial Armenian" w:hAnsi="Arial Armenian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1111">
    <w:name w:val="1111"/>
    <w:basedOn w:val="Normal"/>
    <w:qFormat/>
    <w:pPr>
      <w:spacing w:lineRule="auto" w:line="240" w:before="0" w:after="0"/>
      <w:ind w:left="340" w:hanging="283"/>
    </w:pPr>
    <w:rPr>
      <w:rFonts w:ascii="Dallak Helv" w:hAnsi="Dallak Helv" w:cs="Dallak Helv"/>
      <w:b/>
      <w:sz w:val="19"/>
      <w:szCs w:val="20"/>
      <w:lang w:val="en-AU" w:eastAsia="en-US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 Armenian" w:hAnsi="Arial Armenian" w:cs="Arial Armenian"/>
      <w:sz w:val="24"/>
      <w:szCs w:val="24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Arial Armenian" w:hAnsi="Arial Armenian" w:cs="Arial Armenian"/>
      <w:sz w:val="24"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jc w:val="both"/>
    </w:pPr>
    <w:rPr>
      <w:rFonts w:cs="Calibri"/>
      <w:lang w:val="en-GB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BodyText3">
    <w:name w:val="Body Text3"/>
    <w:basedOn w:val="Normal"/>
    <w:qFormat/>
    <w:pPr>
      <w:spacing w:lineRule="auto" w:line="240" w:before="0" w:after="240"/>
      <w:jc w:val="both"/>
    </w:pPr>
    <w:rPr>
      <w:rFonts w:ascii="Times Armenian" w:hAnsi="Times Armenian" w:cs="Times Armeni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NumberingR">
    <w:name w:val="Numbering R"/>
    <w:basedOn w:val="Normal"/>
    <w:next w:val="BodytextRChar"/>
    <w:qFormat/>
    <w:pPr>
      <w:spacing w:lineRule="auto" w:line="240" w:before="0" w:after="120"/>
      <w:ind w:left="720" w:hanging="36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Heading1R">
    <w:name w:val="Heading 1R"/>
    <w:basedOn w:val="Heading1"/>
    <w:qFormat/>
    <w:pPr>
      <w:numPr>
        <w:ilvl w:val="0"/>
        <w:numId w:val="0"/>
      </w:numPr>
      <w:spacing w:before="0" w:after="240"/>
      <w:ind w:left="720" w:hanging="720"/>
      <w:outlineLvl w:val="9"/>
    </w:pPr>
    <w:rPr>
      <w:rFonts w:ascii="Arial Armenian" w:hAnsi="Arial Armenian" w:cs="Arial"/>
      <w:b/>
      <w:bCs/>
      <w:iCs/>
      <w:color w:val="000000"/>
      <w:sz w:val="24"/>
      <w:lang w:val="hy-AM"/>
    </w:rPr>
  </w:style>
  <w:style w:type="paragraph" w:styleId="Heading2R">
    <w:name w:val="Heading 2R"/>
    <w:basedOn w:val="Normal"/>
    <w:next w:val="Normal"/>
    <w:qFormat/>
    <w:pPr>
      <w:spacing w:lineRule="auto" w:line="240" w:before="120" w:after="120"/>
      <w:ind w:left="1852" w:hanging="432"/>
      <w:outlineLvl w:val="1"/>
    </w:pPr>
    <w:rPr>
      <w:rFonts w:ascii="Arial Armenian" w:hAnsi="Arial Armenian" w:cs="Arial Armenian"/>
      <w:b/>
      <w:iCs/>
      <w:color w:val="000000"/>
      <w:lang w:val="hy-AM"/>
    </w:rPr>
  </w:style>
  <w:style w:type="paragraph" w:styleId="Heading2R1">
    <w:name w:val="Heading 2R+"/>
    <w:basedOn w:val="Normal"/>
    <w:next w:val="BodytextRChar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Cs/>
      <w:color w:val="000000"/>
      <w:lang w:val="hy-AM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Heading21">
    <w:name w:val="WW-Heading 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nexedhead">
    <w:name w:val="annexed head"/>
    <w:basedOn w:val="WWHeading21"/>
    <w:qFormat/>
    <w:pPr>
      <w:keepNext w:val="true"/>
      <w:widowControl w:val="false"/>
      <w:spacing w:before="120" w:after="120"/>
      <w:outlineLvl w:val="1"/>
    </w:pPr>
    <w:rPr>
      <w:rFonts w:ascii="Times Armenian" w:hAnsi="Times Armenian" w:cs="Times Armenian"/>
      <w:b/>
      <w:kern w:val="2"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/>
    <w:rPr>
      <w:rFonts w:ascii="ArTarumianTimes" w:hAnsi="ArTarumianTimes" w:cs="ArTarumianTimes"/>
      <w:b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1">
    <w:name w:val="norm Знак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Cs w:val="24"/>
    </w:rPr>
  </w:style>
  <w:style w:type="paragraph" w:styleId="CharChar1">
    <w:name w:val="Char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GHEA Grapalat" w:hAnsi="GHEA Grapalat" w:cs="GHEA Grapalat"/>
      <w:sz w:val="20"/>
      <w:szCs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GHEA Grapalat" w:hAnsi="GHEA Grapalat" w:cs="GHEA Grapalat"/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color w:val="000000"/>
      <w:sz w:val="20"/>
      <w:szCs w:val="20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4"/>
      <w:szCs w:val="24"/>
      <w:lang w:val="ru-RU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sz w:val="20"/>
      <w:szCs w:val="20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GHEA Grapalat" w:hAnsi="GHEA Grapalat" w:cs="GHEA Grapalat"/>
      <w:b/>
      <w:bCs/>
      <w:i/>
      <w:iCs/>
      <w:sz w:val="20"/>
      <w:szCs w:val="20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HEA Grapalat" w:hAnsi="GHEA Grapalat" w:cs="GHEA Grapalat"/>
      <w:sz w:val="20"/>
      <w:szCs w:val="20"/>
      <w:lang w:val="ru-RU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GHEA Grapalat" w:hAnsi="GHEA Grapalat" w:cs="GHEA Grapalat"/>
      <w:sz w:val="24"/>
      <w:szCs w:val="24"/>
      <w:lang w:val="ru-RU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GHEA Grapalat" w:hAnsi="GHEA Grapalat" w:cs="GHEA Grapalat"/>
      <w:sz w:val="24"/>
      <w:szCs w:val="24"/>
      <w:lang w:val="ru-RU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GHEA Grapalat" w:hAnsi="GHEA Grapalat" w:cs="GHEA Grapalat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Norm2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32:00Z</dcterms:created>
  <dc:creator>Tatos Khasaryan</dc:creator>
  <dc:description/>
  <cp:keywords/>
  <dc:language>en-US</dc:language>
  <cp:lastModifiedBy>Anna Ivanyan</cp:lastModifiedBy>
  <cp:lastPrinted>2014-02-28T11:00:00Z</cp:lastPrinted>
  <dcterms:modified xsi:type="dcterms:W3CDTF">2021-05-12T12:29:00Z</dcterms:modified>
  <cp:revision>80</cp:revision>
  <dc:subject/>
  <dc:title>Syuniki MZC</dc:title>
</cp:coreProperties>
</file>